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ttp://www.ng.ru/printed/7474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ндрей Ваганов </w:t>
      </w:r>
    </w:p>
    <w:p>
      <w:pPr>
        <w:pStyle w:val="Normal"/>
        <w:numPr>
          <w:ilvl w:val="0"/>
          <w:numId w:val="0"/>
        </w:numPr>
        <w:spacing w:lineRule="atLeast" w:line="264" w:before="0" w:after="48"/>
        <w:outlineLvl w:val="1"/>
        <w:rPr>
          <w:rFonts w:ascii="Tahoma" w:hAnsi="Tahoma" w:cs="Tahoma"/>
          <w:kern w:val="2"/>
          <w:sz w:val="40"/>
          <w:szCs w:val="40"/>
        </w:rPr>
      </w:pPr>
      <w:r>
        <w:rPr>
          <w:rFonts w:cs="Tahoma" w:ascii="Tahoma" w:hAnsi="Tahoma"/>
          <w:kern w:val="2"/>
          <w:sz w:val="40"/>
          <w:szCs w:val="40"/>
        </w:rPr>
        <w:t>Инновационная матрица</w:t>
      </w:r>
    </w:p>
    <w:p>
      <w:pPr>
        <w:pStyle w:val="Normal"/>
        <w:rPr/>
      </w:pPr>
      <w:r>
        <w:rPr>
          <w:rStyle w:val="Anons2"/>
          <w:i/>
          <w:sz w:val="19"/>
          <w:szCs w:val="19"/>
        </w:rPr>
        <w:t>«Закачивание» денег в исследования и разработки не должно принимать характер самоцел</w:t>
      </w:r>
      <w:r>
        <w:rPr>
          <w:rStyle w:val="Anons2"/>
          <w:sz w:val="19"/>
          <w:szCs w:val="19"/>
        </w:rPr>
        <w:t>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pacing w:lineRule="atLeast" w:line="288" w:before="120" w:after="192"/>
        <w:rPr/>
      </w:pPr>
      <w:r>
        <w:drawing>
          <wp:anchor behindDoc="0" distT="0" distB="71755" distL="0" distR="14414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5735</wp:posOffset>
            </wp:positionV>
            <wp:extent cx="1409700" cy="196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2211"/>
          <w:sz w:val="23"/>
          <w:szCs w:val="23"/>
        </w:rPr>
        <w:t>За первую пятилетку (1928-1932 гг.) в СССР в капитальное строительство было вложено 8 млрд. руб. - вдвое больше, чем за предыдущие 11 лет. Сегодня в промышленности уровень износа основных фондов угрожающий: в черной металлургии – 50%, в нефтегазовой – 65%, в нефтепереработке – около 80%.</w:t>
        <w:br/>
      </w:r>
      <w:r>
        <w:rPr>
          <w:color w:val="112211"/>
          <w:sz w:val="23"/>
          <w:szCs w:val="23"/>
          <w:lang w:val="en-US"/>
        </w:rPr>
        <w:br/>
      </w:r>
      <w:r>
        <w:rPr>
          <w:color w:val="112211"/>
          <w:sz w:val="23"/>
          <w:szCs w:val="23"/>
        </w:rPr>
        <w:t xml:space="preserve">Известный социолог Поль Друкер утверждает: «Единственная вещь, имеющая значение (does matter), – это инновации». Метафора в данном случае – это гораздо больше, чем просто красивые слова. Это – вполне счетные экономические показатели. Даже в России. Правительство РФ, например, создало в минувшем году «Российскую венчурную компанию» – специально для инвестирования в малые инновационные высокотехнологичные компании. Ее капитал – 15 млрд. рублей. В 2007 г. из федерального бюджета планируется выделить около 2 млрд. рублей на создание технопарков в сфере высоких технологий. В итоге…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Инновационная продукция в России сегодня не набирает и 1%. Этот же показатель в Финляндии – более 30%, в Италии, Португалии, Испании – от 10% до 20%. </w:t>
      </w:r>
    </w:p>
    <w:p>
      <w:pPr>
        <w:pStyle w:val="Normal"/>
        <w:numPr>
          <w:ilvl w:val="0"/>
          <w:numId w:val="0"/>
        </w:numPr>
        <w:spacing w:lineRule="atLeast" w:line="264" w:before="280" w:after="0"/>
        <w:outlineLvl w:val="2"/>
        <w:rPr>
          <w:rFonts w:ascii="Tahoma" w:hAnsi="Tahoma" w:cs="Tahoma"/>
          <w:sz w:val="29"/>
          <w:szCs w:val="29"/>
        </w:rPr>
      </w:pPr>
      <w:r>
        <w:rPr>
          <w:rFonts w:cs="Tahoma" w:ascii="Tahoma" w:hAnsi="Tahoma"/>
          <w:sz w:val="29"/>
          <w:szCs w:val="29"/>
        </w:rPr>
        <w:t xml:space="preserve">Технологии или инновации?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«Если вы хотите выходить на высокий инновационный уровень, вам нужно наращивать свой технологический уровень; экономика должна быть готова что-то воспринять. У нас же – технологический уровень низкий, а мы пытаемся двигаться в сторону высокой инновационной активности. Это ничего не даст, хотя мы сейчас «закачиваем» деньги в эту сферу – различные инновационные программы и прочее», – пожалуй, это – основной вывод исследования, результаты которого обсуждались на недавнем заседании ученого совета Российского НИИ экономики, политики и права в научно-технической сфере. Авторы этого исследования – Евгений Балацкий, д.э.н., заведующий отделом комплексных проблем развития национальной инновационной системы, и Александр Гусев, к.э.н., заведующий сектором институциональной структуры и стратегии развития НИС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Фактически авторы задались очевидным вопросом: почему отечественная экономика очень слабо реагирует на вложения в исследования? Для ответа на него потребовались более адекватные индикаторы уровня инновационного развития и инновационной восприимчивости российской экономики, чем применяются сегодня. «Производительность труда (в расчете на занятых в производстве) и энергоотдача (ВВП/энергозатраты) – вот основные индикаторы, характеризующие инновационную восприимчивость экономической системы», – поясняет Евгений Балацкий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Как оказалось, для России производительность труда более чем на 72% зависит от удельных инвестиций в основной капитал и лишь на 18% – от инвестиций в инновации; на 10% – от других факторов (по данным за 2002 год). «На вложения в исследования наша экономика реагирует очень слабо именно из-за отсталости (неразвитости) основного капитала, – уверен Балацкий. – Пока не будет достаточного потока финансов в оборудование, никакое «закачивание» денег в инновационную сферу не работает»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А мы все удивляемся: почему у нас в стране такое низкое качество жизни при такой гигантской промышленности! «Среди стран с высоким качеством жизни нет стран с низкой производительностью труда, – комментирует этот парадокс Балацкий. – Расчеты показывают, что наша производительность труда в четыре раза меньше, чем в США; на такой экономической базе сложно построить эффективные социальные отношения. Никуда от этого не деться»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Мало того, проанализировав инновационные индикаторы 33 крупнейших экономик мира, Балацкий и Гусев предложили методологию построения инновационной матрицы. Она позволяет дать классификацию различных стадий инновационного развития экономики и определить тип инновационного развития для конкретной страны (см. табл. 1)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«В этой матрице страны расположены по кластерам в зависимости от относительной инновационной активности, рассчитанной по среднему показателю производительности труда и энергоотдачи, – поясняет Евгений Балацкий. – Самый высокий уровень у Швеции; он был принят за 100%. Увы, из 33 стран у России – самый низкий уровень инновационной активности, низкая производительность труда. Некоторые страны, Австрия, Ирландия например, отчасти замещают свои потребности в инвестициях в основной капитал за счет инвестиций в инновационную составляющую. Греция, Испания, Португалия – высокий технологический уровень, но никакого роста инновационной активности – нет политического решения». </w:t>
      </w:r>
    </w:p>
    <w:p>
      <w:pPr>
        <w:pStyle w:val="Normal"/>
        <w:numPr>
          <w:ilvl w:val="0"/>
          <w:numId w:val="0"/>
        </w:numPr>
        <w:spacing w:lineRule="atLeast" w:line="264" w:before="280" w:after="0"/>
        <w:outlineLvl w:val="2"/>
        <w:rPr>
          <w:rFonts w:ascii="Tahoma" w:hAnsi="Tahoma" w:cs="Tahoma"/>
          <w:sz w:val="29"/>
          <w:szCs w:val="29"/>
        </w:rPr>
      </w:pPr>
      <w:r>
        <w:rPr>
          <w:rFonts w:cs="Tahoma" w:ascii="Tahoma" w:hAnsi="Tahoma"/>
          <w:sz w:val="29"/>
          <w:szCs w:val="29"/>
        </w:rPr>
        <w:t xml:space="preserve">На примере электроники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Еще нобелевский лауреат Василий Леонтьев заметил в своих «Экономических эссе», что о степени развитости той или иной экономики можно судить по доле продукции отрасли автоматизации. (В доказательство сказанного см. табл. 2 и 3.)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Государство вроде бы тоже осознает эти реалии. «В 2007 году правительство России планирует увеличить финансирование на развитие информационно-коммуникационных технологий (ИКТ) более чем в два раза – объем денежных средств составит почти 22 миллиарда рублей, – подчеркивает министр информационных технологий и связи РФ Леонид Рейман. – Столь значительное увеличение ассигнований в отрасль ИКТ лишний раз подтверждает, что курс на инновационное развитие экономики, определенный президентом России В.В.Путиным, не только неукоснительно соблюдается, но и получает повышенное стимулирование»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Однако у медали, как всегда, две стороны. </w:t>
      </w:r>
    </w:p>
    <w:p>
      <w:pPr>
        <w:pStyle w:val="Normal"/>
        <w:spacing w:lineRule="atLeast" w:line="288" w:before="120" w:after="192"/>
        <w:rPr/>
      </w:pPr>
      <w:r>
        <w:rPr>
          <w:color w:val="112211"/>
          <w:sz w:val="23"/>
          <w:szCs w:val="23"/>
        </w:rPr>
        <w:t xml:space="preserve">«Начиная с 90-х годов прошлого века в России растет государственная поддержка электронной отрасли, а кризис в ней при этом только усугубляется, – подчеркивает Андрей Засыпкин, генеральный директор ОАО «Российская электроника». – И дело тут совсем не в размере поддержки… а в том, что сама отрасль не соответствует требованиям сегодняшнего дня и нуждается в срочном реформировании. Государственная поддержка должна быть адресной и ориентированной на создание высококонкурентного бизнеса, а не на поддержание существующих малоэффективных производств»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Эксперты отмечают, что отечественная электронная промышленность уже столкнулась с невозможностью разработки и производства на существующем проектно-технологическом базисе функционально сложных микросхем. В результате до 75% изделий электронной техники, продающейся в России, произведено за рубежом. А емкость этого рынка, кстати, еще в 2004 году оценивалась в 1 млрд. долларов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Впрочем, и объемы финансирования НИОКР в электронной промышленности оставляют желать…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Доля электронной промышленности в ВВП страны после 1990 года снизилась с 2% до 0,12%, количество предприятий – с 400 до 257, объем научно-исследовательских работ – в 8 раз. При учете инфляционного фактора финансирование НИОКР в радиоэлектронном комплексе по федеральным целевым программам за 2002–2004 гг. сократилось на 2% – с 553,9 млн. до 542,4 млн. рублей. (Данные ОАО «Российская электроника».)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В этой связи интересно сравнить показатели инвестирования в 2006 г. в НИОКР (Research and Development, R&amp;D) лишь нескольких крупнейших западных производителей полупроводниковой электроники: Siemens – 5,2 млрд. евро (данные за 2004/05 финансовый год); IBM – 1,6 млрд. долл. (данные за 3-й квартал 2006 г.); Alcatel-Lucent – 2,7 млрд. евро; Intel – 3,3 млрд. долл.; Cisco – 3 млрд. долл. (данные взяты мною из официальных пресс-релизов компаний). На круг выходит почти 20 млрд. долларов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Эти показатели – хорошая иллюстрация к инновационной матрице, достаточно соотнести их с теми кластерами, которые занимают США, Германия, Франция и Россия. Наша экономика даже отчасти не может заместить свои потребности в инвестициях в основной капитал инвестициями в инновационную составляющую. Но даже если бы инвестиции в НИОКР у нас составляли не 20 млрд. рублей, а 20 млрд. долларов, результат развития был бы тем же самым, то есть – тупиковым. Похоже, что вообще существует некий естественно-научный запрет на существование экономик, которые развиваются только за счет инвестиций в инновации, игнорируя инвестиции в основной капитал (правый верхний угол инновационной матрицы). </w:t>
      </w:r>
    </w:p>
    <w:p>
      <w:pPr>
        <w:pStyle w:val="Normal"/>
        <w:numPr>
          <w:ilvl w:val="0"/>
          <w:numId w:val="0"/>
        </w:numPr>
        <w:spacing w:lineRule="atLeast" w:line="264" w:before="280" w:after="0"/>
        <w:outlineLvl w:val="2"/>
        <w:rPr>
          <w:rFonts w:ascii="Tahoma" w:hAnsi="Tahoma" w:cs="Tahoma"/>
          <w:sz w:val="29"/>
          <w:szCs w:val="29"/>
        </w:rPr>
      </w:pPr>
      <w:r>
        <w:rPr>
          <w:rFonts w:cs="Tahoma" w:ascii="Tahoma" w:hAnsi="Tahoma"/>
          <w:sz w:val="29"/>
          <w:szCs w:val="29"/>
        </w:rPr>
        <w:t xml:space="preserve">Хлеба и науки!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Но что делать нам в нашей конкретной российской ситуации – добить науку, чтоб не мучалась? Кстати, бюджетное финансирование всей отечественной науки в 2006 году составило 2,3 млрд. долларов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«Недофинансированность нашей науки вроде бы очевидна, но она сама является функцией чего-то другого, – считает директор Российского НИИ экономики, политики и права в научно-технической сфере Евгений Семенов. – То есть критерий «очевидно» – очень спорный. Многое упирается в российскую культурную традицию; мы во многом – традиционное общество, аграрное, которое настроено на воспроизводство уже существовавшего»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И все-таки хочется оставаться оптимистом. Хотя бы умеренным. Даже в традиционном обществе. Тем более что и эмпирические основания к тому имеются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В 2005 году Институт развития информационного общества (ИРИО) выполнил уникальное для нашей страны исследование – был разработан «Индекс готовности регионов России к информационному обществу». Значение индекса было рассчитано для всех регионов России (кроме Чеченской Республики)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По словам Сергея Шапошника, руководителя дирекции по мониторингу развития информационного общества ИРИО, один из самых информативных индикаторов, характеризующих экономические предпосылки использования ИКТ, – доля продуктов питания в структуре расходов домохозяйств на конечное потребление. Его значение в регионах России колеблется от 22% в Ямало-Ненецком АО до 80,2% в Республике Ингушетия, которая и занимает последние места в рейтингах использования ИКТ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</w:rPr>
      </w:pPr>
      <w:r>
        <w:rPr>
          <w:color w:val="112211"/>
          <w:sz w:val="23"/>
          <w:szCs w:val="23"/>
        </w:rPr>
        <w:t xml:space="preserve">Но вот еще более интересный вывод, сделанный при подготовке «Индекса...». Из всех показателей развития человеческого капитала в наибольшей степени коррелирует с электронным развитием регионов и использованием интернета… доля ученых в населении. Эта небольшая социальная группа, составляющая около 0,3% всего населения страны, – самый важный фактор развития информационного общества. </w:t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  <w:lang w:val="en-US"/>
        </w:rPr>
      </w:pPr>
      <w:r>
        <w:rPr>
          <w:color w:val="112211"/>
          <w:sz w:val="23"/>
          <w:szCs w:val="23"/>
        </w:rPr>
        <w:t>Так замыкается круг: хлеба, науки и электроники!</w:t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drawing>
          <wp:inline distT="0" distB="0" distL="0" distR="0">
            <wp:extent cx="571500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17"/>
          <w:szCs w:val="17"/>
        </w:rPr>
        <w:t>Источник</w:t>
      </w:r>
      <w:r>
        <w:rPr>
          <w:rFonts w:cs="Arial" w:ascii="Arial" w:hAnsi="Arial"/>
          <w:b/>
          <w:bCs/>
          <w:sz w:val="17"/>
          <w:szCs w:val="17"/>
          <w:lang w:val="it-IT"/>
        </w:rPr>
        <w:t>: Gartner Inc. (</w:t>
      </w:r>
      <w:r>
        <w:rPr>
          <w:rFonts w:cs="Arial" w:ascii="Arial" w:hAnsi="Arial"/>
          <w:b/>
          <w:bCs/>
          <w:sz w:val="17"/>
          <w:szCs w:val="17"/>
        </w:rPr>
        <w:t>Цит</w:t>
      </w:r>
      <w:r>
        <w:rPr>
          <w:rFonts w:cs="Arial" w:ascii="Arial" w:hAnsi="Arial"/>
          <w:b/>
          <w:bCs/>
          <w:sz w:val="17"/>
          <w:szCs w:val="17"/>
          <w:lang w:val="it-IT"/>
        </w:rPr>
        <w:t xml:space="preserve">. </w:t>
      </w:r>
      <w:r>
        <w:rPr>
          <w:rFonts w:cs="Arial" w:ascii="Arial" w:hAnsi="Arial"/>
          <w:b/>
          <w:bCs/>
          <w:sz w:val="17"/>
          <w:szCs w:val="17"/>
        </w:rPr>
        <w:t>по</w:t>
      </w:r>
      <w:r>
        <w:rPr>
          <w:rFonts w:cs="Arial" w:ascii="Arial" w:hAnsi="Arial"/>
          <w:b/>
          <w:bCs/>
          <w:sz w:val="17"/>
          <w:szCs w:val="17"/>
          <w:lang w:val="it-IT"/>
        </w:rPr>
        <w:t xml:space="preserve"> AMD Accelerate, 2006.)</w:t>
      </w:r>
    </w:p>
    <w:p>
      <w:pPr>
        <w:pStyle w:val="Normal"/>
        <w:spacing w:lineRule="atLeast" w:line="288" w:before="120" w:after="192"/>
        <w:rPr>
          <w:rFonts w:ascii="Arial" w:hAnsi="Arial" w:cs="Arial"/>
          <w:b/>
          <w:b/>
          <w:bCs/>
          <w:color w:val="112211"/>
          <w:sz w:val="23"/>
          <w:szCs w:val="23"/>
          <w:lang w:val="it-IT"/>
        </w:rPr>
      </w:pPr>
      <w:r>
        <w:rPr>
          <w:rFonts w:cs="Arial" w:ascii="Arial" w:hAnsi="Arial"/>
          <w:b/>
          <w:bCs/>
          <w:color w:val="112211"/>
          <w:sz w:val="23"/>
          <w:szCs w:val="23"/>
          <w:lang w:val="it-IT"/>
        </w:rPr>
      </w:r>
    </w:p>
    <w:p>
      <w:pPr>
        <w:pStyle w:val="Normal"/>
        <w:spacing w:lineRule="atLeast" w:line="288" w:before="120" w:after="192"/>
        <w:rPr>
          <w:color w:val="112211"/>
          <w:sz w:val="23"/>
          <w:szCs w:val="23"/>
          <w:lang w:val="it-IT"/>
        </w:rPr>
      </w:pPr>
      <w:r>
        <w:rPr>
          <w:color w:val="112211"/>
          <w:sz w:val="23"/>
          <w:szCs w:val="23"/>
          <w:lang w:val="it-IT"/>
        </w:rPr>
        <w:t> </w:t>
      </w:r>
    </w:p>
    <w:p>
      <w:pPr>
        <w:pStyle w:val="Normal"/>
        <w:spacing w:lineRule="atLeast" w:line="288" w:before="120" w:after="192"/>
        <w:rPr/>
      </w:pPr>
      <w:r>
        <w:rPr>
          <w:rStyle w:val="StrongEmphasis"/>
          <w:color w:val="112211"/>
          <w:sz w:val="23"/>
          <w:szCs w:val="23"/>
        </w:rPr>
        <w:t>Кластеры стран по уровню экономического развития в 2002 г. (инновационная матрица)</w:t>
      </w:r>
    </w:p>
    <w:tbl>
      <w:tblPr>
        <w:tblW w:w="10032" w:type="dxa"/>
        <w:jc w:val="left"/>
        <w:tblInd w:w="-48" w:type="dxa"/>
        <w:tblLayout w:type="fixed"/>
        <w:tblCellMar>
          <w:top w:w="24" w:type="dxa"/>
          <w:left w:w="48" w:type="dxa"/>
          <w:bottom w:w="48" w:type="dxa"/>
          <w:right w:w="48" w:type="dxa"/>
        </w:tblCellMar>
      </w:tblPr>
      <w:tblGrid>
        <w:gridCol w:w="1782"/>
        <w:gridCol w:w="1968"/>
        <w:gridCol w:w="4361"/>
        <w:gridCol w:w="1921"/>
      </w:tblGrid>
      <w:tr>
        <w:trPr/>
        <w:tc>
          <w:tcPr>
            <w:tcW w:w="1782" w:type="dxa"/>
            <w:vMerge w:val="restart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Технологический уровень</w:t>
            </w:r>
          </w:p>
        </w:tc>
        <w:tc>
          <w:tcPr>
            <w:tcW w:w="8250" w:type="dxa"/>
            <w:gridSpan w:val="3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Инновационная активность</w:t>
            </w:r>
          </w:p>
        </w:tc>
      </w:tr>
      <w:tr>
        <w:trPr/>
        <w:tc>
          <w:tcPr>
            <w:tcW w:w="1782" w:type="dxa"/>
            <w:vMerge w:val="continue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зкая</w:t>
            </w:r>
          </w:p>
        </w:tc>
        <w:tc>
          <w:tcPr>
            <w:tcW w:w="4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няя </w:t>
            </w:r>
          </w:p>
        </w:tc>
        <w:tc>
          <w:tcPr>
            <w:tcW w:w="19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кая</w:t>
            </w:r>
          </w:p>
        </w:tc>
      </w:tr>
      <w:tr>
        <w:trPr/>
        <w:tc>
          <w:tcPr>
            <w:tcW w:w="17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зкий</w:t>
            </w:r>
          </w:p>
        </w:tc>
        <w:tc>
          <w:tcPr>
            <w:tcW w:w="19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я </w:t>
            </w:r>
          </w:p>
        </w:tc>
        <w:tc>
          <w:tcPr>
            <w:tcW w:w="4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9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/>
        <w:tc>
          <w:tcPr>
            <w:tcW w:w="17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</w:t>
            </w:r>
          </w:p>
        </w:tc>
        <w:tc>
          <w:tcPr>
            <w:tcW w:w="19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грия, Мексика, Новая Зеландия,</w:t>
            </w:r>
          </w:p>
        </w:tc>
        <w:tc>
          <w:tcPr>
            <w:tcW w:w="4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ландия, Канада,</w:t>
            </w:r>
          </w:p>
        </w:tc>
        <w:tc>
          <w:tcPr>
            <w:tcW w:w="19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/>
        <w:tc>
          <w:tcPr>
            <w:tcW w:w="17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овакия, Турция, Чехия, Китай, </w:t>
            </w:r>
          </w:p>
        </w:tc>
        <w:tc>
          <w:tcPr>
            <w:tcW w:w="4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спублика Корея </w:t>
            </w:r>
          </w:p>
        </w:tc>
        <w:tc>
          <w:tcPr>
            <w:tcW w:w="19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7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мыния, Словения</w:t>
            </w:r>
          </w:p>
        </w:tc>
        <w:tc>
          <w:tcPr>
            <w:tcW w:w="4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7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кий</w:t>
            </w:r>
          </w:p>
        </w:tc>
        <w:tc>
          <w:tcPr>
            <w:tcW w:w="19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еция, Испания, Италия, Португалия</w:t>
            </w:r>
          </w:p>
        </w:tc>
        <w:tc>
          <w:tcPr>
            <w:tcW w:w="4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стралия, Австрия, Бельгия, Великобритания, ФРГ, Дания, Ирландия, Франция, Швейцария, Нидерланды</w:t>
            </w:r>
          </w:p>
        </w:tc>
        <w:tc>
          <w:tcPr>
            <w:tcW w:w="19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ША, Япония, Финляндия, Швеция</w:t>
            </w:r>
          </w:p>
        </w:tc>
      </w:tr>
    </w:tbl>
    <w:p>
      <w:pPr>
        <w:pStyle w:val="Normal"/>
        <w:spacing w:lineRule="atLeast" w:line="288" w:before="120" w:after="192"/>
        <w:rPr>
          <w:color w:val="112211"/>
          <w:sz w:val="21"/>
          <w:szCs w:val="21"/>
          <w:lang w:val="en-US"/>
        </w:rPr>
      </w:pPr>
      <w:r>
        <w:rPr>
          <w:color w:val="112211"/>
          <w:sz w:val="21"/>
          <w:szCs w:val="21"/>
        </w:rPr>
        <w:t> </w:t>
      </w:r>
    </w:p>
    <w:p>
      <w:pPr>
        <w:pStyle w:val="Normal"/>
        <w:spacing w:lineRule="atLeast" w:line="288" w:before="120" w:after="192"/>
        <w:rPr>
          <w:color w:val="112211"/>
          <w:sz w:val="21"/>
          <w:szCs w:val="21"/>
          <w:lang w:val="en-US"/>
        </w:rPr>
      </w:pPr>
      <w:r>
        <w:rPr>
          <w:color w:val="112211"/>
          <w:sz w:val="21"/>
          <w:szCs w:val="21"/>
          <w:lang w:val="en-US"/>
        </w:rPr>
      </w:r>
    </w:p>
    <w:p>
      <w:pPr>
        <w:pStyle w:val="Normal"/>
        <w:spacing w:lineRule="atLeast" w:line="288" w:before="120" w:after="192"/>
        <w:rPr/>
      </w:pPr>
      <w:r>
        <w:rPr>
          <w:rStyle w:val="StrongEmphasis"/>
          <w:color w:val="112211"/>
          <w:lang w:val="en-US"/>
        </w:rPr>
        <w:t>Прогноз доходов на мировом рынке полупроводников на 2002–2010 годы по областям применения (в миллиардах долларов)</w:t>
      </w:r>
    </w:p>
    <w:tbl>
      <w:tblPr>
        <w:tblW w:w="8218" w:type="dxa"/>
        <w:jc w:val="left"/>
        <w:tblInd w:w="-48" w:type="dxa"/>
        <w:tblLayout w:type="fixed"/>
        <w:tblCellMar>
          <w:top w:w="24" w:type="dxa"/>
          <w:left w:w="48" w:type="dxa"/>
          <w:bottom w:w="48" w:type="dxa"/>
          <w:right w:w="48" w:type="dxa"/>
        </w:tblCellMar>
      </w:tblPr>
      <w:tblGrid>
        <w:gridCol w:w="3203"/>
        <w:gridCol w:w="505"/>
        <w:gridCol w:w="505"/>
        <w:gridCol w:w="505"/>
        <w:gridCol w:w="505"/>
        <w:gridCol w:w="599"/>
        <w:gridCol w:w="599"/>
        <w:gridCol w:w="599"/>
        <w:gridCol w:w="599"/>
        <w:gridCol w:w="599"/>
      </w:tblGrid>
      <w:tr>
        <w:trPr/>
        <w:tc>
          <w:tcPr>
            <w:tcW w:w="3203" w:type="dxa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5" w:type="dxa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2002</w:t>
            </w:r>
          </w:p>
        </w:tc>
        <w:tc>
          <w:tcPr>
            <w:tcW w:w="505" w:type="dxa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2003</w:t>
            </w:r>
          </w:p>
        </w:tc>
        <w:tc>
          <w:tcPr>
            <w:tcW w:w="505" w:type="dxa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2004</w:t>
            </w:r>
          </w:p>
        </w:tc>
        <w:tc>
          <w:tcPr>
            <w:tcW w:w="505" w:type="dxa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2005</w:t>
            </w:r>
          </w:p>
        </w:tc>
        <w:tc>
          <w:tcPr>
            <w:tcW w:w="599" w:type="dxa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2006</w:t>
            </w:r>
          </w:p>
        </w:tc>
        <w:tc>
          <w:tcPr>
            <w:tcW w:w="599" w:type="dxa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2007</w:t>
            </w:r>
          </w:p>
        </w:tc>
        <w:tc>
          <w:tcPr>
            <w:tcW w:w="599" w:type="dxa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2008</w:t>
            </w:r>
          </w:p>
        </w:tc>
        <w:tc>
          <w:tcPr>
            <w:tcW w:w="599" w:type="dxa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2009</w:t>
            </w:r>
          </w:p>
        </w:tc>
        <w:tc>
          <w:tcPr>
            <w:tcW w:w="599" w:type="dxa"/>
            <w:tcBorders>
              <w:right w:val="single" w:sz="6" w:space="0" w:color="FFFFFF"/>
            </w:tcBorders>
            <w:shd w:fill="6E7E7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2010</w:t>
            </w:r>
          </w:p>
        </w:tc>
      </w:tr>
      <w:tr>
        <w:trPr/>
        <w:tc>
          <w:tcPr>
            <w:tcW w:w="32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естроение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1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9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7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5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2</w:t>
            </w:r>
          </w:p>
        </w:tc>
      </w:tr>
      <w:tr>
        <w:trPr/>
        <w:tc>
          <w:tcPr>
            <w:tcW w:w="32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коммуникации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5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5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2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8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8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4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1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9</w:t>
            </w:r>
          </w:p>
        </w:tc>
      </w:tr>
      <w:tr>
        <w:trPr/>
        <w:tc>
          <w:tcPr>
            <w:tcW w:w="32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товая электроника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6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2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7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9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9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5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9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8</w:t>
            </w:r>
          </w:p>
        </w:tc>
      </w:tr>
      <w:tr>
        <w:trPr/>
        <w:tc>
          <w:tcPr>
            <w:tcW w:w="32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данных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6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5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4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8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6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1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</w:tr>
      <w:tr>
        <w:trPr/>
        <w:tc>
          <w:tcPr>
            <w:tcW w:w="32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ышленность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2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9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7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4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9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2</w:t>
            </w:r>
          </w:p>
        </w:tc>
      </w:tr>
      <w:tr>
        <w:trPr/>
        <w:tc>
          <w:tcPr>
            <w:tcW w:w="32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енная/аэрокосмическая область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4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  <w:tc>
          <w:tcPr>
            <w:tcW w:w="5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</w:t>
            </w:r>
          </w:p>
        </w:tc>
        <w:tc>
          <w:tcPr>
            <w:tcW w:w="5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6F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nons2">
    <w:name w:val="anons2"/>
    <w:basedOn w:val="Style14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40:00Z</dcterms:created>
  <dc:creator>Андрей Тугаринов</dc:creator>
  <dc:description/>
  <cp:keywords/>
  <dc:language>en-US</dc:language>
  <cp:lastModifiedBy>Zmey</cp:lastModifiedBy>
  <dcterms:modified xsi:type="dcterms:W3CDTF">2007-03-29T07:31:00Z</dcterms:modified>
  <cp:revision>7</cp:revision>
  <dc:subject/>
  <dc:title>jkp</dc:title>
</cp:coreProperties>
</file>