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eastAsia="en-US"/>
        </w:rPr>
      </w:pPr>
      <w:r>
        <w:rPr>
          <w:b w:val="false"/>
          <w:lang w:val="en-US" w:eastAsia="en-US"/>
        </w:rPr>
        <w:drawing>
          <wp:anchor behindDoc="0" distT="0" distB="0" distL="114935" distR="114935" simplePos="0" locked="0" layoutInCell="0" allowOverlap="1" relativeHeight="11">
            <wp:simplePos x="0" y="0"/>
            <wp:positionH relativeFrom="column">
              <wp:posOffset>226695</wp:posOffset>
            </wp:positionH>
            <wp:positionV relativeFrom="paragraph">
              <wp:posOffset>-7620</wp:posOffset>
            </wp:positionV>
            <wp:extent cx="1933575" cy="272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33575" cy="2724150"/>
                    </a:xfrm>
                    <a:prstGeom prst="rect">
                      <a:avLst/>
                    </a:prstGeom>
                  </pic:spPr>
                </pic:pic>
              </a:graphicData>
            </a:graphic>
          </wp:anchor>
        </w:drawing>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rPr>
      </w:pPr>
      <w:r>
        <w:rPr>
          <w:b w:val="false"/>
        </w:rPr>
        <w:t>С.В.Егерев</w:t>
      </w:r>
    </w:p>
    <w:p>
      <w:pPr>
        <w:pStyle w:val="Heading"/>
        <w:rPr>
          <w:b w:val="false"/>
          <w:b w:val="false"/>
        </w:rPr>
      </w:pPr>
      <w:r>
        <w:rPr>
          <w:b w:val="false"/>
        </w:rPr>
      </w:r>
    </w:p>
    <w:p>
      <w:pPr>
        <w:pStyle w:val="Heading"/>
        <w:rPr/>
      </w:pPr>
      <w:r>
        <w:rPr/>
      </w:r>
    </w:p>
    <w:p>
      <w:pPr>
        <w:pStyle w:val="Heading"/>
        <w:rPr/>
      </w:pPr>
      <w:r>
        <w:rPr/>
      </w:r>
    </w:p>
    <w:p>
      <w:pPr>
        <w:pStyle w:val="Heading"/>
        <w:rPr>
          <w:rFonts w:ascii="Arial" w:hAnsi="Arial" w:cs="Arial"/>
          <w:sz w:val="34"/>
          <w:szCs w:val="34"/>
        </w:rPr>
      </w:pPr>
      <w:r>
        <w:rPr>
          <w:rFonts w:cs="Arial" w:ascii="Arial" w:hAnsi="Arial"/>
          <w:sz w:val="34"/>
          <w:szCs w:val="34"/>
        </w:rPr>
        <w:t>ПРИОРИТЕТЫ И СУРРОГАТЫ</w:t>
      </w:r>
    </w:p>
    <w:p>
      <w:pPr>
        <w:pStyle w:val="Normal"/>
        <w:jc w:val="center"/>
        <w:rPr>
          <w:rFonts w:ascii="Arial" w:hAnsi="Arial" w:cs="Arial"/>
          <w:sz w:val="34"/>
          <w:szCs w:val="34"/>
        </w:rPr>
      </w:pPr>
      <w:r>
        <w:rPr>
          <w:rFonts w:cs="Arial" w:ascii="Arial" w:hAnsi="Arial"/>
          <w:sz w:val="34"/>
          <w:szCs w:val="34"/>
        </w:rPr>
      </w:r>
    </w:p>
    <w:p>
      <w:pPr>
        <w:pStyle w:val="2"/>
        <w:rPr/>
      </w:pPr>
      <w:r>
        <w:rPr/>
        <w:t>Отклик-эссе на книгу «Государственные приоритеты в науке и образовании»//Отв.ред. А.И.Ракитов, ИНИОН РАН.-М., 2001 –232 с.</w:t>
      </w:r>
    </w:p>
    <w:p>
      <w:pPr>
        <w:pStyle w:val="Normal"/>
        <w:rPr/>
      </w:pPr>
      <w:r>
        <w:rPr/>
      </w:r>
    </w:p>
    <w:p>
      <w:pPr>
        <w:pStyle w:val="Normal"/>
        <w:rPr/>
      </w:pPr>
      <w:r>
        <w:rPr/>
      </w:r>
    </w:p>
    <w:p>
      <w:pPr>
        <w:pStyle w:val="Normal"/>
        <w:rPr/>
      </w:pPr>
      <w:r>
        <w:rPr/>
      </w:r>
    </w:p>
    <w:p>
      <w:pPr>
        <w:pStyle w:val="TextBody"/>
        <w:ind w:firstLine="360"/>
        <w:rPr/>
      </w:pPr>
      <w:r>
        <w:rPr/>
        <w:t>Наряду с терминами «</w:t>
      </w:r>
      <w:r>
        <w:rPr>
          <w:i/>
        </w:rPr>
        <w:t>инновация</w:t>
      </w:r>
      <w:r>
        <w:rPr/>
        <w:t>» и «</w:t>
      </w:r>
      <w:r>
        <w:rPr>
          <w:i/>
        </w:rPr>
        <w:t>концепция</w:t>
      </w:r>
      <w:r>
        <w:rPr/>
        <w:t>» словечко «</w:t>
      </w:r>
      <w:r>
        <w:rPr>
          <w:i/>
        </w:rPr>
        <w:t>приоритет</w:t>
      </w:r>
      <w:r>
        <w:rPr/>
        <w:t xml:space="preserve">» прочно вошло в обиход руководителей науки. Приоритет – слово государственного значения. Что может быть важнее для чиновника, чем подсказать исследователю направления деятельности, наиболее полезные для страны и общества. А уж наблюдать за тем, как исследователь наконец-то начал разворачивать свой микроскоп в нужном для страны направлении, и корректировать его дальнейшие шаги - вообще ни с чем не сравнимое удовлетворение государственного человека. </w:t>
      </w:r>
    </w:p>
    <w:p>
      <w:pPr>
        <w:pStyle w:val="TextBody"/>
        <w:ind w:firstLine="360"/>
        <w:rPr/>
      </w:pPr>
      <w:r>
        <w:rPr/>
        <w:t xml:space="preserve">Выдвижение приоритетов выражается в виде многочисленных списков. Списки полезных занятий для ученых составляют на общегосударственном уровне, на уровне ведомств и частных лиц. Легкость генерации списков компенсируется лишь их относительно малым временем жизни. </w:t>
      </w:r>
    </w:p>
    <w:p>
      <w:pPr>
        <w:pStyle w:val="Normal"/>
        <w:spacing w:lineRule="auto" w:line="360"/>
        <w:ind w:firstLine="360"/>
        <w:jc w:val="both"/>
        <w:rPr/>
      </w:pPr>
      <w:r>
        <w:rPr/>
        <w:t xml:space="preserve">В СССР имела место несколько парадоксальная ситуация, когда при внешней централизации управления наукой и техникой существовало несколько официальных и равноправных списков «приоритетных» научно-технических направлений, только частично совпадавших друг с другом (типичное следствие борьбы интересов). И сегодня ситуация немногим лучше. Например, в начале 1998 года Российской академией наук утвержден </w:t>
      </w:r>
      <w:r>
        <w:rPr>
          <w:b/>
        </w:rPr>
        <w:t>«Перечень приоритетных направлений фундаментальных исследований»</w:t>
      </w:r>
      <w:r>
        <w:rPr/>
        <w:t xml:space="preserve">. Этот перечень мало соответствует другому документу под названием </w:t>
      </w:r>
      <w:r>
        <w:rPr>
          <w:b/>
        </w:rPr>
        <w:t>«Приоритетные направления развития науки и техники»</w:t>
      </w:r>
      <w:r>
        <w:rPr/>
        <w:t>, утвержденному двумя годами ранее Правительственной комиссией по научно–технической политике. Последним по времени «достижением» в этой области явилась попытка Минпромнауки создать всеобъемлющий «</w:t>
      </w:r>
      <w:r>
        <w:rPr>
          <w:b/>
          <w:bCs/>
        </w:rPr>
        <w:t>Кадастр знаний и технологий»</w:t>
      </w:r>
      <w:r>
        <w:rPr/>
        <w:t xml:space="preserve"> в рамках кампании «кодификации знаний» 2001 года. </w:t>
      </w:r>
    </w:p>
    <w:p>
      <w:pPr>
        <w:pStyle w:val="Normal"/>
        <w:spacing w:lineRule="auto" w:line="360"/>
        <w:ind w:firstLine="360"/>
        <w:jc w:val="both"/>
        <w:rPr/>
      </w:pPr>
      <w:r>
        <w:rPr/>
        <w:t>Ярким свидетельством декларативного характера всех этих списков, а также примером непродуманности российской политики в области научных приоритетов явилось прекращение финансирования с 2002 года одной из бесспорно перспективных программ, фаворита всех рейтингов – программы «Геном человека».</w:t>
      </w:r>
    </w:p>
    <w:p>
      <w:pPr>
        <w:pStyle w:val="TextBody"/>
        <w:ind w:firstLine="360"/>
        <w:rPr/>
      </w:pPr>
      <w:r>
        <w:rPr/>
        <w:t>Вопрос о научных приоритетах волнует и собственно ученых - рядовых участников исследовательского процесса. Даже сегодня, когда наука перешла в режим жесткой поденщины, и ученые берутся за любые краткосрочные случайные задачи, интерес к перспективным и стратегическим проблемам сохраняется и у них. Ученые стремятся как-то прояснить научное будущее страны, следят за публикациями в СМИ, смотрят и обсуждают телепередачи и т.д. Однако очень трудно представить себе следующую ситуацию: ученый, войдя в лабораторию, сверяет свои дальнейшие действия по таблице приоритетных направлений исследований, либо по списку критических технологий.</w:t>
      </w:r>
    </w:p>
    <w:p>
      <w:pPr>
        <w:pStyle w:val="Normal"/>
        <w:spacing w:lineRule="auto" w:line="360"/>
        <w:ind w:firstLine="360"/>
        <w:jc w:val="both"/>
        <w:rPr/>
      </w:pPr>
      <w:r>
        <w:rPr/>
        <w:t xml:space="preserve">В силу этих соображений, я, признаюсь, с некоторым скепсисом раскрыл книгу </w:t>
      </w:r>
      <w:r>
        <w:rPr>
          <w:b/>
          <w:bCs/>
        </w:rPr>
        <w:t>«Государственные приоритеты в науке и образовании» //Отв. ред. А.И.Ракитов, ИНИОН РАН.-М., 2001 –232 с.</w:t>
      </w:r>
      <w:r>
        <w:rPr/>
        <w:t xml:space="preserve"> Очень уж я опасался и в этой работе увидеть набор новых назидательных скороспелых списков.</w:t>
      </w:r>
    </w:p>
    <w:p>
      <w:pPr>
        <w:pStyle w:val="Normal"/>
        <w:spacing w:lineRule="auto" w:line="360"/>
        <w:ind w:firstLine="360"/>
        <w:jc w:val="both"/>
        <w:rPr/>
      </w:pPr>
      <w:r>
        <w:rPr/>
        <w:t>Однако я ошибся. Авторы работы предложили читателю давно назревший серьезный разговор о методических основах выбора приоритетов, предложили обсуждение наиболее общих правил игры, в которой нет места волюнтаризму, фантазированию, лоббированию. Это - книга для тех ученых. которые надеются, что еще смогут быть полезными в решении серьезных задач государственного значения.</w:t>
      </w:r>
    </w:p>
    <w:p>
      <w:pPr>
        <w:pStyle w:val="TextBody"/>
        <w:ind w:firstLine="360"/>
        <w:rPr/>
      </w:pPr>
      <w:r>
        <w:rPr/>
        <w:t>В книге проводится сравнительный анализ механизмов принятия государственных приоритетов, критических технологий и высшего образования, их финансовой и правовой поддержки в развитых странах. Приоритеты науки, технологий, образования рассматриваются в контексте современных глобальных трансформаций, обсуждаются прогностические сценарии построения в России общества, построенного на знаниях. Пожалуй, впервые главные научные задачи рассматриваются в комплексе с задачами образовательными.</w:t>
      </w:r>
    </w:p>
    <w:p>
      <w:pPr>
        <w:pStyle w:val="TextBody"/>
        <w:ind w:firstLine="360"/>
        <w:rPr/>
      </w:pPr>
      <w:r>
        <w:rPr/>
        <w:t>Проанализированы механизмы отбора и реализации приоритетов в США, Японии, Великобритании, Франции. Интерес вызывают институциональные формы, решающие подобные задачи, ведь у нас аналитических организаций, внятно отвечающих за разработку и продвижение приоритетов – нет. Лично на меня большое впечатление произвела история с Управлением по оценке технологии (Office of Technology Assessment) при конгрессе США, которое за четверть века своего существования выполнило огромную работу по анализу технологического развития страны, но по соображениям бюджетной экономии было закрыто. Функции же его переданы…одному из подразделений Библиотеки конгресса США.</w:t>
      </w:r>
    </w:p>
    <w:p>
      <w:pPr>
        <w:pStyle w:val="TextBody"/>
        <w:ind w:firstLine="360"/>
        <w:rPr/>
      </w:pPr>
      <w:r>
        <w:rPr/>
        <w:t xml:space="preserve">Авторы стараются, в первую очередь, ответить на вопрос, что же это такое – научно-технический приоритет. Сформулирован принцип разграничения уровней научно-технических приоритетов, а также принципы множественности приоритетов. </w:t>
      </w:r>
    </w:p>
    <w:p>
      <w:pPr>
        <w:pStyle w:val="TextBody"/>
        <w:ind w:firstLine="360"/>
        <w:rPr/>
      </w:pPr>
      <w:r>
        <w:rPr/>
        <w:t xml:space="preserve">Как справедливо отмечают авторы книги, само понятие приоритетов науки и технологий, принятое в передовых странах, существенно отличается от нашего, российского, представления. В странах со сложившейся инфраструктурой поддержки науки приоритеты – это общие ориентиры-критерии для отбора проектов и программ. У нас же в силу того, что государство является почти единственным источником жизнедеятельности научных организаций, расходы бюджета на поддержание научной инфраструктуры также должно рассматриваться как приоритетные, наряду с поддержкой тех или иных программ. </w:t>
      </w:r>
    </w:p>
    <w:p>
      <w:pPr>
        <w:pStyle w:val="TextBody"/>
        <w:ind w:firstLine="360"/>
        <w:rPr/>
      </w:pPr>
      <w:r>
        <w:rPr/>
        <w:t>Попытка механического переноса зарубежного подхода в наши условия чревата серьезными последствиями. Хорошо известно, что предпринятая в начале 90-х годов попытка перераспределения бюджетных средств в пользу программ и проектов (вспомним знаменитый лозунг «</w:t>
      </w:r>
      <w:r>
        <w:rPr>
          <w:b/>
          <w:bCs/>
        </w:rPr>
        <w:t>Финансировать не вывески, а программы!</w:t>
      </w:r>
      <w:r>
        <w:rPr/>
        <w:t xml:space="preserve">»), усугубила катастрофическую ситуацию в российской науке 92-95 гг., стала дополнительной причиной бегства из науки работников вспомогательного звена, развала приборной базы, обветшания научной недвижимости. Тем не менее, представление о том, что российские приоритеты тождественны набору перспективных программ и прорывных технологий, оказалось весьма живучим и получило отражение в ряде нормативных актов. </w:t>
      </w:r>
    </w:p>
    <w:p>
      <w:pPr>
        <w:pStyle w:val="TextBody"/>
        <w:ind w:firstLine="360"/>
        <w:rPr/>
      </w:pPr>
      <w:r>
        <w:rPr/>
        <w:t>Некоторое понимание того, что именно наше государство понимает под научно-техническими приоритетами, можно получить, рассматривая структуру бюджета науки последних лет. Примерно четверть всего финансирования гражданских исследований и разработок администрируется Министерством промышленности, науки и технологий для поддержки приоритетов федерального значения</w:t>
      </w:r>
      <w:r>
        <w:rPr>
          <w:rStyle w:val="FootnoteCharacters"/>
          <w:rStyle w:val="FootnoteAnchor"/>
        </w:rPr>
        <w:footnoteReference w:id="2"/>
      </w:r>
      <w:r>
        <w:rPr/>
        <w:t xml:space="preserve">. Помимо целевых программ, финансирование по этой статье идет на поддержку государственных научных центров, поддержку ведущих ученых и научных школ, создание компьютерных сетей и баз данных, содержание уникальных стендов и установок. Очевидно, что государство пытается найти баланс между поддержкой базовых приоритетов («вывески») и приоритетов программного характера. Однако, структура расходов принята давно - в начале 90-х годов - в результате довольно-таки непрозрачной экспертной процедуры и явлена научному сообществу как данность. Не удивительно, что уже скоро десять лет почти все базовые приоритеты подвергаются критике на различных уровнях </w:t>
      </w:r>
    </w:p>
    <w:p>
      <w:pPr>
        <w:pStyle w:val="TextBody"/>
        <w:ind w:firstLine="360"/>
        <w:rPr/>
      </w:pPr>
      <w:r>
        <w:rPr/>
        <w:t>Например, один из главных новых российских базовых приоритетов – поддержка научных школ. Сегодня научные школы России определены по результатам конкурса, проводимого Российским фондом фундаментальных исследований при финансовой поддержке Минпромнауки. Очевидно, что группы ученых, выигравшие этот необычный конкурс, не соответствуют критериям научных школ, выдвинутых в классических работах</w:t>
      </w:r>
      <w:r>
        <w:rPr>
          <w:rStyle w:val="FootnoteCharacters"/>
          <w:rStyle w:val="FootnoteAnchor"/>
        </w:rPr>
        <w:footnoteReference w:id="3"/>
      </w:r>
      <w:r>
        <w:rPr/>
        <w:t>, а также в работах современных исследователей</w:t>
      </w:r>
      <w:r>
        <w:rPr>
          <w:rStyle w:val="FootnoteCharacters"/>
          <w:rStyle w:val="FootnoteAnchor"/>
        </w:rPr>
        <w:footnoteReference w:id="4"/>
      </w:r>
      <w:r>
        <w:rPr/>
        <w:t xml:space="preserve">. Скорее всего, эти, сформированные «на лету», более или менее случайные временные творческие коллективы и представляют собой те самые «вывески», мимикрировавшие под программы. Однако, суммы, реализуемые по линии поддержки «школ», относительно невелики, и вяловатая критика данного новшества раздается, в основном, со стороны частных лиц. </w:t>
      </w:r>
    </w:p>
    <w:p>
      <w:pPr>
        <w:pStyle w:val="TextBody"/>
        <w:ind w:firstLine="360"/>
        <w:rPr/>
      </w:pPr>
      <w:r>
        <w:rPr/>
        <w:t>Иная ситуация сложилась с другим нашим базовым приоритетом – поддержкой Государственных научных центров. Принципиальным противником системы ГНЦ является Российская академия наук, отозвавшая свои подведомственные организации из содружества госнаучцентров. Целый букет претензий к госнаучцентрам в последние годы предъявил и Минэкономразвития. Как итог, регулярная процедура подтверждения статуса госнаучцентра, которую проходят ведущие институты страны, регулярно же и перерастает в баталию вокруг целесообразности сохранения самой системы ГНЦ.</w:t>
      </w:r>
    </w:p>
    <w:p>
      <w:pPr>
        <w:pStyle w:val="TextBody"/>
        <w:ind w:firstLine="360"/>
        <w:rPr/>
      </w:pPr>
      <w:r>
        <w:rPr/>
        <w:t>Государство может заявить о своих базовых приоритетах различными способами. Например, приоритеты развития инфраструктуры красноречиво поясняются распределением расходов на строительство объектов науки. Вот каким образом, судя по закону о бюджете 2001 года, были обозначены наши предпочтения. Львиную долю бюджета научного строительства (по 30 млн. рублей и более) получили объекты фундаментальной физики, принадлежащие четырем организациям - Институту физики высоких энергий, Российскому научному центру "Курчатовский институт", Петербургскому институту ядерной физики им. Б.П.Константинова и Физико-техническому институту им. А.Ф.Иоффе. Остальные же организации (их более сорока), получили очень скромные суммы (как правило, менее 4 млн. рублей, что примерно соответствует стоимости трехкомнатной квартиры в Москве). Очевидно, что эти суммы скорее служат для консервирования долгостроя, чем для обеспечения инфраструктурного прорыва.</w:t>
      </w:r>
    </w:p>
    <w:p>
      <w:pPr>
        <w:pStyle w:val="TextBody"/>
        <w:ind w:firstLine="360"/>
        <w:rPr/>
      </w:pPr>
      <w:r>
        <w:rPr/>
        <w:t xml:space="preserve">Таким образом, по целому ряду проявившихся де-факто государственных базовых приоритетов отсутствует внятная и предсказуемая стратегия, которая бы встретила понимание научного сообщества и демонстрировала бы единство мнений и последовательный характер действий государственных лиц. Справедливости ради надо отметить, что по одному из базовых приоритетов - вопросу развития компьютерных сетей и баз данных - принципиальных разногласий не было, и этот сегмент государственных интересов в рамках отпущенных скромных средств в 90-е годы развивался успешно. По-видимому, возможны и другие успешные базовые решения. Так, в число приоритетов, по мнению авторов книги </w:t>
      </w:r>
      <w:r>
        <w:rPr>
          <w:b/>
          <w:bCs/>
        </w:rPr>
        <w:t>«Государственные приоритеты…»</w:t>
      </w:r>
      <w:r>
        <w:rPr/>
        <w:t>, следует внести такие направления, как поддержка и развитие новых организационных форм, научно-инженерных центров, организаций малого и среднего бизнеса, специальных внедренческих  и инновационных организаций.</w:t>
      </w:r>
    </w:p>
    <w:p>
      <w:pPr>
        <w:pStyle w:val="TextBody"/>
        <w:ind w:firstLine="360"/>
        <w:rPr/>
      </w:pPr>
      <w:r>
        <w:rPr/>
        <w:t xml:space="preserve">Казалось бы, с программными приоритетами ситуация для научного сообщества должна быть более ясной. Более трех десятков подпрограмм поддерживаются на федеральном уровне в рамках ФЦП "Исследования и разработки по приоритетным  направлениям развития науки и техники гражданского назначения". Формально, каждый ученый может принять участие в конкурсе. Однако нетрудно заметить существенное различие программных приоритетов – российских и мировых, что и вызывает недоумение научного сообщества. В книге </w:t>
      </w:r>
      <w:r>
        <w:rPr>
          <w:b/>
          <w:bCs/>
        </w:rPr>
        <w:t xml:space="preserve">«Государственные приоритеты…» </w:t>
      </w:r>
      <w:r>
        <w:rPr/>
        <w:t>справедливо отмечается, что в последние 10-15 лет во всех развитых странах произошла перестройка дисциплинарной структуры науки: снизился удельный вес инженерных знаний, возросла доля комплекса «наук о жизни», а также междисциплинарных программ. Например, в США на медицинскую науку тратится в три раза больше, чем на исследования космоса. У нас ситуация иная. В работе</w:t>
      </w:r>
      <w:r>
        <w:rPr>
          <w:rStyle w:val="FootnoteCharacters"/>
          <w:rStyle w:val="FootnoteAnchor"/>
        </w:rPr>
        <w:footnoteReference w:id="5"/>
      </w:r>
      <w:r>
        <w:rPr/>
        <w:t xml:space="preserve"> дан любопытный анализ ресурсоемкости российских подпрограмм особой значимости. Оказалось, что подпрограммы, обслуживающие потребности топливно-энергетического и машиностроительного комплекса, финансируются в два-три раза интенсивнее, чем подпрограммы по новейшим методам биоинженерии, перспективным средствам телекоммуникаций, интегрированным системам связи и другим «хай-тек» направлениям, которые в других странах являются предметом государственной гордости. Возможно, эта ситуация и отвечает интересам нашей страны, но зачем тогда плодить списки критических технологий (типа списка-96), которые звучат современно, но ресурсами не обеспечены? </w:t>
      </w:r>
    </w:p>
    <w:p>
      <w:pPr>
        <w:pStyle w:val="TextBody"/>
        <w:ind w:firstLine="360"/>
        <w:rPr/>
      </w:pPr>
      <w:r>
        <w:rPr/>
        <w:t>Вопросы критических технологий заслуживают отдельного подробного разговора. Авторы книги солидарны с известным определением критических технологий</w:t>
      </w:r>
      <w:r>
        <w:rPr>
          <w:rStyle w:val="FootnoteCharacters"/>
          <w:rStyle w:val="FootnoteAnchor"/>
        </w:rPr>
        <w:footnoteReference w:id="6"/>
      </w:r>
      <w:r>
        <w:rPr/>
        <w:t>, фокусирующемся на межотраслевом характере критических технологий и их жизненной необходимости для выполнения программ общегосударственного значения. По-видимому, эти критерии и использовались при составлении списка-96.</w:t>
      </w:r>
    </w:p>
    <w:p>
      <w:pPr>
        <w:pStyle w:val="21"/>
        <w:spacing w:before="0" w:after="120"/>
        <w:ind w:firstLine="357"/>
        <w:rPr/>
      </w:pPr>
      <w:r>
        <w:rPr/>
        <w:t xml:space="preserve">Однако, бывший министром промышленности, науки и технологий РФ в 2000-2002 годах А.Н.Дондуков уделял внимание не столько каноническим критическим технологиям из списка-96, сколько технологиям из своего собственного списка, для пополнения которого он и основал программу строительства Кадастра знаний и технологий. Критерии пополнения Кадастра очевидны из стенограммы его февральского (2001 г.) выступления в Государственной Думе: </w:t>
      </w:r>
    </w:p>
    <w:p>
      <w:pPr>
        <w:pStyle w:val="TextBodyIndent"/>
        <w:spacing w:before="120" w:after="120"/>
        <w:ind w:left="1276" w:hanging="17"/>
        <w:rPr/>
      </w:pPr>
      <w:r>
        <w:rPr/>
        <w:t>Имея опыт работы в опытно-конструкторском бюро имени Яковлева, мы обратили внимание на то, что происходит потеря очень серьезных, выдающихся технологий, которые были разработаны в Советском Союзе. Утеря технологии производства самолета с вертикальным взлетом привела к тому, что из этой сферы уходят люди с их знаниями, и мы предложили разработку единой национальной системы, федеральной системы, национального кадастра знаний и опыта. Например, сегодня технология производства остекления для самолетов, скажем "Ту-154", "Як-42" или "Ил-62", уже утеряна, потому что такие объемы триплекса, который необходим, нерентабельно производить. Технология оптического стекла для подводных лодок бесследно утеряна, и сегодня восстановить ее можно только при десятикратном повторении опытов, методом проб и ошибок. Поэтому одним из самых главных направлений нашей деятельности является создание вот этого кадастра, который базировался бы на совершенно новых электронных технологиях.</w:t>
      </w:r>
    </w:p>
    <w:p>
      <w:pPr>
        <w:pStyle w:val="Normal"/>
        <w:spacing w:lineRule="auto" w:line="348" w:before="120" w:after="0"/>
        <w:ind w:firstLine="357"/>
        <w:jc w:val="both"/>
        <w:rPr/>
      </w:pPr>
      <w:r>
        <w:rPr/>
        <w:t xml:space="preserve">Таким образом, согласно этому отрывку, речь идет не об упорядочении перспективных технологий, а о восстановлении технологий </w:t>
      </w:r>
      <w:r>
        <w:rPr>
          <w:b/>
        </w:rPr>
        <w:t>утерянных</w:t>
      </w:r>
      <w:r>
        <w:rPr/>
        <w:t>, не фиксируемых в документах, например, передаваемых устно, или отраженных в слабоструктурированных, малодоступных текстах (серая литература)</w:t>
      </w:r>
      <w:r>
        <w:rPr>
          <w:sz w:val="20"/>
        </w:rPr>
        <w:t>.</w:t>
      </w:r>
      <w:r>
        <w:rPr/>
        <w:t xml:space="preserve"> Это пример ведомственного представления о приоритетах страны, актуального в 2000-2002 годах. Очевидно, что с приходом нового руководства Минпромнауки вступает в полосу новых поисков своего места в уже сложившейся системе выявления и продвижения научных приоритетов.</w:t>
      </w:r>
    </w:p>
    <w:p>
      <w:pPr>
        <w:pStyle w:val="TextBody"/>
        <w:ind w:firstLine="360"/>
        <w:rPr/>
      </w:pPr>
      <w:r>
        <w:rPr/>
        <w:t>Отсутствие внятной методической базы в этом вопросе часто приводит в замешательство научное сообщество, которое, как правило, обнаруживает устойчивость по отношению к начальственным новациям. Например, при подготовке международных проектов в связи с ужесточением политики государственного надзора ученые учатся отличать (а) просто технологии, (б) критические технологии и (в) технологии двойного назначения. Правило простое – технологии (а) и (б) можно развивать совместно с зарубежными коллегами без особых опасений, а вот сотрудничество по пункту (в) чревато большими неприятностями. Таким образом, для российских ученых критическими как раз являются двойные технологии (критические в смысле «</w:t>
      </w:r>
      <w:r>
        <w:rPr>
          <w:b/>
          <w:bCs/>
        </w:rPr>
        <w:t>посадят - не посадят</w:t>
      </w:r>
      <w:r>
        <w:rPr/>
        <w:t>»).</w:t>
      </w:r>
    </w:p>
    <w:p>
      <w:pPr>
        <w:pStyle w:val="TextBody"/>
        <w:ind w:firstLine="360"/>
        <w:rPr/>
      </w:pPr>
      <w:r>
        <w:rPr/>
        <w:t xml:space="preserve">Сложная демографическая ситуация в науке заставляет рассматривать научно-технологические и образовательные приоритеты в комплексе. Проведенный на обширном материале анализ ситуации в образовательной сфере позволил авторам книги </w:t>
      </w:r>
      <w:r>
        <w:rPr>
          <w:b/>
          <w:bCs/>
        </w:rPr>
        <w:t xml:space="preserve">«Государственные приоритеты…» </w:t>
      </w:r>
      <w:r>
        <w:rPr/>
        <w:t xml:space="preserve">сформулировать принципы отбора образовательных приоритетов, к которым относятся: учет тенденций мировой экономической системы, учет текущих и перспективных потребностей национальной экономики, четкое разграничение уровней образовательных приоритетов и установление их взаимосвязи. Причем перспективными могут быть те или иные учебные заведения, те или иные специальности, конкретные методы обучения. </w:t>
      </w:r>
    </w:p>
    <w:p>
      <w:pPr>
        <w:pStyle w:val="TextBody"/>
        <w:ind w:firstLine="360"/>
        <w:rPr/>
      </w:pPr>
      <w:r>
        <w:rPr/>
        <w:t>Стремительное развитие науки и технологий в начале 3 тысячелетия приводит к стремительному же росту пропасти между старым и новым знанием. Развитые страны спешно вносят корректировки в свои системы приоритетов, чтобы не остаться на старом берегу, работают большие аналитические группы, подключена научная общественность, приоритеты сами стали объектом пристального изучения. Отсутствие в России институционально оформленной внятной процедуры отбора приоритетов становится все более очевидным упущением, затрагивающим основы безопасности и благополучия страны</w:t>
      </w:r>
    </w:p>
    <w:p>
      <w:pPr>
        <w:pStyle w:val="TextBody"/>
        <w:ind w:firstLine="360"/>
        <w:rPr/>
      </w:pPr>
      <w:r>
        <w:rPr/>
        <w:t xml:space="preserve">Авторы книги </w:t>
      </w:r>
      <w:r>
        <w:rPr>
          <w:b/>
          <w:bCs/>
        </w:rPr>
        <w:t>«Государственные приоритеты…»</w:t>
      </w:r>
      <w:r>
        <w:rPr/>
        <w:t xml:space="preserve"> в качестве меры упорядочения политики в области выявления и реализации приоритетов предлагают создать ряд новых правительственных органов и разработать серию многоуровневых экспертных процедур. Соглашаясь с необходимостью подобных мер, все-таки отметим их недостаточность. Дело в том, что сами авторы, ведя разговор, в общем-то, о частной проблеме, дали нам возможность выявить болевые точки российской научно-технической политики и оценить высокую степень ее суррогатности. </w:t>
      </w:r>
    </w:p>
    <w:p>
      <w:pPr>
        <w:pStyle w:val="TextBody"/>
        <w:ind w:firstLine="360"/>
        <w:rPr/>
      </w:pPr>
      <w:r>
        <w:rPr/>
        <w:t xml:space="preserve">Общеизвестно, что суррогатная научно-техническая политика обладает некоторыми однозначно идентифицирующими ее признаками. В первую очередь, это - большая доля имитационных, ни к чему не обязывающих документов. Их выпускают ведомства, номинально отвечающие за научно-техническую политику. Эти документы должны бы дать инструмент стратегического управления в руки научных организаций, но их никак нельзя назвать серьезными. Примеры этих документов хорошо известны. Второй признак – большое влияние, которое на повседневную жизнь научных организаций оказывают ведомства, формально не имеющие прямого отношения к регулированию научно-технической сферы. Сегодня научные организации в своей работе опираются не на научную доктрину или на Закон «О науке…», а на инструкции Мингосимущества, ГНИ, ГТК, ФАПРИД и других ведомств. Третий признак – латентный характер научной политики, принципиальная непрозрачность менеджмента в научной сфере на государственном уровне. Все эти признаки у нас налицо, и итог таков: реальной направляющей и весьма непредсказуемой силой в научной сфере является равнодействующая случайных факторов и лоббистских усилий. </w:t>
      </w:r>
    </w:p>
    <w:p>
      <w:pPr>
        <w:pStyle w:val="TextBody"/>
        <w:ind w:firstLine="360"/>
        <w:rPr/>
      </w:pPr>
      <w:r>
        <w:rPr/>
        <w:t>Суррогатная научно-техническая политика – тяжелая болезнь, разъедающая остатки нашего научно-технического потенциала. Даже хорошо организованная конструкция для выявления и продвижения приоритетов в такой агрессивной среде долго не прослужит, а планирование и продвижение долгосрочных приоритетов будет лишь имитацией реального процесса. Однако замечательно то, что именно разговор о научных приоритетах и оказывается той ниточкой, потянув за которую, удается размотать целый «клубок» болезней нашей научно-технической политики.</w:t>
      </w:r>
    </w:p>
    <w:p>
      <w:pPr>
        <w:pStyle w:val="TextBody"/>
        <w:ind w:firstLine="360"/>
        <w:rPr/>
      </w:pPr>
      <w:r>
        <w:rPr/>
      </w:r>
    </w:p>
    <w:sectPr>
      <w:headerReference w:type="default" r:id="rId3"/>
      <w:footnotePr>
        <w:numFmt w:val="decimal"/>
      </w:footnotePr>
      <w:type w:val="nextPage"/>
      <w:pgSz w:w="11906" w:h="16838"/>
      <w:pgMar w:left="1701" w:right="14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оритеты ведомственного уровня поддерживаются другими расходными статьями</w:t>
      </w:r>
    </w:p>
  </w:footnote>
  <w:footnote w:id="3">
    <w:p>
      <w:pPr>
        <w:pStyle w:val="Footnote"/>
        <w:rPr/>
      </w:pPr>
      <w:r>
        <w:rPr>
          <w:rStyle w:val="FootnoteCharacters"/>
        </w:rPr>
        <w:footnoteRef/>
      </w:r>
      <w:r>
        <w:rPr/>
        <w:t xml:space="preserve"> </w:t>
      </w:r>
      <w:r>
        <w:rPr/>
        <w:t>Школы в науке // Сб. под ред. С.Р.Микулинского.- М.: Наука, 1977.</w:t>
      </w:r>
    </w:p>
  </w:footnote>
  <w:footnote w:id="4">
    <w:p>
      <w:pPr>
        <w:pStyle w:val="Footnote"/>
        <w:rPr/>
      </w:pPr>
      <w:r>
        <w:rPr>
          <w:rStyle w:val="FootnoteCharacters"/>
        </w:rPr>
        <w:footnoteRef/>
      </w:r>
      <w:r>
        <w:rPr/>
        <w:t xml:space="preserve"> </w:t>
      </w:r>
      <w:r>
        <w:rPr/>
        <w:t>Д.А.Александров. Научные школы как социальные сети // В сб. «Академические научные школы Санкт-Петербурга», СПб, 1998, с.11-18</w:t>
      </w:r>
    </w:p>
  </w:footnote>
  <w:footnote w:id="5">
    <w:p>
      <w:pPr>
        <w:pStyle w:val="Footnote"/>
        <w:rPr/>
      </w:pPr>
      <w:r>
        <w:rPr>
          <w:rStyle w:val="FootnoteCharacters"/>
        </w:rPr>
        <w:footnoteRef/>
      </w:r>
      <w:r>
        <w:rPr/>
        <w:t xml:space="preserve"> </w:t>
      </w:r>
      <w:r>
        <w:rPr/>
        <w:t>И.Г.Дежина. Обеспечение эффективных механизмов осуществления инновационной деятельности в российской экономике. –М., ИЭПП, 2001, 51 с.</w:t>
      </w:r>
    </w:p>
  </w:footnote>
  <w:footnote w:id="6">
    <w:p>
      <w:pPr>
        <w:pStyle w:val="Footnote"/>
        <w:rPr/>
      </w:pPr>
      <w:r>
        <w:rPr>
          <w:rStyle w:val="FootnoteCharacters"/>
        </w:rPr>
        <w:footnoteRef/>
      </w:r>
      <w:r>
        <w:rPr/>
        <w:t xml:space="preserve"> </w:t>
      </w:r>
      <w:r>
        <w:rPr/>
        <w:t>Приоритетные направления науки и технологии: выбор и реализация. - М. 1995,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lineRule="auto" w:line="360"/>
      <w:ind w:firstLine="567"/>
      <w:jc w:val="right"/>
      <w:outlineLvl w:val="3"/>
    </w:pPr>
    <w:rPr>
      <w:b/>
      <w:bC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Центр"/>
    <w:basedOn w:val="Normal"/>
    <w:qFormat/>
    <w:pPr>
      <w:widowControl w:val="false"/>
      <w:jc w:val="center"/>
    </w:pPr>
    <w:rPr>
      <w:rFonts w:ascii="Arial" w:hAnsi="Arial" w:eastAsia="Arial Unicode MS" w:cs="Arial"/>
      <w:bCs/>
      <w:sz w:val="22"/>
      <w:szCs w:val="20"/>
      <w:lang w:val="en-US"/>
    </w:rPr>
  </w:style>
  <w:style w:type="paragraph" w:styleId="TextBodyIndent">
    <w:name w:val="Body Text Indent"/>
    <w:basedOn w:val="Normal"/>
    <w:pPr>
      <w:spacing w:lineRule="auto" w:line="348"/>
      <w:ind w:left="1276" w:hanging="0"/>
      <w:jc w:val="both"/>
    </w:pPr>
    <w:rPr>
      <w:i/>
      <w:sz w:val="20"/>
      <w:szCs w:val="20"/>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48"/>
      <w:ind w:firstLine="426"/>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43:00Z</dcterms:created>
  <dc:creator>Sergey Egerev</dc:creator>
  <dc:description/>
  <cp:keywords/>
  <dc:language>en-US</dc:language>
  <cp:lastModifiedBy>Zmey</cp:lastModifiedBy>
  <dcterms:modified xsi:type="dcterms:W3CDTF">2007-07-09T09:19:00Z</dcterms:modified>
  <cp:revision>5</cp:revision>
  <dc:subject/>
  <dc:title>Рецензия на книгу «Государственные приоритеты в науке и образовании»//Отв</dc:title>
</cp:coreProperties>
</file>