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/>
        <w:ind w:firstLine="567"/>
        <w:jc w:val="center"/>
        <w:rPr>
          <w:rFonts w:ascii="Times New Roman;Times New Roman" w:hAnsi="Times New Roman;Times New Roman" w:cs="Times New Roman;Times New Roman"/>
          <w:b/>
          <w:b/>
          <w:bCs/>
          <w:iCs/>
          <w:sz w:val="32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32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7200</wp:posOffset>
            </wp:positionH>
            <wp:positionV relativeFrom="paragraph">
              <wp:posOffset>228600</wp:posOffset>
            </wp:positionV>
            <wp:extent cx="1838325" cy="2724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24"/>
        <w:ind w:firstLine="567"/>
        <w:jc w:val="center"/>
        <w:rPr>
          <w:rFonts w:ascii="Times New Roman;Times New Roman" w:hAnsi="Times New Roman;Times New Roman" w:cs="Times New Roman;Times New Roman"/>
          <w:b/>
          <w:b/>
          <w:bCs/>
          <w:iCs/>
          <w:sz w:val="32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32"/>
          <w:szCs w:val="24"/>
        </w:rPr>
      </w:r>
    </w:p>
    <w:p>
      <w:pPr>
        <w:pStyle w:val="Normal"/>
        <w:spacing w:lineRule="auto" w:line="324"/>
        <w:ind w:firstLine="567"/>
        <w:jc w:val="center"/>
        <w:rPr>
          <w:rFonts w:ascii="Times New Roman;Times New Roman" w:hAnsi="Times New Roman;Times New Roman" w:cs="Times New Roman;Times New Roman"/>
          <w:b/>
          <w:b/>
          <w:bCs/>
          <w:iCs/>
          <w:sz w:val="32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32"/>
          <w:szCs w:val="24"/>
        </w:rPr>
      </w:r>
    </w:p>
    <w:p>
      <w:pPr>
        <w:pStyle w:val="Normal"/>
        <w:spacing w:lineRule="auto" w:line="324"/>
        <w:ind w:firstLine="567"/>
        <w:jc w:val="center"/>
        <w:rPr>
          <w:rFonts w:ascii="Times New Roman;Times New Roman" w:hAnsi="Times New Roman;Times New Roman" w:cs="Times New Roman;Times New Roman"/>
          <w:b/>
          <w:b/>
          <w:bCs/>
          <w:iCs/>
          <w:sz w:val="32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32"/>
          <w:szCs w:val="24"/>
        </w:rPr>
      </w:r>
    </w:p>
    <w:p>
      <w:pPr>
        <w:pStyle w:val="Normal"/>
        <w:spacing w:lineRule="auto" w:line="324"/>
        <w:ind w:firstLine="567"/>
        <w:jc w:val="center"/>
        <w:rPr>
          <w:rFonts w:ascii="Times New Roman;Times New Roman" w:hAnsi="Times New Roman;Times New Roman" w:cs="Times New Roman;Times New Roman"/>
          <w:b/>
          <w:b/>
          <w:bCs/>
          <w:iCs/>
          <w:sz w:val="32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32"/>
          <w:szCs w:val="24"/>
        </w:rPr>
      </w:r>
    </w:p>
    <w:p>
      <w:pPr>
        <w:pStyle w:val="Normal"/>
        <w:spacing w:lineRule="auto" w:line="324"/>
        <w:ind w:firstLine="567"/>
        <w:jc w:val="center"/>
        <w:rPr>
          <w:rFonts w:ascii="Times New Roman;Times New Roman" w:hAnsi="Times New Roman;Times New Roman" w:cs="Times New Roman;Times New Roman"/>
          <w:b/>
          <w:b/>
          <w:bCs/>
          <w:iCs/>
          <w:sz w:val="32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32"/>
          <w:szCs w:val="24"/>
        </w:rPr>
      </w:r>
    </w:p>
    <w:p>
      <w:pPr>
        <w:pStyle w:val="Normal"/>
        <w:spacing w:lineRule="auto" w:line="324"/>
        <w:ind w:firstLine="567"/>
        <w:jc w:val="center"/>
        <w:rPr>
          <w:rFonts w:ascii="Times New Roman;Times New Roman" w:hAnsi="Times New Roman;Times New Roman" w:cs="Times New Roman;Times New Roman"/>
          <w:b/>
          <w:b/>
          <w:bCs/>
          <w:iCs/>
          <w:sz w:val="32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32"/>
          <w:szCs w:val="24"/>
        </w:rPr>
      </w:r>
    </w:p>
    <w:p>
      <w:pPr>
        <w:pStyle w:val="Normal"/>
        <w:spacing w:lineRule="auto" w:line="324"/>
        <w:ind w:firstLine="567"/>
        <w:jc w:val="right"/>
        <w:rPr>
          <w:rFonts w:ascii="Times New Roman;Times New Roman" w:hAnsi="Times New Roman;Times New Roman" w:cs="Times New Roman;Times New Roman"/>
          <w:b/>
          <w:b/>
          <w:bCs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4"/>
          <w:szCs w:val="24"/>
        </w:rPr>
      </w:r>
    </w:p>
    <w:p>
      <w:pPr>
        <w:pStyle w:val="Normal"/>
        <w:spacing w:lineRule="auto" w:line="324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24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24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24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24"/>
        <w:ind w:firstLine="567"/>
        <w:jc w:val="right"/>
        <w:rPr>
          <w:sz w:val="24"/>
        </w:rPr>
      </w:pPr>
      <w:r>
        <w:rPr>
          <w:sz w:val="24"/>
          <w:lang w:val="ru-RU"/>
        </w:rPr>
        <w:t>С.В. Егерев</w:t>
      </w:r>
    </w:p>
    <w:p>
      <w:pPr>
        <w:pStyle w:val="Normal"/>
        <w:spacing w:lineRule="auto" w:line="324"/>
        <w:ind w:firstLine="567"/>
        <w:jc w:val="right"/>
        <w:rPr>
          <w:rFonts w:ascii="Times New Roman;Times New Roman" w:hAnsi="Times New Roman;Times New Roman" w:cs="Times New Roman;Times New Roman"/>
          <w:b/>
          <w:b/>
          <w:bCs/>
          <w:iCs/>
          <w:sz w:val="32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32"/>
          <w:szCs w:val="24"/>
        </w:rPr>
      </w:r>
    </w:p>
    <w:p>
      <w:pPr>
        <w:pStyle w:val="Normal"/>
        <w:spacing w:lineRule="auto" w:line="324"/>
        <w:jc w:val="center"/>
        <w:rPr/>
      </w:pPr>
      <w:r>
        <w:rPr>
          <w:rFonts w:cs="Arial" w:ascii="Arial" w:hAnsi="Arial"/>
          <w:b/>
          <w:bCs/>
          <w:iCs/>
          <w:sz w:val="36"/>
          <w:szCs w:val="36"/>
          <w:lang w:val="ru-RU"/>
        </w:rPr>
        <w:t xml:space="preserve">Новая российская научная диаспора: </w:t>
        <w:br/>
        <w:t>итоги 15 лет</w:t>
      </w:r>
      <w:r>
        <w:rPr>
          <w:rFonts w:cs="Arial" w:ascii="Arial" w:hAnsi="Arial"/>
          <w:b/>
          <w:bCs/>
          <w:sz w:val="36"/>
          <w:szCs w:val="36"/>
          <w:lang w:val="ru-RU"/>
        </w:rPr>
        <w:t xml:space="preserve"> </w:t>
      </w:r>
    </w:p>
    <w:p>
      <w:pPr>
        <w:pStyle w:val="Normal"/>
        <w:spacing w:lineRule="auto" w:line="324"/>
        <w:ind w:firstLine="567"/>
        <w:jc w:val="center"/>
        <w:rPr>
          <w:rFonts w:ascii="Arial" w:hAnsi="Arial" w:cs="Arial"/>
          <w:b/>
          <w:b/>
          <w:bCs/>
          <w:sz w:val="24"/>
          <w:szCs w:val="36"/>
          <w:lang w:val="ru-RU"/>
        </w:rPr>
      </w:pPr>
      <w:r>
        <w:rPr>
          <w:rFonts w:cs="Arial" w:ascii="Arial" w:hAnsi="Arial"/>
          <w:b/>
          <w:bCs/>
          <w:sz w:val="24"/>
          <w:szCs w:val="36"/>
          <w:lang w:val="ru-RU"/>
        </w:rPr>
      </w:r>
    </w:p>
    <w:p>
      <w:pPr>
        <w:pStyle w:val="Normal"/>
        <w:spacing w:lineRule="auto" w:line="324"/>
        <w:ind w:firstLine="567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24"/>
        <w:ind w:firstLine="567"/>
        <w:jc w:val="both"/>
        <w:rPr>
          <w:rFonts w:ascii="Times New Roman;Times New Roman" w:hAnsi="Times New Roman;Times New Roman" w:cs="Times New Roman;Times New Roman"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lang w:val="ru-RU"/>
        </w:rPr>
        <w:t>Государство и научное сообщество представляют две стороны субъектов исследовательской деятельности. Эта картина характерна именно для современной России. Если о целях, преследуемых государством в научно-технической сфере сегодня, можно лишь догадываться, то учеными, как хорошо известно, во все времена и при любой зарплате движет один мощный стимул – реализовать успешную научную карьеру. Учет этого важного, хотя и плохо изученного фактора необходим, при планировании любых реабилитационных мероприятий для российской науки. Еще менее изучен вопрос карьерного потенциала российских ученых за рубежом. А ведь потенциальные перспективы творческой реализации российских ученых-эмигрантов определяют в дальнейшем его адаптационные и ассимиляционные возможности, играют роль в практике построения диалога с оставшимися на родине коллегами.</w:t>
      </w:r>
    </w:p>
    <w:p>
      <w:pPr>
        <w:pStyle w:val="Normal"/>
        <w:spacing w:lineRule="auto" w:line="324"/>
        <w:ind w:firstLine="567"/>
        <w:jc w:val="both"/>
        <w:rPr>
          <w:rFonts w:ascii="Times New Roman;Times New Roman" w:hAnsi="Times New Roman;Times New Roman" w:cs="Times New Roman;Times New Roman"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lang w:val="ru-RU"/>
        </w:rPr>
      </w:r>
      <w:r>
        <w:br w:type="page"/>
      </w:r>
    </w:p>
    <w:p>
      <w:pPr>
        <w:pStyle w:val="Normal"/>
        <w:spacing w:lineRule="auto" w:line="324"/>
        <w:ind w:firstLine="567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Что такое успешная научная карьера?</w:t>
      </w:r>
    </w:p>
    <w:p>
      <w:pPr>
        <w:pStyle w:val="Normal"/>
        <w:spacing w:lineRule="auto" w:line="324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lang w:val="ru-RU"/>
        </w:rPr>
      </w:r>
    </w:p>
    <w:p>
      <w:pPr>
        <w:pStyle w:val="Normal"/>
        <w:spacing w:lineRule="auto" w:line="324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lang w:val="ru-RU"/>
        </w:rPr>
        <w:t>В ходе различных опросов ученым приходится отвечать и на вопрос о том, чем является в их представлении успешная научная карьера. Ответы попадаются весьма разнообразные. Российские ученые, работающие за рубежом, например, отмечают , что карьера состоялась, если ученый занял постоянную позицию, получили свой бюджет и т.д. Ученые, проработавшие 90-е годы в России и продолжающие работать здесь же, отмечают в качестве успеха, свою востребованность (работа над несколькими проектами сразу или преподавание в нескольких вузах одновременно), внимание зарубежных коллег, регулярные победы в научных конкурсах и т.д. Представляется, однако, что в ответах присутствует элемент кокетства, а все вышеперечисленное – компоненты стандартной научной карьеры. В классическом понимании успешная научная карьера предполагает наличие знаков мощного общественного признания, выражаемого в специфических формах (см., например, работу (</w:t>
      </w:r>
      <w:r>
        <w:rPr>
          <w:rFonts w:cs="Times New Roman;Times New Roman" w:ascii="Times New Roman;Times New Roman" w:hAnsi="Times New Roman;Times New Roman"/>
          <w:sz w:val="24"/>
        </w:rPr>
        <w:t>Sonnert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 xml:space="preserve">, 1996, </w:t>
      </w:r>
      <w:r>
        <w:rPr>
          <w:rFonts w:cs="Times New Roman;Times New Roman" w:ascii="Times New Roman;Times New Roman" w:hAnsi="Times New Roman;Times New Roman"/>
          <w:sz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 xml:space="preserve">. 68)). </w:t>
      </w:r>
    </w:p>
    <w:p>
      <w:pPr>
        <w:pStyle w:val="Normal"/>
        <w:spacing w:lineRule="auto" w:line="324"/>
        <w:ind w:firstLine="567"/>
        <w:jc w:val="both"/>
        <w:rPr>
          <w:rFonts w:ascii="Times New Roman;Times New Roman" w:hAnsi="Times New Roman;Times New Roman" w:cs="Times New Roman;Times New Roman"/>
          <w:sz w:val="24"/>
          <w:lang w:val="ru-RU"/>
        </w:rPr>
      </w:pPr>
      <w:bookmarkStart w:id="0" w:name="OLE_LINK1"/>
      <w:r>
        <w:rPr>
          <w:rFonts w:cs="Times New Roman;Times New Roman" w:ascii="Times New Roman;Times New Roman" w:hAnsi="Times New Roman;Times New Roman"/>
          <w:sz w:val="24"/>
          <w:lang w:val="ru-RU"/>
        </w:rPr>
        <w:t>Поэтому, даже если исследователи и уходят от прямого ответа на данный вопрос, каждый из них знает, что именно является истинным знаком признания в своей области (получить именно эту медаль, занять именно эту кафедру, возглавить именно этот журнал или институт). Конечно, такие яркие успехи – удел немногих, но общий научный прогресс и есть результат попыток каждого «солдата» научной армии получить маршальский жезл.</w:t>
      </w:r>
    </w:p>
    <w:p>
      <w:pPr>
        <w:pStyle w:val="Normal"/>
        <w:spacing w:lineRule="auto" w:line="324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lang w:val="ru-RU"/>
        </w:rPr>
        <w:t>Отсюда следует и тема данного рассмотрения, речь пойдет не столько об объективных достижениях того или иного исследователя, сколько о формах его общественного признания. К первым серьезным исследованиям по этой проблеме относится работа Ф.Гальтона “</w:t>
      </w:r>
      <w:r>
        <w:rPr>
          <w:rFonts w:cs="Times New Roman;Times New Roman" w:ascii="Times New Roman;Times New Roman" w:hAnsi="Times New Roman;Times New Roman"/>
          <w:sz w:val="24"/>
        </w:rPr>
        <w:t>Hereditary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Genius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</w:rPr>
        <w:t>its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Law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and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Consequences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>” (1865), см. российское издание (Гальтон, 1996, с.260). Составив список из 300 выдающихся английских ученых среднего и старшего возрастов (критерий: членство в Королевском Обществе плюс другие почетные звания и должности), Гальтон отнес это число к общему населению тогдашней Англии и получил ставшую популярной цифру 1/10000. Приблизительно такие же величины дали и оценки других авторов, относящиеся к другим развитым странам и другим эпохам. При всей его приблизительности и даже эпатажности, «соотношение Гальтона» может быть применено и к современной России, что даст примерно 15000 «карьерных» ученых среднего и старшего возраста. Эта величина в полтора раза уступает числу докторов наук, занятых в науке и образовании России (22,9 тыс. чел. в 2003 году).</w:t>
      </w:r>
      <w:bookmarkEnd w:id="0"/>
      <w:r>
        <w:rPr>
          <w:rFonts w:cs="Times New Roman;Times New Roman" w:ascii="Times New Roman;Times New Roman" w:hAnsi="Times New Roman;Times New Roman"/>
          <w:sz w:val="24"/>
          <w:lang w:val="ru-RU"/>
        </w:rPr>
        <w:t xml:space="preserve"> Можно считать, что докторская степень – показатель скорее стандартной научной карьеры, чем карьеры высших достижений (по аналогии со спортом высших достижений).</w:t>
      </w:r>
    </w:p>
    <w:p>
      <w:pPr>
        <w:pStyle w:val="Normal"/>
        <w:spacing w:lineRule="auto" w:line="324"/>
        <w:ind w:firstLine="567"/>
        <w:jc w:val="both"/>
        <w:rPr>
          <w:rFonts w:ascii="Times New Roman;Times New Roman" w:hAnsi="Times New Roman;Times New Roman" w:cs="Times New Roman;Times New Roman"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lang w:val="ru-RU"/>
        </w:rPr>
        <w:t>Если же суммировать число высших званий, присуждаемых «большими» академиями и число элитных позиций в российской науке и образовании (высшие менеджерские должности крупных НИИ, ВУЗов и КБ, посты заведующих кафедрами, председателей научных советов и обществ, редакторов важнейших журналов и т.д.) то получим примерно те же 15000. С учетом того, что крупнейшие ученые часто совмещают несколько престижных постов, получаем, что научная карьера высших достижений  сегодня открыта для 10-12 тыс. человек.</w:t>
      </w:r>
    </w:p>
    <w:p>
      <w:pPr>
        <w:pStyle w:val="Normal"/>
        <w:spacing w:lineRule="auto" w:line="324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Очевидно, что и в научных структурах зарубежных стран имеется от сотен до нескольких десятков тысяч позиций высшего уровня. Ученые, их занимающие, не только имеют преимущества в борьбе за высшие международные академические знаки признания, не только определяют развитие мировой науки. На этих позициях прописаны т.н. «видимые ученые», оказывающие влияние на мировые социальные и политические процессы (Л.Полинг, Э.Теллер).</w:t>
      </w:r>
    </w:p>
    <w:p>
      <w:pPr>
        <w:pStyle w:val="Normal"/>
        <w:spacing w:lineRule="auto" w:line="324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 какой же степени российские ученые-эмигранты новой волны готовы атаковать эти позиции в зарубежных научных центрах, да и могут (желают) ли они на равных включиться в естественное поступательное движение ученых к высшим ступеням карьерной лестницы? </w:t>
      </w:r>
    </w:p>
    <w:p>
      <w:pPr>
        <w:pStyle w:val="Normal"/>
        <w:spacing w:lineRule="auto" w:line="324"/>
        <w:ind w:firstLine="567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24"/>
        <w:ind w:firstLine="567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Успех за рубежом: мифы и ожидания</w:t>
      </w:r>
    </w:p>
    <w:p>
      <w:pPr>
        <w:pStyle w:val="Normal"/>
        <w:spacing w:lineRule="auto" w:line="324"/>
        <w:ind w:firstLine="567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24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тношение государства с уехавшими учеными на протяжении 15 прошедших лет складывались непросто. Как следует из нескольких правительственных документов прошедшего десятилетия, имеется тенденция к упрощенному решению проблемы: «Вернуть всех!» Идея затруднить отъезд ученых любыми мерами, вплоть до изъятия загранпаспортов, как ни странно, находит отклик и в общественном сознании. Сдается, что дело тут не только в радении о государственных интересах. Видимо, не обошлось без хорошей человеческой зависти. Как же так, обнаружилась очень немногочисленная профессиональная группа, которая, в отличие от других, получила шанс самостоятельно устроиться в благополучных странах, не меняя специальности и не теряя социального статуса. Эта самая группа в последние годы советской власти подвергалась осуждению («лодыри, ничего не делают для ускорения научно-технического прогресса») и служила мишенью для многочисленных анекдотов и кинокомедий о жизни абсурдных НИИ и КБ. И вот— на тебе! Живут теперь на виллах и гребут деньги лопатой. </w:t>
      </w:r>
    </w:p>
    <w:p>
      <w:pPr>
        <w:pStyle w:val="Normal"/>
        <w:spacing w:lineRule="auto" w:line="324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Успех россиян-ученых за рубежом почитается как нечто, само собой разумеющееся. С уст различных известных наших деятелей – от академиков до юмористов-эстрадников регулярно слетают загадочные безапелляционные фразы типа «Америка выживает за счет российских умов», «Американский университет - это место, где русские профессора обучают китайцев». Ясно, что живучесть этого мифа во многом обязана ярким историям успеха российских ученых-эмигрантов первой, послереволюционной волны.</w:t>
      </w:r>
    </w:p>
    <w:p>
      <w:pPr>
        <w:pStyle w:val="Normal"/>
        <w:spacing w:lineRule="auto" w:line="324"/>
        <w:ind w:firstLine="567"/>
        <w:jc w:val="both"/>
        <w:rPr/>
      </w:pPr>
      <w:r>
        <w:rPr>
          <w:sz w:val="24"/>
          <w:lang w:val="ru-RU"/>
        </w:rPr>
        <w:t>Эти имена хорошо известны: И.И.Сикорский (авиастроение), С.П.Тимошенко (строительная механика), О.Л.Струве (астрофизика), Г.А.Гамов (физика), В.Леонтьев (экономика), П.Сорокин (социология) и многие другие. Их истории успеха поражают воображение. Например, С.П.Тимошенко с первых лет пребывания в США выдвинулся в число наиболее авторитетных лидеров в своей области, О.Л.Струве с 1921 по 1932 год прошел путь от недоучившегося харьковского студента до директора Йеркской обсерватории</w:t>
      </w:r>
      <w:r>
        <w:rPr>
          <w:rStyle w:val="FootnoteCharacters"/>
          <w:rStyle w:val="FootnoteAnchor"/>
          <w:sz w:val="24"/>
          <w:lang w:val="ru-RU"/>
        </w:rPr>
        <w:footnoteReference w:id="2"/>
      </w:r>
      <w:r>
        <w:rPr>
          <w:sz w:val="24"/>
          <w:lang w:val="ru-RU"/>
        </w:rPr>
        <w:t xml:space="preserve">. В Европе пробиться к успеху было труднее, а вот в США, по ряду причин, у талантливого русского эмигранта было больше шансов. Одной из причин было отставание тогдашней Америки в целом ряде областей. В 1922 году С.П.Тимошенко долго раздумывал, переезжать ли ему из Загреба на постоянную работу в США. «Уже в первые дни пребывания в США Тимошенко отметил низкий уровень технического образования. В Нью-Йорке его внимание привлекла проходившая по улицам городская наземная железная дорога. Ее металлические конструкции поразили инженерной безграмотностью». (Указ. соч., стр. 120). Сегодня ситуация совсем иная. </w:t>
      </w:r>
    </w:p>
    <w:p>
      <w:pPr>
        <w:pStyle w:val="Normal"/>
        <w:spacing w:lineRule="auto" w:line="324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Конечно, карьерный успех сопутствовал далеко не всем. Непросто сложились судьбы историка Г.В.Вернадского, математика Е.Холодковского и других. Академик А.Е.Чичибабин зарубежный период свой деятельности провел в одной и той же скромной должности при замечательной научной продуктивности. Тем не менее, на слуху именно успешные имена. Отсюда и завышенные ожидания в отношении массовой успешной научной карьеры сегодняшних экс-патов.</w:t>
      </w:r>
    </w:p>
    <w:p>
      <w:pPr>
        <w:pStyle w:val="Normal"/>
        <w:spacing w:lineRule="auto" w:line="324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24"/>
        <w:ind w:firstLine="567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Россияне за рубежом сегодня</w:t>
      </w:r>
    </w:p>
    <w:p>
      <w:pPr>
        <w:pStyle w:val="Normal"/>
        <w:spacing w:lineRule="auto" w:line="324"/>
        <w:ind w:firstLine="567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24"/>
        <w:ind w:firstLine="567"/>
        <w:jc w:val="both"/>
        <w:rPr>
          <w:rFonts w:ascii="Times New Roman;Times New Roman" w:hAnsi="Times New Roman;Times New Roman" w:cs="Times New Roman;Times New Roman"/>
          <w:sz w:val="24"/>
          <w:lang w:val="ru-RU"/>
        </w:rPr>
      </w:pPr>
      <w:r>
        <w:rPr>
          <w:sz w:val="24"/>
          <w:lang w:val="ru-RU"/>
        </w:rPr>
        <w:t>Количество российских ученых, работающих за рубежом, не поддается точному определению. Осторожная оценка постоянного ядра в 30 тысяч человек представляется разумной (еще примерно столько же делит свое время между работой дома и за рубежом). Эта оценка получена несколькими альтернативными способами – по данным интернет-активности ученых, данным динамики выдачи рабочих виз США, прямым счетом публикаций в реферируемых журналах и т.д. Существуют и другие оценки. Некоторые авторы, основываясь на официальной выездной статистике МВД, отождествляют выезд на работу с выездом бывших ученых и преподавателей на ПМЖ. Как итог такого подхода – резко завышенное по сравнению с реальностью присутствие активных ученых-россиян в Германии и Израиле. А вот учет именно научных рабочих мест, занятых нашими, позволяет дать более реальные цифры и, в частности, определить, что основным центром притяжения российской научной силы являются США (60-70% трудоустроившихся в научных областях). Поэтому далее речь пойдет, в основном, о карьерной динамике россиян в США.</w:t>
      </w:r>
    </w:p>
    <w:p>
      <w:pPr>
        <w:pStyle w:val="Normal"/>
        <w:spacing w:lineRule="auto" w:line="324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Российским ученым, выехавшим за рубеж после распада СССР, присущи все характерные признаки свежей научной диаспоры, еще только сражающейся за место под солнцем. Вновь прибывшие  ученые-иммигранты:</w:t>
      </w:r>
    </w:p>
    <w:p>
      <w:pPr>
        <w:pStyle w:val="Normal"/>
        <w:tabs>
          <w:tab w:val="clear" w:pos="708"/>
          <w:tab w:val="left" w:pos="720" w:leader="none"/>
        </w:tabs>
        <w:spacing w:lineRule="auto" w:line="324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lang w:val="ru-RU"/>
        </w:rPr>
        <w:t>-</w:t>
        <w:tab/>
      </w:r>
      <w:r>
        <w:rPr>
          <w:sz w:val="24"/>
          <w:lang w:val="ru-RU"/>
        </w:rPr>
        <w:t>занимают, в основном, временные позиции в зарубежных научных учреждениях, испытывают неуверенность в завтрашнем дне</w:t>
      </w:r>
    </w:p>
    <w:p>
      <w:pPr>
        <w:pStyle w:val="Normal"/>
        <w:tabs>
          <w:tab w:val="clear" w:pos="708"/>
          <w:tab w:val="left" w:pos="720" w:leader="none"/>
        </w:tabs>
        <w:spacing w:lineRule="auto" w:line="324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lang w:val="ru-RU"/>
        </w:rPr>
        <w:t>-</w:t>
        <w:tab/>
      </w:r>
      <w:r>
        <w:rPr>
          <w:sz w:val="24"/>
          <w:lang w:val="ru-RU"/>
        </w:rPr>
        <w:t>испытывают проблемы адаптации, а в качестве приспособительного ответа создают коммуникационные сети выживания и социальной поддерж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324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lang w:val="ru-RU"/>
        </w:rPr>
        <w:t>-</w:t>
        <w:tab/>
      </w:r>
      <w:r>
        <w:rPr>
          <w:sz w:val="24"/>
          <w:lang w:val="ru-RU"/>
        </w:rPr>
        <w:t>демонстрируют снижение самооценки и готовность к смене специализации в определенных пределах</w:t>
      </w:r>
    </w:p>
    <w:p>
      <w:pPr>
        <w:pStyle w:val="Normal"/>
        <w:tabs>
          <w:tab w:val="clear" w:pos="708"/>
          <w:tab w:val="left" w:pos="720" w:leader="none"/>
        </w:tabs>
        <w:spacing w:lineRule="auto" w:line="324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lang w:val="ru-RU"/>
        </w:rPr>
        <w:t>-</w:t>
        <w:tab/>
      </w:r>
      <w:r>
        <w:rPr>
          <w:sz w:val="24"/>
          <w:lang w:val="ru-RU"/>
        </w:rPr>
        <w:t xml:space="preserve">обнаруживают в целом поведение по типу выживания, с признаками посттравматического синдрома даже в условиях наладившейся впоследствии жизни. </w:t>
      </w:r>
    </w:p>
    <w:p>
      <w:pPr>
        <w:pStyle w:val="Normal"/>
        <w:spacing w:lineRule="auto" w:line="324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Контакт с уехавшими учеными наладить непросто. Уехавшие зачастую осознают себя участниками небывалого доселе посткоммунистического Исхода. Они часто пишут о себе в стиле, не оставляющем сомнений в их оценке собственной исторической роли: «Мы, четвертая волна эмиграции…». Есть от чего потерять адекватный подход. Однако многие сохраняют здравый взгляд на происходящее и даже чувство юмора. Поэтому некоторые полезные данные можно получить, так сказать, «из первых рук».</w:t>
      </w:r>
    </w:p>
    <w:p>
      <w:pPr>
        <w:pStyle w:val="Normal"/>
        <w:spacing w:lineRule="auto" w:line="324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Что же это такое – четвертая волна эмиграции? Она отличается от предыдущих трех. Впервые из России уезжают на Запад не как беженцы из тоталитарной страны, а «на работу». И если не понравилось, не прижился, то в любое время можно вернуться. Этот фактор серьезным образом влияет на потенциал карьерного роста.</w:t>
      </w:r>
    </w:p>
    <w:p>
      <w:pPr>
        <w:pStyle w:val="Normal"/>
        <w:spacing w:lineRule="auto" w:line="324"/>
        <w:ind w:firstLine="567"/>
        <w:jc w:val="both"/>
        <w:rPr/>
      </w:pPr>
      <w:r>
        <w:rPr>
          <w:sz w:val="24"/>
          <w:lang w:val="ru-RU"/>
        </w:rPr>
        <w:t>Отметим, что американская научная система отличается от российской б</w:t>
      </w:r>
      <w:r>
        <w:rPr>
          <w:rFonts w:cs="Times New Roman CYR"/>
          <w:sz w:val="24"/>
          <w:lang w:val="ru-RU"/>
        </w:rPr>
        <w:t>ó</w:t>
      </w:r>
      <w:r>
        <w:rPr>
          <w:sz w:val="24"/>
          <w:lang w:val="ru-RU"/>
        </w:rPr>
        <w:t xml:space="preserve">льшим разнообразием топ-позиций. В академическом секторе привлекательными являются пожизненные профессорские должности, именно из этой группы черпают Нобелевских лауреатов, лауреатов других премий, редакторов журналов, президентов научных обществ. В </w:t>
      </w:r>
    </w:p>
    <w:p>
      <w:pPr>
        <w:pStyle w:val="Normal"/>
        <w:spacing w:lineRule="auto" w:line="324"/>
        <w:jc w:val="both"/>
        <w:rPr/>
      </w:pPr>
      <w:r>
        <w:rPr>
          <w:sz w:val="24"/>
          <w:lang w:val="ru-RU"/>
        </w:rPr>
        <w:t>промышленности к топ-позициям для ученых относится трудно переводимая должность “</w:t>
      </w:r>
      <w:r>
        <w:rPr>
          <w:sz w:val="24"/>
        </w:rPr>
        <w:t>Company</w:t>
      </w:r>
      <w:r>
        <w:rPr>
          <w:sz w:val="24"/>
          <w:lang w:val="ru-RU"/>
        </w:rPr>
        <w:t xml:space="preserve"> </w:t>
      </w:r>
      <w:r>
        <w:rPr>
          <w:sz w:val="24"/>
        </w:rPr>
        <w:t>Fellow</w:t>
      </w:r>
      <w:r>
        <w:rPr>
          <w:sz w:val="24"/>
          <w:lang w:val="ru-RU"/>
        </w:rPr>
        <w:t>”. Этот главный научный сотрудник определяет научную политику производственной компании, выполняет функции советника и ведет аналитические проблемные разработки. Такая должность, как правило, одна-единственная в компании, ее еще называют позицией играющего тренера высшей категории. В некоторых компаниях, например, в нефтяных, имеется еще одна важная должность - “</w:t>
      </w:r>
      <w:r>
        <w:rPr>
          <w:sz w:val="24"/>
        </w:rPr>
        <w:t>Scientific</w:t>
      </w:r>
      <w:r>
        <w:rPr>
          <w:sz w:val="24"/>
          <w:lang w:val="ru-RU"/>
        </w:rPr>
        <w:t xml:space="preserve"> </w:t>
      </w:r>
      <w:r>
        <w:rPr>
          <w:sz w:val="24"/>
        </w:rPr>
        <w:t>Adviser</w:t>
      </w:r>
      <w:r>
        <w:rPr>
          <w:sz w:val="24"/>
          <w:lang w:val="ru-RU"/>
        </w:rPr>
        <w:t>”. Задача такого специалиста – вести конкретные крупные научные проекты или направления, при этом от него помимо научного авторитета требуются еще и менеджерские навыки. Это – некоторый аналог имеющейся у нас должности заместителя директора НПО по научной работе.</w:t>
      </w:r>
    </w:p>
    <w:p>
      <w:pPr>
        <w:pStyle w:val="Normal"/>
        <w:spacing w:lineRule="auto" w:line="324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Имеются и высшие научные должности в правительственном секторе, а именно, в национальных лабораториях. Из-за условий секретности, прием иностранцев в эти центры затруднен, массового присутствия россиян там не замечено, а о некоторых исключениях речь пойдет дальше.</w:t>
      </w:r>
    </w:p>
    <w:p>
      <w:pPr>
        <w:pStyle w:val="Normal"/>
        <w:spacing w:lineRule="auto" w:line="324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И, наконец, талантливый россиянин может реализоваться в научном бизнесе, благодаря хорошо отлаженным технологиям запуска «стартапов». Хорошо идут дела в основанных россиянами IT- компаниях и компаниях, производящих программное обеспечение. </w:t>
      </w:r>
    </w:p>
    <w:p>
      <w:pPr>
        <w:pStyle w:val="Normal"/>
        <w:spacing w:lineRule="auto" w:line="324"/>
        <w:ind w:firstLine="567"/>
        <w:jc w:val="both"/>
        <w:rPr/>
      </w:pPr>
      <w:r>
        <w:rPr>
          <w:sz w:val="24"/>
          <w:lang w:val="ru-RU"/>
        </w:rPr>
        <w:t xml:space="preserve">Вернемся однако, к академическому научному труду. Сегодня лишь небольшая часть наших ученых занимает постоянные позиции в учреждениях стран-лидеров. Из-за неповоротливости официальной статистики более-менее точные оценки можно получить с опозданием на несколько лет. Например, число преподавательских позиций, занимаемых нашими учеными в американских университетах, может быть определена по состоянию на конец 90-х годов из следующей таблицы, любезно предоставленной профессором Даном Хеффроном из </w:t>
      </w:r>
      <w:r>
        <w:rPr>
          <w:sz w:val="24"/>
        </w:rPr>
        <w:t>National</w:t>
      </w:r>
      <w:r>
        <w:rPr>
          <w:sz w:val="24"/>
          <w:lang w:val="ru-RU"/>
        </w:rPr>
        <w:t xml:space="preserve"> </w:t>
      </w:r>
      <w:r>
        <w:rPr>
          <w:sz w:val="24"/>
        </w:rPr>
        <w:t>Center</w:t>
      </w:r>
      <w:r>
        <w:rPr>
          <w:sz w:val="24"/>
          <w:lang w:val="ru-RU"/>
        </w:rPr>
        <w:t xml:space="preserve"> </w:t>
      </w:r>
      <w:r>
        <w:rPr>
          <w:sz w:val="24"/>
        </w:rPr>
        <w:t>for</w:t>
      </w:r>
      <w:r>
        <w:rPr>
          <w:sz w:val="24"/>
          <w:lang w:val="ru-RU"/>
        </w:rPr>
        <w:t xml:space="preserve"> </w:t>
      </w:r>
      <w:r>
        <w:rPr>
          <w:sz w:val="24"/>
        </w:rPr>
        <w:t>Education</w:t>
      </w:r>
      <w:r>
        <w:rPr>
          <w:sz w:val="24"/>
          <w:lang w:val="ru-RU"/>
        </w:rPr>
        <w:t xml:space="preserve"> </w:t>
      </w:r>
      <w:r>
        <w:rPr>
          <w:sz w:val="24"/>
        </w:rPr>
        <w:t>Statistics</w:t>
      </w:r>
      <w:r>
        <w:rPr>
          <w:sz w:val="24"/>
          <w:lang w:val="ru-RU"/>
        </w:rPr>
        <w:t>:</w:t>
      </w:r>
      <w:r>
        <w:br w:type="page"/>
      </w:r>
    </w:p>
    <w:p>
      <w:pPr>
        <w:pStyle w:val="Normal"/>
        <w:spacing w:lineRule="auto" w:line="324"/>
        <w:ind w:firstLine="567"/>
        <w:jc w:val="right"/>
        <w:rPr>
          <w:sz w:val="24"/>
          <w:lang w:val="ru-RU"/>
        </w:rPr>
      </w:pPr>
      <w:r>
        <w:rPr>
          <w:sz w:val="24"/>
          <w:lang w:val="ru-RU"/>
        </w:rPr>
        <w:t xml:space="preserve">Таблица </w:t>
      </w:r>
    </w:p>
    <w:p>
      <w:pPr>
        <w:pStyle w:val="Normal"/>
        <w:spacing w:lineRule="auto" w:line="324"/>
        <w:ind w:firstLine="567"/>
        <w:jc w:val="center"/>
        <w:rPr>
          <w:sz w:val="24"/>
          <w:lang w:val="ru-RU"/>
        </w:rPr>
      </w:pPr>
      <w:r>
        <w:rPr>
          <w:sz w:val="24"/>
          <w:lang w:val="ru-RU"/>
        </w:rPr>
        <w:t>Распределение профессорско-преподавательского состава университетов США по странам и регионам происхождения - осень 1998 года</w:t>
      </w:r>
    </w:p>
    <w:p>
      <w:pPr>
        <w:pStyle w:val="Normal"/>
        <w:spacing w:lineRule="auto" w:line="324"/>
        <w:ind w:firstLine="567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61"/>
        <w:gridCol w:w="961"/>
        <w:gridCol w:w="962"/>
        <w:gridCol w:w="961"/>
        <w:gridCol w:w="1357"/>
        <w:gridCol w:w="720"/>
        <w:gridCol w:w="807"/>
        <w:gridCol w:w="1173"/>
      </w:tblGrid>
      <w:tr>
        <w:trPr>
          <w:trHeight w:val="1492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24"/>
              <w:ind w:right="7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рана (регион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24"/>
              <w:ind w:right="7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ША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24"/>
              <w:ind w:right="7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анада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24"/>
              <w:ind w:right="7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Европа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24"/>
              <w:ind w:right="7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ССР/Россия</w:t>
            </w:r>
          </w:p>
          <w:p>
            <w:pPr>
              <w:pStyle w:val="Normal"/>
              <w:spacing w:lineRule="auto" w:line="324"/>
              <w:ind w:right="7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24"/>
              <w:ind w:right="7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атинская Амер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24"/>
              <w:ind w:right="7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фрика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24"/>
              <w:ind w:right="7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зия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24"/>
              <w:ind w:right="7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чие</w:t>
            </w:r>
          </w:p>
        </w:tc>
      </w:tr>
      <w:tr>
        <w:trPr>
          <w:trHeight w:val="572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цен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7,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,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,4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8</w:t>
            </w:r>
          </w:p>
        </w:tc>
      </w:tr>
    </w:tbl>
    <w:p>
      <w:pPr>
        <w:pStyle w:val="Normal"/>
        <w:spacing w:lineRule="auto" w:line="324"/>
        <w:ind w:firstLine="567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24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ри известном общем числе профессоров и преподавателей в университетах США на тот период - 590 тыс. человек, данный процент дает необходимую численность для всех выходцев из стран СНГ, преподававших в американских университетах в конце 90-х годов. Это - 1500-1800 человек. Можно с уверенностью предположить, что в последние годы ситуация существенно меняется в пользу россиян. </w:t>
      </w:r>
      <w:bookmarkStart w:id="1" w:name="OLE_LINK2"/>
      <w:r>
        <w:rPr>
          <w:sz w:val="24"/>
          <w:lang w:val="ru-RU"/>
        </w:rPr>
        <w:t xml:space="preserve">Но в любом случае, попытки спекулятивной завышенной и залихватской оценки влияния экс-советских ученых на научную жизнь в США не имеют под собой никаких оснований. </w:t>
      </w:r>
      <w:bookmarkEnd w:id="1"/>
    </w:p>
    <w:p>
      <w:pPr>
        <w:pStyle w:val="Normal"/>
        <w:spacing w:lineRule="auto" w:line="324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Присмотримся к передовой, хотя и малочисленной группе ученых-россиян повнимательнее.</w:t>
      </w:r>
    </w:p>
    <w:p>
      <w:pPr>
        <w:pStyle w:val="Normal"/>
        <w:spacing w:lineRule="auto" w:line="324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24"/>
        <w:ind w:firstLine="567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На вершине</w:t>
      </w:r>
    </w:p>
    <w:p>
      <w:pPr>
        <w:pStyle w:val="Normal"/>
        <w:spacing w:lineRule="auto" w:line="324"/>
        <w:ind w:firstLine="567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spacing w:lineRule="auto" w:line="324"/>
        <w:ind w:firstLine="567"/>
        <w:jc w:val="both"/>
        <w:rPr/>
      </w:pPr>
      <w:r>
        <w:rPr>
          <w:sz w:val="24"/>
          <w:lang w:val="ru-RU"/>
        </w:rPr>
        <w:t xml:space="preserve">Недавно авторитетное электронное издание </w:t>
      </w:r>
      <w:r>
        <w:rPr>
          <w:sz w:val="24"/>
        </w:rPr>
        <w:t>Washington</w:t>
      </w:r>
      <w:r>
        <w:rPr>
          <w:sz w:val="24"/>
          <w:lang w:val="ru-RU"/>
        </w:rPr>
        <w:t xml:space="preserve"> </w:t>
      </w:r>
      <w:r>
        <w:rPr>
          <w:sz w:val="24"/>
        </w:rPr>
        <w:t>Profile</w:t>
      </w:r>
      <w:r>
        <w:rPr>
          <w:sz w:val="24"/>
          <w:lang w:val="ru-RU"/>
        </w:rPr>
        <w:t xml:space="preserve"> опубликовало рейтинг наиболее влиятельных россиян в США в 2004 году. Рейтинг был составлен по сложной методике, включавшей опрос экспертов в США и СНГ, учет упоминаемости в Интернете и другие факторы (</w:t>
      </w:r>
      <w:r>
        <w:rPr>
          <w:sz w:val="24"/>
        </w:rPr>
        <w:t>Washington</w:t>
      </w:r>
      <w:r>
        <w:rPr>
          <w:sz w:val="24"/>
          <w:lang w:val="ru-RU"/>
        </w:rPr>
        <w:t xml:space="preserve"> </w:t>
      </w:r>
      <w:r>
        <w:rPr>
          <w:sz w:val="24"/>
        </w:rPr>
        <w:t>Profile</w:t>
      </w:r>
      <w:r>
        <w:rPr>
          <w:sz w:val="24"/>
          <w:lang w:val="ru-RU"/>
        </w:rPr>
        <w:t>, 2004). В номинации «Наука и технологии» сформировался следующий список:</w:t>
      </w:r>
    </w:p>
    <w:p>
      <w:pPr>
        <w:pStyle w:val="Normal"/>
        <w:spacing w:lineRule="auto" w:line="324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Роальд Сагдеев, физик, профессор Мэрилендского Университета, сотрудник исследовательского Института Эйзенхауэра. </w:t>
      </w:r>
    </w:p>
    <w:p>
      <w:pPr>
        <w:pStyle w:val="Normal"/>
        <w:spacing w:lineRule="auto" w:line="324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Кен Алибек (Канатжан Алибеков), микробиолог, специалист в области инфекционных заболеваний и иммунологии, профессор Университета Джорджа Мейсона, руководитель Национального Центра Биологической Обороны.</w:t>
      </w:r>
    </w:p>
    <w:p>
      <w:pPr>
        <w:pStyle w:val="Normal"/>
        <w:spacing w:lineRule="auto" w:line="324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Алексей Кампов-Полевой, профессор психиатрии Mount Sinai School of Medicine. </w:t>
      </w:r>
    </w:p>
    <w:p>
      <w:pPr>
        <w:pStyle w:val="Normal"/>
        <w:spacing w:lineRule="auto" w:line="324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Андрей Шлейфер, экономист, профессор Гарвардского Университета. </w:t>
      </w:r>
    </w:p>
    <w:p>
      <w:pPr>
        <w:pStyle w:val="Normal"/>
        <w:spacing w:lineRule="auto" w:line="324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Александр Каплан, специалист в области квантовой электроники, профессор Университета Джона Хопкинса.</w:t>
      </w:r>
    </w:p>
    <w:p>
      <w:pPr>
        <w:pStyle w:val="Normal"/>
        <w:spacing w:lineRule="auto" w:line="324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Андрей Линде, физик, профессор Стенфордского Университета. </w:t>
      </w:r>
    </w:p>
    <w:p>
      <w:pPr>
        <w:pStyle w:val="Normal"/>
        <w:spacing w:lineRule="auto" w:line="324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Сергей Новиков, математик, профессор Мэрилендского Университета.</w:t>
      </w:r>
    </w:p>
    <w:p>
      <w:pPr>
        <w:pStyle w:val="Normal"/>
        <w:spacing w:lineRule="auto" w:line="324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Алексей Абрикосов, лауреат Нобелевской премии, физик, сотрудник Аргоннской Национальной лаборатории (редкое исключение).</w:t>
      </w:r>
    </w:p>
    <w:p>
      <w:pPr>
        <w:pStyle w:val="Normal"/>
        <w:spacing w:lineRule="auto" w:line="324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Михаил Эпштейн, философ, профессор Университета Эмори. </w:t>
      </w:r>
    </w:p>
    <w:p>
      <w:pPr>
        <w:pStyle w:val="Normal"/>
        <w:spacing w:lineRule="auto" w:line="324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Эти имена, по-видимому и составляют вариант золотого списка наших «видимых» ученых в Америке. Их принимают в Белом доме, они консультируют правительства, сотрудничают с СМИ. Их вклад в американскую культуру оценивают очень высоко, перечисляя новые имена в одном ряду с С.Рахманиновым, Керком Дугласом (Иссуром Даниловичем Демским) и другими.</w:t>
      </w:r>
    </w:p>
    <w:p>
      <w:pPr>
        <w:pStyle w:val="Normal"/>
        <w:spacing w:lineRule="auto" w:line="324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«Видимых» ученых-россиян очень мало и поэтому эксперты оценивали фактически «шорт-лист». Далее, анализ списка показывает, что в большинстве этих случаев в Америку приехали (как правило, после настойчивых приглашений) уже авторитетные ученые мирового уровня, оставалось лишь подтвердить этот статус. Так, А.Линде еще в 80-е годы возглавлял списки наиболее публикуемых и  цитируемых советских ученых. Но, возможно, мы еще услышим о россиянах, прошедших в Америке всю карьерную лестницу, до самых высших ступеней. Сегодня, после 15-летнего опыта новой научной эмиграции, этих россиян можно поискать на должностях ассистант-профессоров (и выше), руководителей групп, имеющих собственный научный бюджет.</w:t>
      </w:r>
    </w:p>
    <w:p>
      <w:pPr>
        <w:pStyle w:val="Normal"/>
        <w:spacing w:lineRule="auto" w:line="324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24"/>
        <w:ind w:firstLine="567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К вершине</w:t>
      </w:r>
    </w:p>
    <w:p>
      <w:pPr>
        <w:pStyle w:val="Normal"/>
        <w:spacing w:lineRule="auto" w:line="324"/>
        <w:ind w:firstLine="567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spacing w:lineRule="auto" w:line="324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Тот факт, что «успешные» позиции занимает пока лишь небольшая доля россиян, позволяет наладить их «штучный» учет, радоваться их успехам персонально, а не по «валу». Попытаемся назвать имена хотя бы некоторых ученых российского происхождения, которые добились успеха именно на новом месте, а не просто подтвердили свой «домашний» статус. </w:t>
      </w:r>
    </w:p>
    <w:p>
      <w:pPr>
        <w:pStyle w:val="Normal"/>
        <w:spacing w:lineRule="auto" w:line="324"/>
        <w:ind w:firstLine="567"/>
        <w:jc w:val="both"/>
        <w:rPr/>
      </w:pPr>
      <w:r>
        <w:rPr>
          <w:sz w:val="24"/>
          <w:lang w:val="ru-RU"/>
        </w:rPr>
        <w:t>В рамках проекта «Научная диаспора в мировых телекоммуникационных сетях» ряду экспертов было предложено назвать ученых, добившихся в эмиграции ощутимых карьерных успехов в той или иной научной отрасли</w:t>
      </w:r>
      <w:r>
        <w:rPr>
          <w:rStyle w:val="FootnoteCharacters"/>
          <w:rStyle w:val="FootnoteAnchor"/>
          <w:sz w:val="24"/>
          <w:lang w:val="ru-RU"/>
        </w:rPr>
        <w:footnoteReference w:id="3"/>
      </w:r>
      <w:r>
        <w:rPr>
          <w:sz w:val="24"/>
          <w:lang w:val="ru-RU"/>
        </w:rPr>
        <w:t xml:space="preserve">. </w:t>
      </w:r>
    </w:p>
    <w:p>
      <w:pPr>
        <w:pStyle w:val="Normal"/>
        <w:spacing w:lineRule="auto" w:line="324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Некоторые из названных имен сведены в следующую таблицу</w:t>
      </w:r>
      <w:r>
        <w:br w:type="page"/>
      </w:r>
    </w:p>
    <w:p>
      <w:pPr>
        <w:pStyle w:val="Normal"/>
        <w:spacing w:lineRule="auto" w:line="324"/>
        <w:ind w:right="378" w:firstLine="567"/>
        <w:jc w:val="right"/>
        <w:rPr>
          <w:sz w:val="24"/>
        </w:rPr>
      </w:pPr>
      <w:r>
        <w:rPr>
          <w:sz w:val="24"/>
          <w:lang w:val="ru-RU"/>
        </w:rPr>
        <w:t>Таблица</w:t>
      </w:r>
      <w:r>
        <w:rPr>
          <w:sz w:val="24"/>
        </w:rPr>
        <w:t xml:space="preserve">    </w:t>
      </w:r>
    </w:p>
    <w:tbl>
      <w:tblPr>
        <w:tblW w:w="8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2104"/>
        <w:gridCol w:w="2030"/>
        <w:gridCol w:w="1444"/>
      </w:tblGrid>
      <w:tr>
        <w:trPr>
          <w:trHeight w:val="296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rPr/>
            </w:pPr>
            <w:r>
              <w:rPr/>
              <w:t xml:space="preserve">Место работы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учная специальност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исло публикаций в журналах первого ряда в 2000-2005 годах</w:t>
            </w:r>
            <w:r>
              <w:rPr>
                <w:rStyle w:val="FootnoteCharacters"/>
                <w:rStyle w:val="FootnoteAnchor"/>
                <w:sz w:val="24"/>
                <w:lang w:val="ru-RU"/>
              </w:rPr>
              <w:footnoteReference w:id="4"/>
            </w:r>
          </w:p>
        </w:tc>
      </w:tr>
      <w:tr>
        <w:trPr>
          <w:trHeight w:val="233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митрий Макар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ниверситет штата Техас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имическая физ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</w:tc>
      </w:tr>
      <w:tr>
        <w:trPr>
          <w:trHeight w:val="127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ната Калош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энфордский университе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изика высоких энергий, физика элементарных части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9</w:t>
            </w:r>
          </w:p>
        </w:tc>
      </w:tr>
      <w:tr>
        <w:trPr>
          <w:trHeight w:val="434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ниил Кос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ниверситет штата Мериленд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оретическая хим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</w:t>
            </w:r>
          </w:p>
        </w:tc>
      </w:tr>
      <w:tr>
        <w:trPr>
          <w:trHeight w:val="349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Анатолий Коломейский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ниверситет Райса (Техас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имическая физ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</w:t>
            </w:r>
          </w:p>
        </w:tc>
      </w:tr>
      <w:tr>
        <w:trPr>
          <w:trHeight w:val="307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иктор Крыл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ниверситет Лейборо, Англ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изическая акуст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</w:tc>
      </w:tr>
      <w:tr>
        <w:trPr>
          <w:trHeight w:val="191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лексей Стучебрюх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алифорнийский университет (Дэвис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оретическая хим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</w:t>
            </w:r>
          </w:p>
        </w:tc>
      </w:tr>
      <w:tr>
        <w:trPr>
          <w:trHeight w:val="191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ладимир Воеводский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инстонский университе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темат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нных нет</w:t>
            </w:r>
          </w:p>
        </w:tc>
      </w:tr>
      <w:tr>
        <w:trPr>
          <w:trHeight w:val="529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Евгений Ривин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ниверситет Уэйна (Детройт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шиноведе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 статей (а также 8 патентов США)</w:t>
            </w:r>
          </w:p>
        </w:tc>
      </w:tr>
    </w:tbl>
    <w:p>
      <w:pPr>
        <w:pStyle w:val="Normal"/>
        <w:spacing w:lineRule="auto" w:line="324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24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За исключением Евгения Ривина, работающего в США с конца 70-х годов, упомянутые ученые имеют примерно одинаковый стаж зарубежной работы, 12-15 лет. Они имеют постоянные позиции, возглавляют научные группы, имеют стабильный бюджет для своих проектов. И не только. Они отмечены различными престижными наградами – знаками признания научного сообщества. Так, В.Крылов отмечен золотой медалью Рэлея, В.Воеводский (один из самых молодых в этом списке) удостоен престижнейшей Филдсовской премии. </w:t>
      </w:r>
    </w:p>
    <w:p>
      <w:pPr>
        <w:pStyle w:val="Normal"/>
        <w:spacing w:lineRule="auto" w:line="324"/>
        <w:ind w:firstLine="567"/>
        <w:jc w:val="both"/>
        <w:rPr/>
      </w:pPr>
      <w:r>
        <w:rPr>
          <w:sz w:val="24"/>
          <w:lang w:val="ru-RU"/>
        </w:rPr>
        <w:t>Итак, этот список (не будем противопоставлять его предыдущему) демонстрирует примеры динамично развивающихся научных карьер. Выборка, конечно, условна и нерепрезентативна, однако некоторые обобщения могут быть любопытными. Многие из данного списка, и не только они, получили хорошие стартовые условия благодаря неформальным рекомендациям и ходатайствам со стороны ряда советских ученых, имевших к концу 80-х годов прочный международный авторитет (что не умаляет последующих заслуг эмигрантов). В.Гольданский, В.Летохов, А.Дыхне, Г.Иваницкий и другие выдающиеся советские ученые приняли деятельное участие в трудоустройстве своих учеников в зарубежных центрах и в дальнейшем следили за их судьбой. Авторитетные американские ученые вспоминают: «В начале 90-х годов нас захлестнул шквал резюме от молодых ученых из бывшего СССР. В вопросе выбора той или иной кандидатуры мы опирались в основном на мнение их советских «супервайзеров», если мы могли доверять им, поскольку публикации кандидатов нам были недоступны, а названия их учебных заведений часто ни о чем не говорили»</w:t>
      </w:r>
      <w:r>
        <w:rPr>
          <w:rStyle w:val="FootnoteCharacters"/>
          <w:rStyle w:val="FootnoteAnchor"/>
          <w:sz w:val="24"/>
          <w:lang w:val="ru-RU"/>
        </w:rPr>
        <w:footnoteReference w:id="5"/>
      </w:r>
      <w:r>
        <w:rPr>
          <w:sz w:val="24"/>
          <w:lang w:val="ru-RU"/>
        </w:rPr>
        <w:t>.</w:t>
      </w:r>
    </w:p>
    <w:p>
      <w:pPr>
        <w:pStyle w:val="Normal"/>
        <w:spacing w:lineRule="auto" w:line="324"/>
        <w:ind w:firstLine="567"/>
        <w:jc w:val="both"/>
        <w:rPr/>
      </w:pPr>
      <w:r>
        <w:rPr>
          <w:sz w:val="24"/>
          <w:lang w:val="ru-RU"/>
        </w:rPr>
        <w:t>Хорошая рекомендация – это только начало. Доверие нужно было оправдывать. Обратим внимание на правую колонку таблицы и обнаружим, что динамично продвигающиеся в карьерном плане ученые разных специальностей в течение последних неполных 6 лет демонстрируют продуктивность 4-5 статей в год в первоклассных научных изданиях (другие публикации не учитывались). Это – огромный труд, дорогая плата за карьерную динамику и хороший ориентир для юношей, обдумывающих житье за границей. К тому же, данная группа россиян-исследователей в целом публикуется интенсивнее, чем предыдущая группа «видимых» ученых</w:t>
      </w:r>
      <w:r>
        <w:rPr>
          <w:rStyle w:val="FootnoteCharacters"/>
          <w:rStyle w:val="FootnoteAnchor"/>
          <w:sz w:val="24"/>
          <w:lang w:val="ru-RU"/>
        </w:rPr>
        <w:footnoteReference w:id="6"/>
      </w:r>
      <w:r>
        <w:rPr>
          <w:sz w:val="24"/>
          <w:lang w:val="ru-RU"/>
        </w:rPr>
        <w:t xml:space="preserve">. </w:t>
      </w:r>
    </w:p>
    <w:p>
      <w:pPr>
        <w:pStyle w:val="Normal"/>
        <w:spacing w:lineRule="auto" w:line="324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24"/>
        <w:ind w:firstLine="567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На дальних подступах </w:t>
      </w:r>
    </w:p>
    <w:p>
      <w:pPr>
        <w:pStyle w:val="Normal"/>
        <w:spacing w:lineRule="auto" w:line="324"/>
        <w:ind w:firstLine="567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24"/>
        <w:ind w:firstLine="567"/>
        <w:jc w:val="both"/>
        <w:rPr/>
      </w:pPr>
      <w:r>
        <w:rPr>
          <w:sz w:val="24"/>
          <w:lang w:val="ru-RU"/>
        </w:rPr>
        <w:t>А что же с остальными 80% исследователей российского происхождения? В какой степени расхожий миф о вечном «постдоке» соответствует действительности? Каковы шансы наших исследователей, работающих по временным контрактам, получить “</w:t>
      </w:r>
      <w:r>
        <w:rPr>
          <w:sz w:val="24"/>
        </w:rPr>
        <w:t>tenure</w:t>
      </w:r>
      <w:r>
        <w:rPr>
          <w:sz w:val="24"/>
          <w:lang w:val="ru-RU"/>
        </w:rPr>
        <w:t>-</w:t>
      </w:r>
      <w:r>
        <w:rPr>
          <w:sz w:val="24"/>
        </w:rPr>
        <w:t>track</w:t>
      </w:r>
      <w:r>
        <w:rPr>
          <w:sz w:val="24"/>
          <w:lang w:val="ru-RU"/>
        </w:rPr>
        <w:t>” позиции? Почему так драматично складываются судьбы большинства уехавших? Эти вопросы неизбежно приходят в голову любому, кто знакомится с дискуссиями на форумах диаспоры по вопросам выживания.</w:t>
      </w:r>
    </w:p>
    <w:p>
      <w:pPr>
        <w:pStyle w:val="Normal"/>
        <w:spacing w:lineRule="auto" w:line="324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«Существует ли вечный постдок? Диссертацию я защитил уже восемь лет назад, а на ассистант-профессора в приличном месте все еще не тяну», - пишет один из участников форума на сайте www.researcher-at.ru.</w:t>
      </w:r>
    </w:p>
    <w:p>
      <w:pPr>
        <w:pStyle w:val="Normal"/>
        <w:spacing w:lineRule="auto" w:line="324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Вообще говоря, «постдок» - термин весьма условный и не всегда точный. Так, в штатном расписании многих учреждений (в Европе особенно) таких должностей не предусмотрено, а есть, например, в Германии и Австрии, должность “Wissenschaftlicher Mitarbeiter”, деятельность в такой должности в большей степени регулируется миграционным законодательством в отношении гастарбайтеров, а не законодательством научным, отсюда и многие дополнительные проблемы. Так, работники научного звена начального уровня вместо вертикального карьерного движения часто озабочены своевременным перемещением по горизонтали. Поэтому на форумах часто возникают вопросы о том, когда удобно начинать рассылать резюме веером в поисках нового шефа – за год до окончания контракта, за полгода? Можно себе представить, насколько «мотивированным» может быть научное исследование, если исследователь уже «сидит на чемоданах», хотя бы и мысленно. Ситуация становится еще более драматичной, если в семье есть дети школьного возраста. Тут уже возникает жизненная необходимость уложиться с переездом в другой университет (другую страну) в течение летних каникул.</w:t>
      </w:r>
    </w:p>
    <w:p>
      <w:pPr>
        <w:pStyle w:val="Normal"/>
        <w:spacing w:lineRule="auto" w:line="324"/>
        <w:ind w:firstLine="567"/>
        <w:jc w:val="both"/>
        <w:rPr/>
      </w:pPr>
      <w:r>
        <w:rPr>
          <w:sz w:val="24"/>
          <w:lang w:val="ru-RU"/>
        </w:rPr>
        <w:t>Представляется, что трудности с продвижением вверх с нулевого уровня и непростые отношения с шефами у наших постдоков не связаны с предвзятым отношением именно к русским или спецификой именно российской подготовки научных кадров. Подробное исследование карьерной динамики постдоков в биомедицинской отрасли США (</w:t>
      </w:r>
      <w:r>
        <w:rPr>
          <w:sz w:val="24"/>
        </w:rPr>
        <w:t>Garrison</w:t>
      </w:r>
      <w:r>
        <w:rPr>
          <w:sz w:val="24"/>
          <w:lang w:val="ru-RU"/>
        </w:rPr>
        <w:t xml:space="preserve">, 2003, </w:t>
      </w:r>
      <w:r>
        <w:rPr>
          <w:sz w:val="24"/>
        </w:rPr>
        <w:t>p</w:t>
      </w:r>
      <w:r>
        <w:rPr>
          <w:sz w:val="24"/>
          <w:lang w:val="ru-RU"/>
        </w:rPr>
        <w:t>. 6) показало неуклонное (из года в год) снижение доли постдоков, которым достаются постоянные позиции в университетах (“</w:t>
      </w:r>
      <w:r>
        <w:rPr>
          <w:sz w:val="24"/>
        </w:rPr>
        <w:t>tenured</w:t>
      </w:r>
      <w:r>
        <w:rPr>
          <w:sz w:val="24"/>
          <w:lang w:val="ru-RU"/>
        </w:rPr>
        <w:t>” или хотя бы “</w:t>
      </w:r>
      <w:r>
        <w:rPr>
          <w:sz w:val="24"/>
        </w:rPr>
        <w:t>tenure</w:t>
      </w:r>
      <w:r>
        <w:rPr>
          <w:sz w:val="24"/>
          <w:lang w:val="ru-RU"/>
        </w:rPr>
        <w:t>-</w:t>
      </w:r>
      <w:r>
        <w:rPr>
          <w:sz w:val="24"/>
        </w:rPr>
        <w:t>track</w:t>
      </w:r>
      <w:r>
        <w:rPr>
          <w:sz w:val="24"/>
          <w:lang w:val="ru-RU"/>
        </w:rPr>
        <w:t>” позиции). И это при том, что биомедицинская отрасль знаний сейчас бурно развивается, во многом определяя всю научную жизнь в США. Так, в 1981 году 34,3 % обладателей степени PhD со стажем 5,6 лет уже получили постоянные позиции, в 2001 году таковых было лишь 14,4%. Последняя цифра, вообще говоря, близка к отношению числа россиян на постоянных позициях к общему числу наших исследователей. Так что удивляться большому числу потенциальных неудачников среди эмигрантов не приходится.</w:t>
      </w:r>
    </w:p>
    <w:p>
      <w:pPr>
        <w:pStyle w:val="Normal"/>
        <w:spacing w:lineRule="auto" w:line="324"/>
        <w:ind w:firstLine="567"/>
        <w:jc w:val="both"/>
        <w:rPr/>
      </w:pPr>
      <w:r>
        <w:rPr>
          <w:sz w:val="24"/>
          <w:lang w:val="ru-RU"/>
        </w:rPr>
        <w:t>Трудно судить обо всех временных вакансиях в научных центрах развитых стран, но вот система постдоковских вакансий уж точно не адаптирована к чаяниям молодых, и не очень, российских ученых. Ведь в соответствующих документах эта система так и называется – p</w:t>
      </w:r>
      <w:r>
        <w:rPr>
          <w:sz w:val="24"/>
        </w:rPr>
        <w:t>ostdoctoral</w:t>
      </w:r>
      <w:r>
        <w:rPr>
          <w:sz w:val="24"/>
          <w:lang w:val="ru-RU"/>
        </w:rPr>
        <w:t xml:space="preserve"> </w:t>
      </w:r>
      <w:r>
        <w:rPr>
          <w:sz w:val="24"/>
        </w:rPr>
        <w:t>training</w:t>
      </w:r>
      <w:r>
        <w:rPr>
          <w:sz w:val="24"/>
          <w:lang w:val="ru-RU"/>
        </w:rPr>
        <w:t xml:space="preserve"> (т.е. подготовка). Никто и не планировал, что на этой позиции можно существовать десятилетиями. Молодые ученые, родившиеся или обучавшиеся в США, «не зациклены» на переходе с временной постдоковской вакансии на факультетскую позицию. Многие из них после окончания этой подготовки выбирают т.н. альтернативную карьеру в правительстве, издательствах, в качестве преподавателей высшей категории в школах и др. </w:t>
      </w:r>
      <w:r>
        <w:rPr>
          <w:sz w:val="24"/>
        </w:rPr>
        <w:t>(Austin, 2003, p. 1).</w:t>
      </w:r>
      <w:r>
        <w:rPr>
          <w:sz w:val="24"/>
          <w:lang w:val="ru-RU"/>
        </w:rPr>
        <w:t xml:space="preserve"> Для наших это – малореальный вариант. Остается ждать приемлемых вакансий в академическом секторе.</w:t>
      </w:r>
    </w:p>
    <w:p>
      <w:pPr>
        <w:pStyle w:val="Normal"/>
        <w:spacing w:lineRule="auto" w:line="324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сложняется дело тем, что постдоковские вакансии становятся все менее привлекательными для граждан США – обладателей докторской степени. Если в 1977 году в той же биомедицинской отрасли на одного постдока-иностранца приходилось два постдока-американца, то сегодня ситуация почти обратная. В 2002 году имелось 10000 постдоков иностранного происхождения и 7000 постдоков – уроженцев или граждан США. Поэтому для иностранцев конкуренция за престижные позиции становится более острой, а преимущества уроженцев США укрепляются. Им поручают прочитать 1-2 лекции, поручают опекать студентов, таким образом, они накапливают важнейший педагогический опыт. </w:t>
      </w:r>
    </w:p>
    <w:p>
      <w:pPr>
        <w:pStyle w:val="Normal"/>
        <w:spacing w:lineRule="auto" w:line="324"/>
        <w:ind w:firstLine="567"/>
        <w:jc w:val="both"/>
        <w:rPr/>
      </w:pPr>
      <w:r>
        <w:rPr>
          <w:sz w:val="24"/>
          <w:lang w:val="ru-RU"/>
        </w:rPr>
        <w:t>Наши же эмигранты начала XXI века часто обнаруживают неважную языковую подготовку и недостаточное знание элементарных правил поведения в западном университете</w:t>
      </w:r>
      <w:r>
        <w:rPr>
          <w:rStyle w:val="FootnoteCharacters"/>
          <w:rStyle w:val="FootnoteAnchor"/>
          <w:sz w:val="24"/>
          <w:lang w:val="ru-RU"/>
        </w:rPr>
        <w:footnoteReference w:id="7"/>
      </w:r>
      <w:r>
        <w:rPr>
          <w:sz w:val="24"/>
          <w:lang w:val="ru-RU"/>
        </w:rPr>
        <w:t>. Далее, по некоторым данным, при по-прежнему хорошей вузовской подготовке по основной специальности они часто выезжают без опыта работы в отечественной науке или с опытом отрицательным. Отношения с пресловутым отечественным «супервайзером» у многих не сложились – российская научная жизнь сегодня представляет серьезное испытание. Отсюда и кислые рекомендации, и необходимость пробиваться самостоятельно. В каком-то смысле для многих ситуация оказывается менее благоприятной, чем для выезжавших в конце 80-х годов.</w:t>
      </w:r>
    </w:p>
    <w:p>
      <w:pPr>
        <w:pStyle w:val="Normal"/>
        <w:spacing w:lineRule="auto" w:line="324"/>
        <w:ind w:firstLine="567"/>
        <w:jc w:val="both"/>
        <w:rPr>
          <w:sz w:val="24"/>
          <w:highlight w:val="yellow"/>
          <w:lang w:val="ru-RU"/>
        </w:rPr>
      </w:pPr>
      <w:r>
        <w:rPr>
          <w:sz w:val="24"/>
          <w:lang w:val="ru-RU"/>
        </w:rPr>
        <w:t xml:space="preserve">Почему невозможность быстро получить постоянную позицию в академическом секторе воспринимается нашими не как сигнал к серьезной перемене карьеры, а как стимул к многолетнему скитанию по университетам мира? Представляется, что модератор дискуссии на сайте </w:t>
      </w:r>
      <w:hyperlink r:id="rId3">
        <w:r>
          <w:rPr>
            <w:rStyle w:val="InternetLink"/>
            <w:color w:val="000000"/>
            <w:sz w:val="24"/>
            <w:lang w:val="ru-RU"/>
          </w:rPr>
          <w:t>www.resear</w:t>
        </w:r>
        <w:r>
          <w:rPr>
            <w:rStyle w:val="InternetLink"/>
            <w:color w:val="000000"/>
            <w:sz w:val="24"/>
          </w:rPr>
          <w:t>c</w:t>
        </w:r>
        <w:r>
          <w:rPr>
            <w:rStyle w:val="InternetLink"/>
            <w:color w:val="000000"/>
            <w:sz w:val="24"/>
            <w:lang w:val="ru-RU"/>
          </w:rPr>
          <w:t>her-at.ru</w:t>
        </w:r>
      </w:hyperlink>
      <w:r>
        <w:rPr>
          <w:sz w:val="24"/>
          <w:lang w:val="ru-RU"/>
        </w:rPr>
        <w:t xml:space="preserve"> Сергей Шишкин дал исчерпывающую характеристику:</w:t>
      </w:r>
    </w:p>
    <w:p>
      <w:pPr>
        <w:pStyle w:val="Normal"/>
        <w:ind w:left="540" w:hanging="0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lang w:val="ru-RU"/>
        </w:rPr>
        <w:t xml:space="preserve">Насколько я понимаю, для западного ученого может быть вполне естественным (или единственно возможным), ежели не удалось после двух-трех постдоковских позиций получить постоянную позицию, вообще уйти из науки или перейти работать в промышленную науку. Но, может быть, для человека из России постдок на Западе - это не настолько полная смена стиля поведения, чтобы более-менее легко решаться на такие кульбиты? Мне приходилось встречать некоторое число соотечественников, готовых продолжать «постдочить», если тому не будет каких-то внешних ограничений, сколь угодно, но в то же время мне показалось, что среди западных коллег такие настроения распространены в гораздо меньшей степени. Другими словами, может быть, мы воспринимаем постдок на глубинном уровне не как нечто в принципе временное, а как полноценную замену российской постоянной, но безденежной ставке? И отсюда вечные постдоки, получается, вполне возможны? </w:t>
      </w:r>
    </w:p>
    <w:p>
      <w:pPr>
        <w:pStyle w:val="Normal"/>
        <w:ind w:left="540" w:hanging="0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lang w:val="ru-RU"/>
        </w:rPr>
      </w:r>
    </w:p>
    <w:p>
      <w:pPr>
        <w:pStyle w:val="2"/>
        <w:rPr>
          <w:lang w:val="en-US"/>
        </w:rPr>
      </w:pPr>
      <w:r>
        <w:rPr/>
        <w:t>Остается только согласиться. Длительное пребывание на постдоковском посту сверх всяких разумных сроков реально. Законы устоявшихся рынков научного труда вполне допускают многократное замещение временных позиций, а ученых, даже и возрастных, охотно берут на конкретные проекты при хороших рекомендациях и определенной публикационной истории. Следует отметить только тот факт, что социологи определяют возраст работника с 30 до 45 лет как этап продвижения, когда т.н. вертикальная мобильность выражена наиболее явно (Кравченко, 2004, с. 491). Если ученый тратит эти, пожалуй, лучшие годы на мобильность горизонтальную, то даже – допустим - заняв к старости постоянную позицию, он с трудом будет конкурировать с более молодыми коллегами уже на этом уровне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1" w:before="100" w:after="10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ru-RU"/>
        </w:rPr>
        <w:t>Заключение</w:t>
      </w:r>
    </w:p>
    <w:p>
      <w:pPr>
        <w:pStyle w:val="Normal"/>
        <w:spacing w:lineRule="atLeast" w:line="201" w:before="100" w:after="10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24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Из этого краткого рассмотрения следует, как минимум, тот вывод, что достижения самого соискателя или его руководителя в период работы в советской/российской науке серьезным образом влияют на его конкурентоспособность в зарубежных научных центрах. Как бы сегодня российскую науку ни ругали – а ведь отмечены в последние годы многочисленные случаи, когда ученые, сделавшие себе имя на Родине уже в постсоветские годы, выезжали на Запад сразу на престижные постоянные позиции. И наоборот, ученые, выезжающие сегодня с целью занять временные вакансии и не имеющие накопленного в России существенного научного багажа, оказываются в своеобразной ловушке. С одной стороны, у них нет поддержки со стороны материнской научной сферы (оказывается, это не пустые слова, и формы поддержки могут быть, как показал опыт, самыми разнообразными), с другой – отсутствие полноценного западного образования - это роскошь, которую могут позволить себе лишь прославленные наши ученые. Ситуация, возможно, изменится через несколько лет, когда в строй войдет воспитанное на Западе многочисленное поколение детей эмигрантов начала 90-х. </w:t>
      </w:r>
    </w:p>
    <w:p>
      <w:pPr>
        <w:pStyle w:val="Normal"/>
        <w:spacing w:lineRule="auto" w:line="324"/>
        <w:ind w:firstLine="567"/>
        <w:jc w:val="both"/>
        <w:rPr>
          <w:sz w:val="24"/>
        </w:rPr>
      </w:pPr>
      <w:r>
        <w:rPr>
          <w:sz w:val="24"/>
          <w:lang w:val="ru-RU"/>
        </w:rPr>
        <w:t>Однако можно ли их будет назвать российскими учеными?</w:t>
      </w:r>
    </w:p>
    <w:p>
      <w:pPr>
        <w:pStyle w:val="Normal"/>
        <w:spacing w:lineRule="auto" w:line="324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24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ind w:firstLine="567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Источники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sz w:val="24"/>
          <w:lang w:val="ru-RU"/>
        </w:rPr>
        <w:t>Гальтон Ф.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 xml:space="preserve"> Наследственность таланта. М.: Мысль, 1996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sz w:val="24"/>
          <w:lang w:val="ru-RU"/>
        </w:rPr>
        <w:t xml:space="preserve">Кравченко А.И. Тюрина И.О. 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>Социология управления. М</w:t>
      </w:r>
      <w:r>
        <w:rPr>
          <w:rFonts w:cs="Times New Roman;Times New Roman" w:ascii="Times New Roman;Times New Roman" w:hAnsi="Times New Roman;Times New Roman"/>
          <w:sz w:val="24"/>
        </w:rPr>
        <w:t xml:space="preserve">.: 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>Трикста</w:t>
      </w:r>
      <w:r>
        <w:rPr>
          <w:rFonts w:cs="Times New Roman;Times New Roman" w:ascii="Times New Roman;Times New Roman" w:hAnsi="Times New Roman;Times New Roman"/>
          <w:sz w:val="24"/>
        </w:rPr>
        <w:t>, 2004</w:t>
      </w:r>
    </w:p>
    <w:p>
      <w:pPr>
        <w:pStyle w:val="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</w:rPr>
        <w:t xml:space="preserve">Austin J. </w:t>
      </w:r>
      <w:r>
        <w:rPr>
          <w:rFonts w:cs="Times New Roman;Times New Roman" w:ascii="Times New Roman;Times New Roman" w:hAnsi="Times New Roman;Times New Roman"/>
          <w:sz w:val="24"/>
        </w:rPr>
        <w:t xml:space="preserve">The Perfect Postdoc: a Primer // Science Next Wave, 21.11.2003, URL: nextwave.sciencemag.org/cgi/content/full/2003/11/20/#related. </w:t>
      </w:r>
    </w:p>
    <w:p>
      <w:pPr>
        <w:pStyle w:val="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</w:rPr>
        <w:t>Garrison H</w:t>
      </w:r>
      <w:r>
        <w:rPr>
          <w:rFonts w:cs="Times New Roman;Times New Roman" w:ascii="Times New Roman;Times New Roman" w:hAnsi="Times New Roman;Times New Roman"/>
          <w:sz w:val="24"/>
        </w:rPr>
        <w:t xml:space="preserve">., </w:t>
      </w:r>
      <w:r>
        <w:rPr>
          <w:rFonts w:cs="Times New Roman;Times New Roman" w:ascii="Times New Roman;Times New Roman" w:hAnsi="Times New Roman;Times New Roman"/>
          <w:i/>
          <w:iCs/>
          <w:sz w:val="24"/>
        </w:rPr>
        <w:t>Gerbi S.</w:t>
      </w:r>
      <w:r>
        <w:rPr>
          <w:rFonts w:cs="Times New Roman;Times New Roman" w:ascii="Times New Roman;Times New Roman" w:hAnsi="Times New Roman;Times New Roman"/>
          <w:sz w:val="24"/>
        </w:rPr>
        <w:t xml:space="preserve">, and </w:t>
      </w:r>
      <w:r>
        <w:rPr>
          <w:rFonts w:cs="Times New Roman;Times New Roman" w:ascii="Times New Roman;Times New Roman" w:hAnsi="Times New Roman;Times New Roman"/>
          <w:i/>
          <w:iCs/>
          <w:sz w:val="24"/>
        </w:rPr>
        <w:t>Kincade P.</w:t>
      </w:r>
      <w:r>
        <w:rPr>
          <w:rFonts w:cs="Times New Roman;Times New Roman" w:ascii="Times New Roman;Times New Roman" w:hAnsi="Times New Roman;Times New Roman"/>
          <w:sz w:val="24"/>
        </w:rPr>
        <w:t xml:space="preserve"> In an Era of Scientific Opportunity, Are There Opportunities for Biomedical Scientists? // The FASEB Journal express article. Published online October 2, 2003. URL: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4"/>
          </w:rPr>
          <w:t>www.fasebj.org/cgi/reprint/03-0836lifev1.pdf</w:t>
        </w:r>
      </w:hyperlink>
      <w:r>
        <w:rPr>
          <w:rFonts w:cs="Times New Roman;Times New Roman" w:ascii="Times New Roman;Times New Roman" w:hAnsi="Times New Roman;Times New Roman"/>
          <w:sz w:val="24"/>
        </w:rPr>
        <w:t>.</w:t>
      </w:r>
    </w:p>
    <w:p>
      <w:pPr>
        <w:pStyle w:val="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</w:rPr>
        <w:t>Sonnert G.</w:t>
      </w:r>
      <w:r>
        <w:rPr>
          <w:rFonts w:cs="Times New Roman;Times New Roman" w:ascii="Times New Roman;Times New Roman" w:hAnsi="Times New Roman;Times New Roman"/>
          <w:sz w:val="24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iCs/>
          <w:sz w:val="24"/>
        </w:rPr>
        <w:t>Holton G.</w:t>
      </w:r>
      <w:r>
        <w:rPr>
          <w:rFonts w:cs="Times New Roman;Times New Roman" w:ascii="Times New Roman;Times New Roman" w:hAnsi="Times New Roman;Times New Roman"/>
          <w:sz w:val="24"/>
        </w:rPr>
        <w:t xml:space="preserve"> Career patterns of women and men in the sciences // American Scientist, 1996, V. 84, P. 63–71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Washington Profile , 23.12.2004, URL: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</w:rPr>
          <w:t>www.washprofile.org/en/node/3398</w:t>
        </w:r>
      </w:hyperlink>
      <w:r>
        <w:rPr>
          <w:rFonts w:cs="Times New Roman;Times New Roman" w:ascii="Times New Roman;Times New Roman" w:hAnsi="Times New Roman;Times New Roman"/>
          <w:color w:val="000000"/>
          <w:sz w:val="24"/>
        </w:rPr>
        <w:t>.</w:t>
      </w:r>
    </w:p>
    <w:sectPr>
      <w:headerReference w:type="default" r:id="rId6"/>
      <w:footnotePr>
        <w:numFmt w:val="decimal"/>
      </w:footnotePr>
      <w:type w:val="nextPage"/>
      <w:pgSz w:w="12240" w:h="15840"/>
      <w:pgMar w:left="1701" w:right="170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Основываясь на материалах книги «Российская научная эмиграция: двадцать портретов»/ ред. Г.М.Бонгард-Левин и В.Е.Захаров.- М.: Эдиториал УРСС, 200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Автор благодарит за организацию и проведение опроса Е.С.Соболеву и С.А.Захарову, сотрудниц кафедры Теории и истории социологии Московского педагогического государственного университе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о данным собственных сайтов этих исследователей. К сожалению, достоверные данные по самому титулованному из этого списка – В.Воеводскому – получить не удалось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Частное сообщение – профессор Jim Murphy, Университет Джона Гопкинса, 2002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Имеются в виду публикации в научных изданиях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Автору довелось совместно с русской общиной Сан-Франциско принимать участие в срочном трудоустройстве одного нашего молодого физика, досрочно уволенного из престижного университета с формулировкой “</w:t>
      </w:r>
      <w:r>
        <w:rPr/>
        <w:t>overqualified</w:t>
      </w:r>
      <w:r>
        <w:rPr>
          <w:lang w:val="ru-RU"/>
        </w:rPr>
        <w:t>”. Причина увольнения состояла в том, что он постоянно на семинарах обличал своего шефа в плохом знании физики, искренне полагая, что его для этого и выписали из Росс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24"/>
      <w:ind w:firstLine="61"/>
      <w:jc w:val="both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24"/>
      <w:ind w:firstLine="567"/>
      <w:jc w:val="both"/>
      <w:outlineLvl w:val="2"/>
    </w:pPr>
    <w:rPr>
      <w:b/>
      <w:bCs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imes New Roman;Times New Roman" w:hAnsi="Times New Roman;Times New Roman" w:cs="Times New Roman;Times New Roman"/>
      <w:sz w:val="24"/>
      <w:lang w:val="ru-RU"/>
    </w:rPr>
  </w:style>
  <w:style w:type="character" w:styleId="WW8Num1z0">
    <w:name w:val="WW8Num1z0"/>
    <w:qFormat/>
    <w:rPr>
      <w:rFonts w:ascii="Symbol;Symbol" w:hAnsi="Symbol;Symbol" w:cs="Symbol;Symbol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strike w:val="false"/>
      <w:dstrike w:val="false"/>
      <w:color w:val="25497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;Times New Roman" w:hAnsi="Times New Roman;Times New Roman" w:cs="Times New Roman;Times New Roman"/>
      <w:i/>
      <w:iCs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360" w:before="100" w:after="100"/>
      <w:ind w:firstLine="539"/>
      <w:jc w:val="both"/>
    </w:pPr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searcher-at.ru/" TargetMode="External"/><Relationship Id="rId4" Type="http://schemas.openxmlformats.org/officeDocument/2006/relationships/hyperlink" Target="http://www.fasebj.org/cgi/reprint/03-0836lifev1.pdf" TargetMode="External"/><Relationship Id="rId5" Type="http://schemas.openxmlformats.org/officeDocument/2006/relationships/hyperlink" Target="http://www.washprofile.org/en/node/3398" TargetMode="External"/><Relationship Id="rId6" Type="http://schemas.openxmlformats.org/officeDocument/2006/relationships/header" Target="head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0:47:00Z</dcterms:created>
  <dc:creator>Sergey Egerev</dc:creator>
  <dc:description/>
  <cp:keywords/>
  <dc:language>en-US</dc:language>
  <cp:lastModifiedBy>Zmey</cp:lastModifiedBy>
  <dcterms:modified xsi:type="dcterms:W3CDTF">2007-07-09T10:14:00Z</dcterms:modified>
  <cp:revision>4</cp:revision>
  <dc:subject/>
  <dc:title>Две диаспоры - между успехом и фиаско</dc:title>
</cp:coreProperties>
</file>