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86965</wp:posOffset>
            </wp:positionH>
            <wp:positionV relativeFrom="paragraph">
              <wp:posOffset>3810</wp:posOffset>
            </wp:positionV>
            <wp:extent cx="1000125" cy="158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Ирина Геннадиевна Дежина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Сергей Викторович Егерев,</w:t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i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АК ПОМОЧЬ КАДРОВОЙ РЕАБИЛИТАЦИ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ОЙ НАУКИ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осстановление кадровой структуры российской науки, ее «омолаживание» - одна из наиболее срочных целей государственной научно-технологической политики. Уже несколько лет призыв привлечь молодежь в науку, как заклинание, звучит с самых высоких трибун. При этом механизмы «привлечения» формулируются весьма обобщенно, и, похоже, со значительным упрощением. На уровне управленцев в термин «привлечение кадров» вкладывается все то же значение, что и в советские времена, когда планирующие органы имели дело с послушным человеческим материалом. В ту пору с регулированием кадровых потоков не было особых проблем, даже если речь шла о кадрах научных. В настоящее время такой подход уже невозможен.</w:t>
      </w:r>
    </w:p>
    <w:p>
      <w:pPr>
        <w:pStyle w:val="TextBodyInden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67" w:right="706" w:hanging="0"/>
        <w:jc w:val="both"/>
        <w:rPr>
          <w:sz w:val="24"/>
        </w:rPr>
      </w:pPr>
      <w:r>
        <w:rPr>
          <w:sz w:val="24"/>
        </w:rPr>
        <w:t xml:space="preserve">Сегодняшняя тревожная ситуация требует постановки более адекватной задачи кадровой реабилитации научной сферы. Необходимо отказаться от утопической кадровой стратегии советского образца, а именно, от попыток рекрутирования слабомотивированной молодежи на пожизненный срок на малоинтересные второстепенные должности в научной сфере. Вместо этого следовало бы в качестве приоритета кадровой стратегии провозгласить обеспечение успешной научной карьеры для молодого ученого в России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Эта стратегия может быть положена в основу кадровой реабилитации научной сферы. В качестве одного из возможных инструментов кадровой реабилитации науки авторами предлагается концепция системы послевузовского образования нового тип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ГЕНЕЗИС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дровые проблемы российской науки уходят корнями даже не на десять, а на тридцать и более лет назад. Образно выражаясь, уже в середине 80-х в кадровом отношении наша наука представляла собой перегретый паровой котел. Дело в том, что скачкообразный рост числа научных организаций в начале 60-х г.г. привел в науку большой отряд молодежи прямо с институтской скамьи. Через 7-10 лет это поколение прочно заняло середину научной лестницы - должности старших научных сотрудников, начальников лабораторий и отделов. Расширение науки остановилось, и следующее поколение, за исключением единиц талантливых или сильно карьерно ориентированных, надолго застряло на низшей ступени. К началу 80-х сорокалетний младший научный сотрудник - кандидат наук был уже вполне рядовым явлением в исследовательских институтах. В еще более тяжелое положение попали выпускники 80-х. Перспектива роста практически исчезла, ведь многочисленное поколение шестидесятников находилось в расцвете творческих сил. Как итог, семидесятники и восьмидесятники либо постепенно деградировали прямо на рабочем месте, либо накапливали сильный потенциал ухода. Сравнение с другими бедствующими сферами, например, с армией или медициной, оказывается не в пользу науки – в тех отраслях все-таки существуют механизмы, обеспечивающие режим «бегущей кадровой волны». А вот в научных системах различных стран такая ситуация время от времени встречается – благополучная возрастная пирамида превращается в ровный «столб», а то и вовсе переворачивается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В начале 90-х из научной сферы при первой же возможности ушли относительно молодые люди, прошедшие хорошую школу логического мышления, обладавшие широким кругозором и навыками самообучения. При официальной убыли научных кадров 20-25% в период 1991-1993 годов средний возраст оставшихся исследователей подскочил до критической отметки 55-57 лет. Сформировалась российская научная диаспора, к концу девяностых диаспора окрепла в конкурентной борьбе на мировых рынках научного труда, стала фактором мирового значения и вступила в непростые отношения с «материнской» научно-технической сфер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МИРОВЫЕ ТЕНДЕНЦ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357"/>
        <w:jc w:val="both"/>
        <w:rPr/>
      </w:pPr>
      <w:r>
        <w:rPr>
          <w:rFonts w:cs="Times New Roman CYR" w:ascii="Times New Roman CYR" w:hAnsi="Times New Roman CYR"/>
          <w:sz w:val="24"/>
        </w:rPr>
        <w:t>Страны, имеющие развитые системы науки и образования, испытывают во многом схожие кадровые проблемы. Так, еще недавно главным фактором, воздействующим на систему высшего образования США, являлась демографическая ситуация</w:t>
      </w:r>
      <w:r>
        <w:rPr>
          <w:sz w:val="24"/>
        </w:rPr>
        <w:t xml:space="preserve">. </w:t>
      </w:r>
      <w:r>
        <w:rPr>
          <w:rFonts w:cs="Times New Roman CYR" w:ascii="Times New Roman CYR" w:hAnsi="Times New Roman CYR"/>
          <w:sz w:val="24"/>
        </w:rPr>
        <w:t>Численность населения в возрасте, пригодном для посещения вузов, сократилась в 1997 году до 17 млн. человек (в 1980 году их было 22</w:t>
      </w:r>
      <w:r>
        <w:rPr>
          <w:rFonts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млн. человек). В Европе провал численности был еще более заметен. Эта ситуация заставила развитые страны импортировать студентов из развивающихся стран, в основном, из Китая и Инди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 настоящее время спад численности лиц студенческого возраста в США сменился слабым ростом (к 2010 году ожидается численность 21,2 млн. человек). Однако белое население США уже не обеспечивает потребности страны в квалифицированных научно-технических кадрах. Все очевиднее перераспределение студенческого массива по научно-техническим специальностям в пользу национальных меньшинств. Начиная с 1991 года количество американских граждан, намеренных получить глубокое научно-техническое образование, неуклонно падает. Студенты американского происхождения первого года обучения в 1999-2000 году составляли лишь 47% общего числа обучающихся на физических факультетах страны. Темпы рекрутирования иностранной молодежи возрастают к старшим курсам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 относительно инерционными процессами в образовательной сфере контрастируют быстрые изменения на американском рынке научного труда. Около десяти лет назад емкость рынка сократилась. Глобальные потрясения неблагоприятно сказались на всех трех секторах занятости исследователей:  университетском секторе, правительственных лабораториях и промышленности. Помимо сокращения рабочих мест, новым фактором стала дополнительная конкуренция со стороны вновь прибывающих ученых из Восточной Европы. Обычным явлением в конце 80-х и начале 90-х было пребывание молодых ученых на «постдоковских» позициях по третьему и четвертому разу. Тысячи молодых ученых меняли род занятий и уходили из науки, поскольку перспективы научной карьеры были практически нулевыми. Однако к концу 90-х годов ситуация резко изменилась. Это хорошо видно на примере молодых ученых и студентов физических специальносте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а последние 8 лет в США рынок научного труда для физиков перешел от стагнации к устойчивому росту, причем основная доля пришлась на промышленность. Сегодня рекрутеры из промышленности - частые гости в университетских кампусах. Они приглашают молодых талантливых физиков на работу в быстро растущие высокотехнологичные компании, предлагая высокие оклады, долю в акциях, а также различные бонусы. Получив такое предложение, молодой ученый нередко оставляет работу над диссертацией и уходит в промышленность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се меньшее число молодых физиков доучиваются хотя бы до степени бакалавра. В настоящее время квалифицированные физики в развитых странах находят себе применение в более широком, чем ранее, спектре занятий (например, финансовый консалтинг и создание программного обеспечения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 университетском секторе США главная проблема сегодня - заполнить имеющиеся вакансии, выдержать конкуренцию с промышленностью. За последние 10 лет в университетском секторе резко возросло число исследовательских вакансий. Число резюме, подаваемых на открывающиеся вакансии, постоянно падает. В 1994 году на одну вакансию на физических факультетах в среднем приходилось 500 резюме, а в 2000 году - лишь 30. Тем не менее, работодателям есть из кого выбирать, культура конкурсного отбора отлажена и работает, поэтому даже в нынешних условиях ограниченного предложения университетам удается нанимать высококлассных специалисто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ткуда же берутся эти вакансии? Основных источников вакансий – два: во-первых, это контракты с растущим частным (промышленным) сектором. Во-вторых - увеличивающаяся доля междисциплинарных исследований с участием физиков, когда физические факультеты выступают субконтракторами в перспективных направлениях типа биофизики, нанотехнологий, новых вычислительных технологи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аметный экономический рост в высокотехнологичных областях США в середине - конце 90-х гг. привел к изменению соотношения квалифицированных ученых в университетском секторе и промышленности в пользу последней. Так, по состоянию на конец 2000 года число физиков со степенью, занятых в университетском секторе, составляло  13000 человек, в промышленности уже 24000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Наконец, большой отряд американских исследователей сосредоточен в правительственных национальных лабораториях. Там традиционно разрабатываются крупнейшие проблемы обороны и национальной безопасности, непосильные для университетской науки. Этот сектор также не избежал потрясений в 90-х г.г. Как и в случае с университетским сектором, правительственные лаборатории находятся под давлением промышленности, теряя квалифицированных исследователей.</w:t>
      </w:r>
    </w:p>
    <w:p>
      <w:pPr>
        <w:pStyle w:val="3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3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КАДРОВЫЕ ПОТОКИ В НАУЧНОЙ СФЕРЕ РОССИИ</w:t>
      </w:r>
    </w:p>
    <w:p>
      <w:pPr>
        <w:pStyle w:val="3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Indent"/>
        <w:rPr/>
      </w:pPr>
      <w:r>
        <w:rPr/>
        <w:t>К концу 90-х годов в российской науке появилась иллюзия первых признаков стабилизации: численность занятых перестала сокращаться после дефолта 1998г., и в течение следующих двух лет она даже немного выросла. Однако собственно дефолт 1998 года «вымыл» из науки более 38 тыс. исследователей, а в последующие два года приток составил чуть меньше 9 тыс. человек. Более того, затем отток исследователей из сферы науки возобновился, и в течение 2001-2003г.г. потери составили 16 179 человек</w:t>
      </w:r>
      <w:r>
        <w:rPr>
          <w:rStyle w:val="FootnoteCharacters"/>
          <w:rStyle w:val="FootnoteAnchor"/>
        </w:rPr>
        <w:footnoteReference w:id="2"/>
      </w:r>
      <w:r>
        <w:rPr/>
        <w:t>. Стабильность наблюдаемых тенденций позволила авторам построить обобщенную схему кадрового обмена как внутри научно-образовательной системы, так и между собственно системами науки и образования – с одной стороны, и прочими отраслями экономики – с другой (см. рис.1).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6005195" cy="369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унок 1. Движение  кадров сфере науки и образован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этом рисунке приведена обобщенная схема типичного для второй половины 90-х годов ежегодного движения кадров в сфере науки и образования России. Представленные на схеме данные имеют приближенный характер. Оценки основаны на официальных статистических материалах. Как видим, с точки зрения кадрового обмена основными взаимодействующими системами являются высшая школа (ВШ), система аспирантуры (СА) и научно-техническая сфера, включающая также и вузовский сектор науки. Высшая школа обеспечивает обучение студентов и выпуск их во взрослую жизнь. В схеме заложена определенная ретроспектива, учитывающая число абитуриентов, характерное для середины 90-х гг. В системе аспирантуры учитываются только те, кто обучается по очной форме. Научно-техническая сфера включает лиц, занимающихся исследованиями и разработками – исследователей, техников и вспомогательный персонал. Таким образом, в научно-техническую сферу входят и работники учреждений высшего образования, непосредственно связанные с исследования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67" w:right="706" w:hanging="0"/>
        <w:jc w:val="center"/>
        <w:rPr>
          <w:sz w:val="24"/>
        </w:rPr>
      </w:pPr>
      <w:r>
        <w:rPr>
          <w:sz w:val="24"/>
        </w:rPr>
        <w:t>Анализ этой схемы позволяет сделать любопытны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, основной приток в научно-техническую сферу идет, минуя систему высшей школы, в то время как последняя является основным источником для аспирантуры. Это значит, что </w:t>
      </w:r>
      <w:r>
        <w:rPr>
          <w:sz w:val="24"/>
          <w:u w:val="single"/>
        </w:rPr>
        <w:t>вузы практически не питают науку кадрами</w:t>
      </w:r>
      <w:r>
        <w:rPr>
          <w:sz w:val="24"/>
        </w:rPr>
        <w:t>. Б</w:t>
      </w:r>
      <w:r>
        <w:rPr>
          <w:b/>
          <w:i/>
          <w:sz w:val="24"/>
        </w:rPr>
        <w:t>о</w:t>
      </w:r>
      <w:r>
        <w:rPr>
          <w:sz w:val="24"/>
        </w:rPr>
        <w:t>льшая доля притока в науку, а это примерно 60 тыс. человек в год, официальной статистикой не детализируется. Можно лишь догадываться, откуда они берутся. Так, экспертные оценки показывают, что это все-таки молодые люди, отработавшие после вуза в организациях, не связанных с научной деятельностью, а также демобилизованные. Компонента внешней миграции (в подавляющем большинстве – иммигранты из стран СНГ) является относительно небольшой, однако сам факт ее наличия очень важен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анные официальной статистики не позволяют детализировать и структуру оттока из научно-технической сферы. Естественная демографическая убыль (оценивается в размере до 5%) дает в абсолютных цифрах уход 20-25 тыс. исследователей, что существенно меньше уровня ежегодного оттока 90 тыс. человек. Обмен кадров между научно-исследовательскими учреждениями оценивается по данным Центра исследований и статистики науки (ЦИСН) в 2% и также не определяет динамики протекания кадров через научно-техническую сферу.</w:t>
      </w:r>
    </w:p>
    <w:p>
      <w:pPr>
        <w:pStyle w:val="TextBodyIndent"/>
        <w:rPr/>
      </w:pPr>
      <w:r>
        <w:rPr/>
        <w:t xml:space="preserve">В структуре оттока из научно-технической сферы обязательно присутствуют также и другие группы: исследователи, начинающие собственный бизнес (возможно, связанный с предоставлением научно-технических услуг), исследователи, уезжающие из страны, а также те, кто переходит на исключительно преподавательскую работу. </w:t>
      </w:r>
    </w:p>
    <w:p>
      <w:pPr>
        <w:pStyle w:val="TextBodyIndent"/>
        <w:rPr/>
      </w:pPr>
      <w:r>
        <w:rPr/>
        <w:t xml:space="preserve">Несет потери и система аспирантуры. Заметная часть аспирантов уходит, недоучившись. Окончившие аспирантуру делятся приблизительно на два равных потока: 10 тыс. выпускников идут в российскую науку, а оставшиеся 10 тыс. – эмигрируют или идут в иные сферы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Группа досрочно покидающих аспирантуру по своим размерам сравнима с числом выпускников вузов, сразу идущих в науку.</w:t>
      </w:r>
      <w:r>
        <w:rPr>
          <w:sz w:val="24"/>
        </w:rPr>
        <w:t xml:space="preserve"> Очевидно, что кто-то из бросивших аспирантуру остаются сотрудниками НИИ, но это – небольшая доля потерь. Трудности традиционной аспирантуры в современной российской ситуации имеют объективные причины. Так, экспертные оценки, основанные на отчетных материалах ряда ведущих вузов страны, показывают, что доля аспирантов, обучающихся по прямым договорам, составляет не более 10-20% от числа обучающихся за счет средств государственного бюджета. Эта величина представляется важной: за человеком, обучающимся по прямому договору, как правило, стоит конкретный работодатель, рассчитывающий именно на этого специалиста. Бюджетный же аспирант может никому и не понадобиться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357"/>
        <w:jc w:val="both"/>
        <w:rPr>
          <w:lang w:val="en-US"/>
        </w:rPr>
      </w:pPr>
      <w:r>
        <w:rPr>
          <w:sz w:val="24"/>
        </w:rPr>
        <w:t>Данные по эффективности аспирантской подготовки также красноречивы. Под эффективностью понимается отношение числа «защитившихся» выпускников к общему выпуску. Главная цель нашей системы аспирантуры, в отличие от американских программ, - проведение молодых людей через процедуры подготовки и защиты диссертации (в остальном аспирант предоставлен самому себе). Казалось бы, в такой ситуации каждый случай окончания аспирантуры без защиты – это ЧП и нецелевое расходование средств налогоплательщиков. Однако оказывается, что даже в передовых вузах эффективность аспирантуры составляет, как правило, менее 50% при средней по всей системе величине 25%. Доля выпускников прежних лет, защитивших-таки диссертации, хоть и с опозданием, тоже невелика. Как правило, каждый год она находится в пределах 10% от выпуска аспирантуры. Во всяком случае, эта величина существенно уступает количеству защит в год окончания. Все это подтверждает известное правило: «Не защитился в первый год – не защитишься никогда».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67" w:right="706" w:hanging="0"/>
        <w:jc w:val="both"/>
        <w:rPr>
          <w:sz w:val="24"/>
        </w:rPr>
      </w:pPr>
      <w:r>
        <w:rPr>
          <w:sz w:val="24"/>
        </w:rPr>
        <w:t>Очевидно, что система аспирантской подготовки находится в определенном кризисе и должна быть дополнена новыми системами подготовки элитных научных кадров.</w:t>
      </w:r>
    </w:p>
    <w:p>
      <w:pPr>
        <w:pStyle w:val="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jc w:val="both"/>
        <w:rPr>
          <w:sz w:val="24"/>
        </w:rPr>
      </w:pPr>
      <w:r>
        <w:rPr>
          <w:sz w:val="24"/>
        </w:rPr>
        <w:t>Общую схему кадровых потоков рис. 1 можно дополнительно детализировать данными о возрастной структуре российских исследователей. Начиная с 2000г. наблюдается рост доли молодых научных кадров в структуре научного персонала, и при этом удельный вес среднего поколения 30-40-летних продолжает сокращаться (таблица 1).</w:t>
      </w:r>
    </w:p>
    <w:p>
      <w:pPr>
        <w:pStyle w:val="Style8"/>
        <w:rPr/>
      </w:pPr>
      <w:r>
        <w:rPr/>
        <w:t>Таблица 1</w:t>
      </w:r>
    </w:p>
    <w:p>
      <w:pPr>
        <w:pStyle w:val="Style13"/>
        <w:rPr/>
      </w:pPr>
      <w:r>
        <w:rPr/>
        <w:t>Возрастная структура российских исследователей, %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7"/>
        <w:gridCol w:w="1327"/>
        <w:gridCol w:w="1327"/>
        <w:gridCol w:w="1327"/>
        <w:gridCol w:w="1327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о 29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0-39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0-49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-59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 лет и старш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9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9.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4.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31.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6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9.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0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9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7.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8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8.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7.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8.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0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0.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5.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6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6.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0.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0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0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3.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3.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3.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7.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1.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00</w:t>
            </w:r>
          </w:p>
        </w:tc>
      </w:tr>
    </w:tbl>
    <w:p>
      <w:pPr>
        <w:pStyle w:val="Style9"/>
        <w:rPr>
          <w:lang w:val="en-US"/>
        </w:rPr>
      </w:pPr>
      <w:r>
        <w:rPr/>
        <w:t>Источник: Научный потенциал и технический уровень производства. Министерство образования и науки РФ, РИЭПП М.: Изд-во РУДН, 2004, с.22.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е того, становится все более очевидным и падение числа исследователей в следующей возрастной когорте – 40-49-летних. Если общая численность исследователей сократилась за 1998-2002гг. только на 0.5%, то абсолютное число исследователей в возрастной группе 30-39-летних уменьшилось почти на четверть (25%), а 40-49-летних – на 16%. Соответственно, прирост численности ученых старше 60 лет составил 20.4%. 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67" w:right="706" w:hanging="0"/>
        <w:jc w:val="both"/>
        <w:rPr>
          <w:sz w:val="24"/>
        </w:rPr>
      </w:pPr>
      <w:r>
        <w:rPr>
          <w:sz w:val="24"/>
        </w:rPr>
        <w:t>Из рассмотрения таблицы следует вывод – наиболее чувствительная для выживания науки возрастная группа молодых ученых несколько прибавила в численности, однако надолго в науке она не задерживается. Молодые люди покидают научно-техническую сферу, не оставив заметного следа и не прибавив в собственной компетентности и конкурентоспособности. Потому-то и складываются так непросто судьбы многих молодых российских «постдоков» в западных университетах.</w:t>
      </w:r>
    </w:p>
    <w:p>
      <w:pPr>
        <w:pStyle w:val="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Оценим средний срок пребывания работника науки в российской научно-технической сфере. По данным официальной статистики, показатель ежегодного обновления кадров в сфере науки в последние несколько лет составлял 11-13% и, таким образом, </w:t>
      </w:r>
      <w:r>
        <w:rPr>
          <w:sz w:val="24"/>
          <w:u w:val="single"/>
        </w:rPr>
        <w:t>характерное время работы в качестве исследователя или во вспомогательных службах НИИ составляет 7-9 лет.</w:t>
      </w:r>
      <w:r>
        <w:rPr>
          <w:sz w:val="24"/>
        </w:rPr>
        <w:t xml:space="preserve"> </w:t>
      </w:r>
    </w:p>
    <w:p>
      <w:pPr>
        <w:pStyle w:val="3"/>
        <w:spacing w:lineRule="auto" w:line="360"/>
        <w:jc w:val="both"/>
        <w:rPr>
          <w:sz w:val="24"/>
        </w:rPr>
      </w:pPr>
      <w:r>
        <w:rPr>
          <w:sz w:val="24"/>
        </w:rPr>
        <w:t>Показатель «среднего срока пребывания» гражданина в роли исследователя не следует абсолютизировать, поскольку существует большой разброс индивидуальных данных, подрывающих доверие к любым средним. Вместе с тем это число представляет собой любопытный ориентир.</w:t>
      </w:r>
    </w:p>
    <w:p>
      <w:pPr>
        <w:pStyle w:val="Heading2"/>
        <w:ind w:left="709" w:firstLine="1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В ПОИСКАХ РЕШЕН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3"/>
        <w:spacing w:lineRule="auto" w:line="360"/>
        <w:jc w:val="both"/>
        <w:rPr>
          <w:sz w:val="24"/>
        </w:rPr>
      </w:pPr>
      <w:r>
        <w:rPr>
          <w:sz w:val="24"/>
        </w:rPr>
        <w:t>Государство, конечно же, обеспокоено сложившимся кадровым положением. В документах государственной молодежной политики последних 15 лет предусматривались косвенные меры, реализующие права молодежи (в том числе научной) на постоянную занятость, а также мероприятия, развивающие систему профессиональной ориентации и подготовки. При этом государство поначалу рассматривало свои функции по отношению к молодежи как попечительские. Проявилась некоторая инерция советского подхода. Действительно, такое бывает: предприятия неохотно берут на работу некоторые категории работников, таких как несовершеннолетние, социально-неблагополучные граждане и инвалиды. И тогда государство адресуется к руководителям предприятий с системой стимулов. Однако с научной молодежью ситуация была прямо противоположная. В 1990-94 гг. молодежь стремительно покидала организации, а разработчики молодежной политики по-прежнему адресовались не к молодым ученым (в целях предложить стимулы именно им), а к руководителям научных учреждений. В середине 90-х были нащупаны действительно важные стимулы, формально удерживающие молодежь в научных учреждениях (главным образом, отсрочка по призыву), однако некоторое улучшение формальных кадровых показателей так и не переплавилось в реальную отдачу молодых ученых. Зачастую они и не скрывают истинные причины своего пребывания в аспирантуре или в научных подразделениях крупных научных учреждений, пользующихся льготами по призыву.</w:t>
      </w:r>
      <w:r>
        <w:rPr/>
        <w:t xml:space="preserve"> </w:t>
      </w:r>
    </w:p>
    <w:p>
      <w:pPr>
        <w:pStyle w:val="3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sz w:val="24"/>
        </w:rPr>
        <w:t>Наконец, документы последних лет, заявления первых лиц научной отрасли, а также разного рода утечки информации касаются прямого государственного регулирования «перетока» научных кадров в иные сферы (в частности, осуществлялись и осуществляются попытки топорного противодействия «утечке умов»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90-х годах и позднее был предпринят ряд практических шагов по прямой финансовой государственной поддержке научной молодежи. Большинство инициатив представляют собой доплаты, стипендии и гранты молодым, размеры которых небольшие, а иногда просто символические. Никак не удается уйти от практики «квазиравномерных» малых доплат. Недавно введенные укрупненные размеры грантов молодым кандидатам и докторам наук и премии Президента молодым ученым не меняют ситуации в цел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67" w:right="706" w:hanging="0"/>
        <w:jc w:val="center"/>
        <w:rPr>
          <w:sz w:val="24"/>
        </w:rPr>
      </w:pPr>
      <w:r>
        <w:rPr>
          <w:sz w:val="24"/>
        </w:rPr>
        <w:t>В этом проявляется утопическая надежда госаппарата разрешить драматическую кадровую ситуацию в науке быстро и «малой кровью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>Дублирование государственных инициатив проявляется и в ограничении потенциальных реципиентов преимущественно студентами, аспирантами и самыми молодыми учеными (в возрасте до 30-35 лет). Кроме того, ориентированы в основном на студентов и аспирантов и программы, реализуемые местными властями и частным бизнесом. В итоге суммарная материальная поддержка студентов и аспирантов нередко оказывается выше, чем для средневозрастных ученых 35-40 лет. Как следствие, по оценкам экспертов, в настоящее время существует барьер между заканчивающими учебу и начинающими научную деятельность, так как число различных грантовых программ сразу резко уменьшается. Таким образом, у молодых нет никаких стимулов для того, чтобы оставаться в науке и дальше. Те же, кому 35-40, фактически поощряются к поиску заработков вне сферы науки и, во многих случаях, к уходу из этой области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едставляется, что для кардинального решения обсуждаемой проблемы требуются более интенсивные мероприятия, в том числе и на уровне отдельных организаций. Так, в США один из лучших показателей кадровой политики имеет Университет Лоуренса, штат Висконсин. Число студентов, остающихся для продолжения образования на послевузовском уровне, достигает 50%. Это – результат продуманных действий (работа со старшеклассниками, особые формы преподавания на всех курсах, интересные семинары и летние стажировки в НАСА, ЦЕРНе, Ай-Би-Эм). Обязательный элемент программы - постоянное привлечение выдающихся ученых мира для визитов на факультеты с лекциями. Студентов привлекают к совещаниям по планированию развития факультетов, что очень важно с точки зрения обучения их научному менеджменту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67" w:right="706" w:hanging="0"/>
        <w:jc w:val="both"/>
        <w:rPr>
          <w:sz w:val="24"/>
        </w:rPr>
      </w:pPr>
      <w:r>
        <w:rPr>
          <w:sz w:val="24"/>
        </w:rPr>
        <w:t>Очевидно, что хотя правительства и научные организации разных стран решают во многом сходные кадровые задачи, однако в США происходит, хоть и с трудом, отбор лучших, а в России пытаются привлечь в науку даже случайных людей, ориентируясь в первую очередь на показатели «вала», а не качества.</w:t>
      </w:r>
    </w:p>
    <w:p>
      <w:pPr>
        <w:pStyle w:val="Heading2"/>
        <w:ind w:left="709" w:firstLine="11"/>
        <w:rPr>
          <w:sz w:val="24"/>
        </w:rPr>
      </w:pPr>
      <w:r>
        <w:rPr>
          <w:sz w:val="24"/>
        </w:rPr>
      </w:r>
    </w:p>
    <w:p>
      <w:pPr>
        <w:pStyle w:val="Heading2"/>
        <w:ind w:left="709" w:firstLine="1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ДНО ИЗ ВОЗМОЖНЫХ РЕШЕНИЙ – СИСТЕМА ПОСЛЕВУЗОВСКОГО ОБРАЗОВАНИЯ (ПО) НОВОГО ТИП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езультаты представленного краткого анализа показывают, что, в отличие от советских времен, высшая школа является не самым эффективным поставщиком исследовательских кадров для научно-технической сферы. Более существенным является приток за счет межотраслевой и внешней миграции. В систему аспирантуры выпускники идут охотно, но результативность их деятельности по-прежнему невелика. Попытки государства привлечь свежих выпускников высшей школы непосредственно в НИИ и КБ, воздействуя на них скромными нерегулярными финансовыми вливаниями и малозначимыми стимулами, оказались неэффектив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оиски радикального решения проблемы неизбежно приведут руководителей отрасли к идее системы послевузовского образования (ПО) нового типа. </w:t>
      </w:r>
      <w:r>
        <w:rPr>
          <w:rFonts w:cs="Times New Roman CYR" w:ascii="Times New Roman CYR" w:hAnsi="Times New Roman CYR"/>
          <w:sz w:val="24"/>
          <w:u w:val="single"/>
        </w:rPr>
        <w:t>Дело в том, что учеными всегда движет мощный стимул – реализовать успешную научную карьеру.</w:t>
      </w:r>
      <w:r>
        <w:rPr>
          <w:rFonts w:cs="Times New Roman CYR" w:ascii="Times New Roman CYR" w:hAnsi="Times New Roman CYR"/>
          <w:sz w:val="24"/>
        </w:rPr>
        <w:t xml:space="preserve"> Никакие другие соображения не способны удержать человека в науке надолго. Так, если ученым овладело настойчивое желание заработать побольше денег, то удержать его в науке, даже прибавив жалование, невозможно. Всегда найдется другая отрасль, в которой его способности будут оплачены еще более щедро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Этот факт пока еще не учитывается в руководящих документах. Может ли государство обеспечить условия для успешной научной карьеры молодого (талантливого) ученого? В годы расцвета советской науки возможности государства обеспечивали не только пожизненную эффективную работу светил науки, но также и комфортное существование бесталанного балласта. Сегодня таких возможностей нет, однако на краткосрочном (3 года), среднесрочном (5-6 лет) и (для единиц) долгосрочном (свыше 7 лет) масштабах решение проблемы возможно. Обязавшись обеспечить условия для успешной реализации молодого таланта, государство берет на себя большую ответственность. Выполнить такое обещание будет нелегко. Однако и отдача от работы мотивированного молодого ученого, пусть и на «спринтерской» дистанции, будет гораздо более существенна, чем результаты чьего-то пожизненного прозябания в нау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sz w:val="24"/>
          <w:u w:val="single"/>
        </w:rPr>
        <w:t xml:space="preserve">В самом сжатом изложении, система послевузовского образования (ПО) нового типа – это стажировки в ведущих НИИ страны плюс освоение новых учебных программ по типу второго образования. </w:t>
      </w:r>
      <w:r>
        <w:rPr>
          <w:rFonts w:cs="Times New Roman CYR" w:ascii="Times New Roman CYR" w:hAnsi="Times New Roman CYR"/>
          <w:sz w:val="24"/>
        </w:rPr>
        <w:t xml:space="preserve">Практика стажировок была распространена в СССР в 50-х и 60-х годах, а разного рода послевузовские учебные программы сегодня популярны в развитых странах. Молодые выпускники включаются в перспективные научные исследования. В свободное от исследований время их ждут новые спецкурсы по специальности, истории и социологии науки, углубленная языковая подготовка, им предстоит знакомство с основами менеджмента в научно-технической сфере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К моменту окончания системы ПО молодой специалист становится молодым «зубром». Он легко ориентируется в своей области знаний, умеет отличить оригинальную постановку задачи от нудных плеоназмов и вторичных разработок, умеет ярко рассказать о своих исследованиях, о том, что такое научная деятельность, в чем ее особенности, как устроена наука в разных странах. Он имеет опыт участия в важнейших государственных научно-технических программах, он открыт для новых идей междисциплинарного характера, может работать «на стыке» наук, его работы являются ориентиром для студентов. Его имя становится узнаваемым в кругах специалистов. Если после окончания университета он мог рассчитывать лишь на скромную временную позицию в зарубежной науке, то, пройдя через систему ПО, он имеет хорошие шансы сразу получить приглашение на позицию постоянную и престижную. В этом и будет главный стимул для многих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ледует подчеркнуть, что система ПО не угрожает традиционному для СССР и России институту аспирантуры. Предлагаемая система послевузовского образования ближе к аспирантуре западного образца. Там это - отлаженный образовательный процесс, где написание диссертации является не единственной задачей. Главная цель - это встать на ноги и войти в круг признанных специалистов. Поэтому обучающийся в системе ПО при желании легко может поступить еще и в аспирантуру. </w:t>
      </w:r>
    </w:p>
    <w:p>
      <w:pPr>
        <w:pStyle w:val="Normal"/>
        <w:shd w:fill="FFFFFF" w:val="clear"/>
        <w:spacing w:lineRule="auto" w:line="360"/>
        <w:ind w:right="24" w:firstLine="426"/>
        <w:jc w:val="both"/>
        <w:rPr/>
      </w:pPr>
      <w:r>
        <w:rPr>
          <w:color w:val="000000"/>
          <w:sz w:val="24"/>
        </w:rPr>
        <w:t>Основными кандидатами на обучение в системе ПО могут стать молодые ученые из регионов. Им будет предоставлена возможность стажировок и обучения в ведущих научных центрах и университетах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Своими силами, без привлечения крупных научных организаций университеты не смогут реализовать новую систему послевузовского образования в полном объеме. Например, американский университет решает современные масштабные исследовательские и образовательные задачи с использованием всей мощи своего кампуса – а это 100-250 начиненных техникой зданий на площади от 1 до 4 кв. км. У нас такие мощности можно развить только «в складчину». </w:t>
      </w:r>
    </w:p>
    <w:p>
      <w:pPr>
        <w:pStyle w:val="Normal"/>
        <w:shd w:fill="FFFFFF" w:val="clear"/>
        <w:spacing w:lineRule="auto" w:line="360"/>
        <w:ind w:right="24" w:firstLine="426"/>
        <w:jc w:val="both"/>
        <w:rPr>
          <w:sz w:val="24"/>
        </w:rPr>
      </w:pPr>
      <w:r>
        <w:rPr>
          <w:sz w:val="24"/>
        </w:rPr>
        <w:t xml:space="preserve">Таким образом, в качестве основы для работы системы ПО предлагается «мягкая» интегрированная структура, включающая ПО-университет, обеспечивающий базовый учебный процесс по типу второго образования, и крупный НИИ, где молодые исследователи будут проходить более профильное обучение и научную стажировку. В качестве потенциальных столичных научных центров, ассоциированных с университетами, можно рассматривать ведущие НИИ страны, например, академические организации или организации, имеющие статус Государственных научных центров. Многие из них являются головными по тем или иным критическим технологиям, имеют до ста докторов и по нескольку сотен кандидатов наук, обладают опытом предоставления образовательных услуг. Такие центры могли бы совместно с образовательными учреждениями составить «виртуальные» исследовательские университеты. При этом нужды в немедленном юридическом объединении этих структур нет. </w:t>
      </w:r>
    </w:p>
    <w:p>
      <w:pPr>
        <w:pStyle w:val="Normal"/>
        <w:shd w:fill="FFFFFF" w:val="clear"/>
        <w:spacing w:lineRule="auto" w:line="360"/>
        <w:ind w:right="24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81370" cy="2908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2908800"/>
                          <a:chOff x="0" y="0"/>
                          <a:chExt cx="5881320" cy="2908800"/>
                        </a:xfrm>
                      </wpg:grpSpPr>
                      <wps:wsp>
                        <wps:cNvSpPr/>
                        <wps:spPr>
                          <a:xfrm>
                            <a:off x="1775520" y="1434600"/>
                            <a:ext cx="63576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0"/>
                            <a:ext cx="158868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чной аспиран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2441520"/>
                            <a:ext cx="15894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ПО нового ти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8940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ая школа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920" y="1077480"/>
                            <a:ext cx="15894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Т сфера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1434600"/>
                            <a:ext cx="262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715680"/>
                            <a:ext cx="8737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120" y="1865520"/>
                            <a:ext cx="79488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715680"/>
                            <a:ext cx="95364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1pt;height:229.05pt" coordorigin="0,0" coordsize="9262,4581">
                <v:line id="shape_0" from="2796,2259" to="3796,38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56;top:0;width:2501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чной аспиран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0;top:3845;width:2502;height: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ПО нового ти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83;width:2502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9;top:1697;width:2502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Т сф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5,2259" to="6675,2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6,1127" to="4171,2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4,2938" to="6675,38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4,1127" to="6675,1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4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24" w:firstLine="426"/>
        <w:jc w:val="both"/>
        <w:rPr>
          <w:sz w:val="24"/>
        </w:rPr>
      </w:pPr>
      <w:r>
        <w:rPr>
          <w:sz w:val="24"/>
        </w:rPr>
        <w:t>Рисунок 2 Сбалансированная схема кадровых потоков</w:t>
      </w:r>
    </w:p>
    <w:p>
      <w:pPr>
        <w:pStyle w:val="Normal"/>
        <w:shd w:fill="FFFFFF" w:val="clear"/>
        <w:spacing w:lineRule="auto" w:line="360"/>
        <w:ind w:right="24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24" w:firstLine="426"/>
        <w:jc w:val="both"/>
        <w:rPr>
          <w:sz w:val="24"/>
        </w:rPr>
      </w:pPr>
      <w:r>
        <w:rPr>
          <w:sz w:val="24"/>
        </w:rPr>
        <w:t>Как мы уже оценили, средняя на сегодня продолжительность пребывания молодого гражданина в науке - 7-9 лет. Поэтому перед системой ПО и ставится задача удержания молодого ученого на разумный и близкий к средней величине срок в 5-6 лет с условиями для полной творческой отдачи с его стороны. В свою очередь, обновленная система аспирантуры должна обеспечить условия для успешной научной карьеры на краткосрочном (3 года) интервале. Что же касается условий для плодотворного долголетия в российской науке (свыше 7-9 лет), то наилучшие и наиболее преданные своему делу ученые будут создавать их себе сами с помощью учеников, а также при поддержке обновленного корпуса специалистов обеспечивающего звена – техников, инженеров, юристов, менеджеров. На рисунке 2 представлена более сбалансированная по сравнению с предыдущей схема «круговорота» молодых сил в научной сфере. Такая структура потока кадров будет возможна тогда, когда заработает на полную мощность система послевузовского образования нового типа.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12p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ука России в цифрах – 2004. Статистический сборник. М.:ЦИСН, 2004, </w:t>
      </w:r>
      <w:r>
        <w:rPr>
          <w:lang w:val="en-US"/>
        </w:rPr>
        <w:t>c</w:t>
      </w:r>
      <w:r>
        <w:rPr/>
        <w:t>.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09" w:firstLine="11"/>
      <w:jc w:val="both"/>
      <w:outlineLvl w:val="1"/>
    </w:pPr>
    <w:rPr>
      <w:rFonts w:ascii="Times New Roman CYR" w:hAnsi="Times New Roman CYR" w:cs="Times New Roman CY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lineRule="auto" w:line="360"/>
      <w:ind w:firstLine="357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spacing w:lineRule="auto" w:line="360"/>
      <w:ind w:firstLine="357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rFonts w:ascii="Times New Roman CYR" w:hAnsi="Times New Roman CYR" w:cs="Times New Roman CYR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i/>
      <w:sz w:val="40"/>
    </w:rPr>
  </w:style>
  <w:style w:type="paragraph" w:styleId="Style6">
    <w:name w:val="Текст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G Times 12pt;Times New Roman" w:hAnsi="CG Times 12pt;Times New Roman" w:cs="CG Times 12pt;Times New Roman"/>
      <w:sz w:val="24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омер_ТАБ"/>
    <w:basedOn w:val="Normal"/>
    <w:qFormat/>
    <w:pPr>
      <w:keepNext w:val="true"/>
      <w:spacing w:before="120" w:after="0"/>
      <w:jc w:val="right"/>
    </w:pPr>
    <w:rPr>
      <w:i/>
      <w:sz w:val="24"/>
      <w:szCs w:val="24"/>
    </w:rPr>
  </w:style>
  <w:style w:type="paragraph" w:styleId="Style9">
    <w:name w:val="Источник последний абзац"/>
    <w:basedOn w:val="Normal"/>
    <w:qFormat/>
    <w:pPr>
      <w:keepLines/>
      <w:spacing w:before="0" w:after="120"/>
    </w:pPr>
    <w:rPr>
      <w:sz w:val="18"/>
      <w:szCs w:val="24"/>
    </w:rPr>
  </w:style>
  <w:style w:type="paragraph" w:styleId="Style10">
    <w:name w:val="#Таблица текст"/>
    <w:basedOn w:val="Normal"/>
    <w:qFormat/>
    <w:pPr/>
    <w:rPr>
      <w:szCs w:val="24"/>
    </w:rPr>
  </w:style>
  <w:style w:type="paragraph" w:styleId="Style11">
    <w:name w:val="#Таблица цифры"/>
    <w:basedOn w:val="Normal"/>
    <w:qFormat/>
    <w:pPr>
      <w:jc w:val="center"/>
    </w:pPr>
    <w:rPr>
      <w:szCs w:val="24"/>
    </w:rPr>
  </w:style>
  <w:style w:type="paragraph" w:styleId="Style12">
    <w:name w:val="#Таблица названия столбцов"/>
    <w:basedOn w:val="Normal"/>
    <w:qFormat/>
    <w:pPr>
      <w:jc w:val="center"/>
    </w:pPr>
    <w:rPr>
      <w:b/>
      <w:szCs w:val="24"/>
    </w:rPr>
  </w:style>
  <w:style w:type="paragraph" w:styleId="Style13">
    <w:name w:val="Заголовок_ТАБ"/>
    <w:basedOn w:val="Normal"/>
    <w:qFormat/>
    <w:pPr>
      <w:spacing w:before="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55:00Z</dcterms:created>
  <dc:creator>Sergey Egerev</dc:creator>
  <dc:description/>
  <cp:keywords/>
  <dc:language>en-US</dc:language>
  <cp:lastModifiedBy>Zmey</cp:lastModifiedBy>
  <cp:lastPrinted>2004-02-10T15:57:00Z</cp:lastPrinted>
  <dcterms:modified xsi:type="dcterms:W3CDTF">2007-07-03T13:35:00Z</dcterms:modified>
  <cp:revision>4</cp:revision>
  <dc:subject/>
  <dc:title>КАДРОВАЯ РЕАБИЛИТАЦИЯ НАУКИ – В ПОИСКАХ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6558808</vt:r8>
  </property>
  <property fmtid="{D5CDD505-2E9C-101B-9397-08002B2CF9AE}" pid="3" name="_AuthorEmail">
    <vt:lpwstr>egerev@starnet.ru</vt:lpwstr>
  </property>
  <property fmtid="{D5CDD505-2E9C-101B-9397-08002B2CF9AE}" pid="4" name="_AuthorEmailDisplayName">
    <vt:lpwstr>Sergey Egerev</vt:lpwstr>
  </property>
  <property fmtid="{D5CDD505-2E9C-101B-9397-08002B2CF9AE}" pid="5" name="_EmailSubject">
    <vt:lpwstr>На конкурс</vt:lpwstr>
  </property>
  <property fmtid="{D5CDD505-2E9C-101B-9397-08002B2CF9AE}" pid="6" name="_ReviewingToolsShownOnce">
    <vt:lpwstr/>
  </property>
</Properties>
</file>