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2625" cy="272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 (82), 2006 г. – 1 (83), 2007 г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6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В.В.Борисов, канд. физ.-мат. наук, </w:t>
        <w:br/>
        <w:t>член Правления Евросайенс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учные фиесты: Форум европейской науки </w:t>
        <w:br/>
        <w:t>в Мюнхе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/>
        <w:t>Обычному, традиционному отчету о «научном мероприятии» хотелось бы предпослать несколько общих соображений.</w:t>
      </w:r>
    </w:p>
    <w:p>
      <w:pPr>
        <w:pStyle w:val="Normal"/>
        <w:ind w:firstLine="600"/>
        <w:jc w:val="both"/>
        <w:rPr/>
      </w:pPr>
      <w:r>
        <w:rPr/>
        <w:t>Разумеется, для людей науки общение друг с другом – первейшая потребность. Жанры такого общения многообразны. Прежде всего, это  опосредованное общение через публикации в научной периодике. Издавна в ходу  прямые почтовые контакты. Правда, наша международная почта (нередко и внутренняя) работает явно медленнее службы почтовых дилижансов столетней давности. Зато сейчас у нас есть быстрая электронная почта.</w:t>
      </w:r>
    </w:p>
    <w:p>
      <w:pPr>
        <w:pStyle w:val="Normal"/>
        <w:ind w:firstLine="600"/>
        <w:jc w:val="both"/>
        <w:rPr/>
      </w:pPr>
      <w:r>
        <w:rPr/>
        <w:t>Тем не менее, едва ли что заменит непосредственное живое общение.</w:t>
      </w:r>
    </w:p>
    <w:p>
      <w:pPr>
        <w:pStyle w:val="Normal"/>
        <w:ind w:firstLine="600"/>
        <w:jc w:val="both"/>
        <w:rPr/>
      </w:pPr>
      <w:r>
        <w:rPr/>
        <w:t>Оно тоже реализуется в разных формах. Нередки ситуации, когда ближайший коллега по научной тематике, с которым только и можно обсудить все детали и нюансы работ по этой самой тематике, проживает и трудится в достаточно далекой  стране, куда и добраться непросто: нужны деньги, время и виза. Когда-то моим ближайшим коллегой по тематике был профессор Базельского университета. Он  прислал приглашение, была запланирована командировка в Базель – за средства принимающей стороны. Но она все равно сорвалась. И такие вещи во времена СССР случались почти с каждым из нас.</w:t>
      </w:r>
    </w:p>
    <w:p>
      <w:pPr>
        <w:pStyle w:val="Normal"/>
        <w:ind w:firstLine="600"/>
        <w:jc w:val="both"/>
        <w:rPr/>
      </w:pPr>
      <w:r>
        <w:rPr/>
        <w:t>Однако, самый распространенный жанр живого общения – это научные конгрессы, конференции, симпозиумы, рабочие совещания.</w:t>
      </w:r>
    </w:p>
    <w:p>
      <w:pPr>
        <w:pStyle w:val="Normal"/>
        <w:ind w:firstLine="600"/>
        <w:jc w:val="both"/>
        <w:rPr/>
      </w:pPr>
      <w:r>
        <w:rPr/>
        <w:t xml:space="preserve">На многих конференциях образуется своего рода </w:t>
      </w:r>
      <w:r>
        <w:rPr>
          <w:lang w:val="en-US"/>
        </w:rPr>
        <w:t>community</w:t>
      </w:r>
      <w:r>
        <w:rPr/>
        <w:t xml:space="preserve">. Особенно интересны в этом отношении международные научные конференции. Это совершенно поразительно, когда имена авторов наиболее интересных работ обретают плоть и кровь. Смотришь на программу конференции и заранее предвкушаешь возможность обсуждения самых свежих и интересных идей. Уберите из жизни ученых такие конференции – и во много раз обеднеет и их жизнь, и та наука, которой они занимаются. </w:t>
      </w:r>
    </w:p>
    <w:p>
      <w:pPr>
        <w:pStyle w:val="Normal"/>
        <w:ind w:firstLine="600"/>
        <w:jc w:val="both"/>
        <w:rPr/>
      </w:pPr>
      <w:r>
        <w:rPr/>
        <w:t xml:space="preserve">Характер общения на конференциях сильно зависит от числа участников. Когда участников немного – это почти что обычный семинар, который, тем не менее, может быть очень представительным по составу. </w:t>
      </w:r>
    </w:p>
    <w:p>
      <w:pPr>
        <w:pStyle w:val="Normal"/>
        <w:ind w:firstLine="600"/>
        <w:jc w:val="both"/>
        <w:rPr/>
      </w:pPr>
      <w:r>
        <w:rPr/>
        <w:t xml:space="preserve">С другой стороны, большие международные конгрессы собирают по нескольку тысяч участников - целая толпа. Их интересы сильно разнятся. Объединительным началом служат несколько пленарных лекций. Их обычно поручают наиболее выдающимся ученым, способным глубоко осмыслить общую проблематику в достаточно широкой области науки. </w:t>
      </w:r>
    </w:p>
    <w:p>
      <w:pPr>
        <w:pStyle w:val="Normal"/>
        <w:ind w:firstLine="600"/>
        <w:jc w:val="both"/>
        <w:rPr/>
      </w:pPr>
      <w:r>
        <w:rPr/>
        <w:t xml:space="preserve">А далее конгресс разбивается на самоорганизующиеся </w:t>
      </w:r>
      <w:r>
        <w:rPr>
          <w:lang w:val="en-US"/>
        </w:rPr>
        <w:t>communities</w:t>
      </w:r>
      <w:r>
        <w:rPr/>
        <w:t xml:space="preserve">, и каждый участник легко находит свою. Есть еще многочисленные «кулуарные» встречи –  стихийные и специально организованные. Именно такие встречи многими ценятся больше всего – их результатом довольно часто становятся новые совместные исследования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Я специально подробно остановился на том, к чему все мы привыкли, чтобы яснее оттенить особенности еще одного жанра – когда рамки внутрицехового общения ученых настолько раздвигаются, что вроде бы и вовсе исчезают. Это своего рода дни открытых дверей науки в целом. </w:t>
      </w:r>
    </w:p>
    <w:p>
      <w:pPr>
        <w:pStyle w:val="Normal"/>
        <w:ind w:firstLine="600"/>
        <w:jc w:val="both"/>
        <w:rPr/>
      </w:pPr>
      <w:r>
        <w:rPr/>
        <w:t xml:space="preserve">Например, во многих городах время от времени проводятся фестивали науки. Встречи с учеными принимают форму клубных мероприятий – сродни тем просветительским выступлениям, с которыми в сравнительно недавние времена выступали наши лекторы общества «Знание». Это, впрочем, характерно и для нынешней практики наших домов ученых. </w:t>
      </w:r>
    </w:p>
    <w:p>
      <w:pPr>
        <w:pStyle w:val="Normal"/>
        <w:ind w:firstLine="600"/>
        <w:jc w:val="both"/>
        <w:rPr/>
      </w:pPr>
      <w:r>
        <w:rPr/>
        <w:t xml:space="preserve">Во время фестивалей такие выступления идут в течение нескольких дней одновременно на нескольких площадках. Выступления обращены ко всему населению, и не так уж важно, кого из ученых услышит житель города и к какой области науки будет относиться этот рассказ. Значительно важнее то, что выступающий ученый - вот он, рядом: можно задать ему вопрос, а то и поспорить с ним. </w:t>
      </w:r>
    </w:p>
    <w:p>
      <w:pPr>
        <w:pStyle w:val="Normal"/>
        <w:ind w:firstLine="600"/>
        <w:jc w:val="both"/>
        <w:rPr/>
      </w:pPr>
      <w:r>
        <w:rPr/>
        <w:t xml:space="preserve">Вообще фестивали – вещь достаточно традиционная. Есть кинофестивали,  испанские фиесты. Увлекаются ими во многих американских городах, да и в европейских городах случаются. </w:t>
      </w:r>
    </w:p>
    <w:p>
      <w:pPr>
        <w:pStyle w:val="Normal"/>
        <w:ind w:firstLine="600"/>
        <w:jc w:val="both"/>
        <w:rPr/>
      </w:pPr>
      <w:r>
        <w:rPr/>
        <w:t xml:space="preserve">Фестивали науки еще начиная со второй половины </w:t>
      </w:r>
      <w:r>
        <w:rPr>
          <w:lang w:val="en-US"/>
        </w:rPr>
        <w:t>XIX</w:t>
      </w:r>
      <w:r>
        <w:rPr/>
        <w:t xml:space="preserve"> века стала практиковать Американская ассоциация содействия науки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dvanceme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</w:t>
      </w:r>
      <w:r>
        <w:rPr>
          <w:lang w:val="en-US"/>
        </w:rPr>
        <w:t>AAAS</w:t>
      </w:r>
      <w:r>
        <w:rPr/>
        <w:t xml:space="preserve">). Проводя свои годичные конференции то в одном, то в другом городе, </w:t>
      </w:r>
      <w:r>
        <w:rPr>
          <w:lang w:val="en-US"/>
        </w:rPr>
        <w:t>AAAS</w:t>
      </w:r>
      <w:r>
        <w:rPr/>
        <w:t xml:space="preserve"> стала сопровождать их серией выступлений ученых, обращенных к населению города. </w:t>
      </w:r>
    </w:p>
    <w:p>
      <w:pPr>
        <w:pStyle w:val="Normal"/>
        <w:ind w:firstLine="600"/>
        <w:jc w:val="both"/>
        <w:rPr/>
      </w:pPr>
      <w:r>
        <w:rPr/>
        <w:t>К этому жанру сравнительно недавно решила приобщиться и Евросайенс (</w:t>
      </w:r>
      <w:r>
        <w:rPr>
          <w:lang w:val="en-US"/>
        </w:rPr>
        <w:t>Euroscience</w:t>
      </w:r>
      <w:r>
        <w:rPr/>
        <w:t xml:space="preserve">) – Европейская ассоциация содействия науке и технологиям, созданная в 1997 году (даже по названию напоминающая американскую </w:t>
      </w:r>
      <w:r>
        <w:rPr>
          <w:lang w:val="en-US"/>
        </w:rPr>
        <w:t>AAAS</w:t>
      </w:r>
      <w:r>
        <w:rPr/>
        <w:t xml:space="preserve">). Сама идея была выдвинута в 2000 году, когда член Правления Евросайенс швед Карл Сундберг (доктор физиологии) предложил воспроизвести практику </w:t>
      </w:r>
      <w:r>
        <w:rPr>
          <w:lang w:val="en-US"/>
        </w:rPr>
        <w:t>AAAS</w:t>
      </w:r>
      <w:r>
        <w:rPr/>
        <w:t xml:space="preserve"> у себя в Стокгольме (предложив свои услуги в качестве организатора). Было предложено и название, подчеркивающее характер этого мероприятия: Открытый форум Евросайенс (</w:t>
      </w:r>
      <w:r>
        <w:rPr>
          <w:lang w:val="en-US"/>
        </w:rPr>
        <w:t>EuroScience</w:t>
      </w:r>
      <w:r>
        <w:rPr/>
        <w:t xml:space="preserve">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Forum</w:t>
      </w:r>
      <w:r>
        <w:rPr/>
        <w:t xml:space="preserve"> – </w:t>
      </w:r>
      <w:r>
        <w:rPr>
          <w:lang w:val="en-US"/>
        </w:rPr>
        <w:t>ESOF</w:t>
      </w:r>
      <w:r>
        <w:rPr/>
        <w:t xml:space="preserve">)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Что значит «форум»? В древности так обозначалось место, где собираются все жители города. В данном случае имеется в виду аналогичный сбор всех ученых – естественников и гуманитариев, совсем молодых ученых и опытных профессоров, и даже не только ученых, а вообще всех тех, кто проявляет интерес к науке и ее достижениям и приветствует все, что может способствовать дальнейшему развитию науки. </w:t>
      </w:r>
    </w:p>
    <w:p>
      <w:pPr>
        <w:pStyle w:val="Normal"/>
        <w:ind w:firstLine="600"/>
        <w:jc w:val="both"/>
        <w:rPr/>
      </w:pPr>
      <w:r>
        <w:rPr/>
        <w:t xml:space="preserve">На Открытом форуме Евросайенс, конечно, речь идет, главным образом, о европейской науке. </w:t>
      </w:r>
    </w:p>
    <w:p>
      <w:pPr>
        <w:pStyle w:val="Normal"/>
        <w:ind w:firstLine="600"/>
        <w:jc w:val="both"/>
        <w:rPr/>
      </w:pPr>
      <w:r>
        <w:rPr/>
        <w:t xml:space="preserve">Программа форума включает в себя, во-первых, научные сессии по различным проблемам науки. Наиболее приветствуются междисциплинарные доклады, но даже в тех случаях, когда доклад посвящен какой-то одной научной области, рекомендуется строить его так, чтобы он был понятен коллегам, занимающ0имся существенно иными проблемами – по крайней мере, в перспективе это способствует организации междисциплинарных исследований. На практике это редко когда удается, и поэтому на доклад обычно приходят, прежде всего, специалисты в той же области. </w:t>
      </w:r>
    </w:p>
    <w:p>
      <w:pPr>
        <w:pStyle w:val="Normal"/>
        <w:ind w:firstLine="600"/>
        <w:jc w:val="both"/>
        <w:rPr/>
      </w:pPr>
      <w:r>
        <w:rPr/>
        <w:t xml:space="preserve">Очень большое место на форуме отводится обсуждению организационных проблем. К ним относятся вопросы государственной политики в области науки – в отдельных странах, в регионах, на территории Европейского союза. Так или иначе, все крутится вокруг одного и того же: финансирование – его абсолютные размеры и распределение по конкретным научным проектам. </w:t>
      </w:r>
    </w:p>
    <w:p>
      <w:pPr>
        <w:pStyle w:val="Normal"/>
        <w:ind w:firstLine="600"/>
        <w:jc w:val="both"/>
        <w:rPr/>
      </w:pPr>
      <w:r>
        <w:rPr/>
        <w:t>Форум носит открытый характер, и эта открытость особенно подчеркивается той частью программы, которая обращена ко всему населению. Организуются выступления в школах и университетах, по телевидению и даже просто на открытом воздухе. Одна из первостепенных задач этих выступлений - убедить как можно большее число людей в том, насколько для них – непосредственно для них - важны научные исследования, на которые должны направляться немалые средства налогоплательщиков. Это должно быть сделано наиболее наглядно, на реальных примерах. Другая задача состоит в том, чтобы  заинтересовать наиболее способных и талантливых школьников и студентов настолько, чтобы содействовать выбору ими карьеры ученого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 том, как это все происходило в Стокгольме, где в августе 2004 года был проведен первый такой форум, в НТР уже была опубликована специальная статья (см. НТР № 4-5, 2004, стр. 32-35).</w:t>
      </w:r>
    </w:p>
    <w:p>
      <w:pPr>
        <w:pStyle w:val="Heading3"/>
        <w:ind w:firstLine="600"/>
        <w:jc w:val="both"/>
        <w:rPr/>
      </w:pPr>
      <w:r>
        <w:rPr>
          <w:b w:val="false"/>
        </w:rPr>
        <w:t xml:space="preserve">Уже в Стокгольме было решено, что такие форумы будут проводиться в разных европейских городах раз в два года, причем местом следующего, второго форума, запланированного на 2006 год, был определен Мюнхен. Выбор города, в котором будут поводиться  последующие форумы, было предложено осуществлять на конкурсной основе. Первый такой конкурс на право проведения форума в 2008 году уже состоялся в конце 2005 года. Рассматривались кандидатуры трех городов: Генуи, Неаполя и Барселоны. Как и ожидалось, выиграла Барселона. </w:t>
      </w:r>
    </w:p>
    <w:p>
      <w:pPr>
        <w:pStyle w:val="Heading3"/>
        <w:ind w:firstLine="600"/>
        <w:jc w:val="both"/>
        <w:rPr>
          <w:b w:val="false"/>
          <w:b w:val="false"/>
        </w:rPr>
      </w:pPr>
      <w:r>
        <w:rPr>
          <w:b w:val="false"/>
        </w:rPr>
        <w:t>В начале 2007 года планируется провести конкурс городов, претендующих на организацию форума 2010 года. На этот раз имеется уже пять претендентов.</w:t>
      </w:r>
    </w:p>
    <w:p>
      <w:pPr>
        <w:pStyle w:val="TextBodyIndent"/>
        <w:jc w:val="both"/>
        <w:rPr/>
      </w:pPr>
      <w:r>
        <w:rPr/>
        <w:t xml:space="preserve">Мюнхенский форум проводился в весьма просторном здании Немецкого музея науки. Были созданы все современные условия для любого вида презентаций, пленарных лекций (которые шли по три одновременно) и всевозможных научных сессий, для проведения которых был предоставлен десяток хорошо оборудованных аудиторий меньшего размера. </w:t>
      </w:r>
    </w:p>
    <w:p>
      <w:pPr>
        <w:pStyle w:val="TextBodyIndent"/>
        <w:jc w:val="both"/>
        <w:rPr/>
      </w:pPr>
      <w:r>
        <w:rPr/>
        <w:t xml:space="preserve">Форум 2006 года в основном сохранил все достоинства и недостатки Стокгольмского форума. </w:t>
      </w:r>
    </w:p>
    <w:p>
      <w:pPr>
        <w:pStyle w:val="TextBodyIndent"/>
        <w:jc w:val="both"/>
        <w:rPr/>
      </w:pPr>
      <w:r>
        <w:rPr/>
        <w:t xml:space="preserve">Так, была представлена очень широкая  научная программа, которую до сих пор можно посмотреть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of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(там представлена тематика каждой сессии, имена основных выступающих и что-то вроде тезисов, относящихся к научной сессии в целом). Надо признать, что, как правило, на каждой научной сессии выступали те, кто в данной области действительно наиболее интенсивно и плодотворно работает.</w:t>
      </w:r>
    </w:p>
    <w:p>
      <w:pPr>
        <w:pStyle w:val="TextBodyIndent"/>
        <w:jc w:val="both"/>
        <w:rPr/>
      </w:pPr>
      <w:r>
        <w:rPr/>
        <w:t xml:space="preserve">Как уже было сказано выше, выступающим надо было построить свой рассказ так, чтобы он был интересен возможно более широкому кругу слушателей. Поскольку можно было заранее предсказать, что с такой задачей мало кто справится, определенные надежды возлагались на журналистов, специализирующихся в написании статей на темы науки, которые должны были взять на себя роль посредников между учеными и обществом. Конечно, специальных заданий никто из журналистов не получал – предполагалось, что они сами между собой разберутся, кому о каких достижениях науки писать. Да если и повторятся в своих статьях – тоже не беда. </w:t>
      </w:r>
    </w:p>
    <w:p>
      <w:pPr>
        <w:pStyle w:val="TextBodyIndent"/>
        <w:jc w:val="both"/>
        <w:rPr/>
      </w:pPr>
      <w:r>
        <w:rPr/>
        <w:t xml:space="preserve">Ставка на журналистов основана на том, что они более других (в чем, собственно, и состоит специфика их профессии) способны все объяснить так, чтобы было понятно основной массе читателей. Остановка за малым: надо чтобы они сами поняли, о чем в докладе шла речь. Результат вполне ожидаем: журналисты либо обращают внимание не на самые важные частности, либо, наоборот, пишут о чересчур общих вещах. Так что замысел и реальность, как это чаще всего бывает, отстоят достаточно далеко друг от друга.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дин из наших писателей как-то усомнился в том, чтобы даже его коллеги, бывшие участниками войны, могли бы объективно отразить ход войны: ведь каждый видит войну только из своего окопа. Нечто подобное было и на стокгольмском, и на мюнхенском форуме. Из-за того, что одновременно шло сразу много мероприятий, оказывалось возможным воочию увидеть не более 5% от их общего числа.</w:t>
      </w:r>
    </w:p>
    <w:p>
      <w:pPr>
        <w:pStyle w:val="TextBodyIndent"/>
        <w:jc w:val="both"/>
        <w:rPr/>
      </w:pPr>
      <w:r>
        <w:rPr/>
        <w:t xml:space="preserve">В мои мюнхенские 5% вошли, в частности, две весьма интересные научные сессии. </w:t>
      </w:r>
    </w:p>
    <w:p>
      <w:pPr>
        <w:pStyle w:val="TextBodyIndent"/>
        <w:jc w:val="both"/>
        <w:rPr/>
      </w:pPr>
      <w:r>
        <w:rPr/>
        <w:t xml:space="preserve">Одну из них организовал наш российский коллега из Международного института теории прогноза землетрясений и математической геофизики РАН проф. А.Т,Исмаил-Заде (в настоящее время он работает в Карлсруэ) . Он сам выступил с обстоятельным и прекрасно иллюстрированным докладом о самых крупных зафиксированных в истории  человечества землетрясениях и о возможности их прогнозирования в настоящее время, ссылаясь на целый ряд успешных предсказаний. При этом он даже несколько расширил тематику доклада и упомянул о других видах природных катастроф и о мерах их предупреждения (или хотя бы их предвидения). Уместно упомянуть, что сам А.Т.Исмаил-Заде на протяжении всех лет существования Евросайенс был и остается активно работающим членом Ассоциации, неоднократно избиравшимся в состав Правления Евросайенс. </w:t>
      </w:r>
    </w:p>
    <w:p>
      <w:pPr>
        <w:pStyle w:val="TextBodyIndent"/>
        <w:jc w:val="both"/>
        <w:rPr/>
      </w:pPr>
      <w:r>
        <w:rPr/>
        <w:t>Очень интересная сессия была посвящена проблемам формирования Европейского исследовательского совета (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Council</w:t>
      </w:r>
      <w:r>
        <w:rPr/>
        <w:t xml:space="preserve">, </w:t>
      </w:r>
      <w:r>
        <w:rPr>
          <w:lang w:val="en-US"/>
        </w:rPr>
        <w:t>ERC</w:t>
      </w:r>
      <w:r>
        <w:rPr/>
        <w:t xml:space="preserve">). </w:t>
      </w:r>
    </w:p>
    <w:p>
      <w:pPr>
        <w:pStyle w:val="TextBodyIndent"/>
        <w:jc w:val="both"/>
        <w:rPr/>
      </w:pPr>
      <w:r>
        <w:rPr/>
        <w:t xml:space="preserve">Большая часть европейских ученых, в том числе и многие российские ученые, хорошо знакомы с рамочными программами Европейского союза, направленными на поддержку европейских научных исследований. Эти программы организованы по большей части аналогично различным научным фондам: сначала средства, которыми располагает фонд, распределяются по крупным разделам науки, с определенной спецификой, а затем осуществляется отбор конкретных научных проектов, которым выделяется определенное финансирование. </w:t>
      </w:r>
    </w:p>
    <w:p>
      <w:pPr>
        <w:pStyle w:val="TextBodyIndent"/>
        <w:jc w:val="both"/>
        <w:rPr/>
      </w:pPr>
      <w:r>
        <w:rPr/>
        <w:t>Когда речь идет о частных фондах, особой проблемы не возникает: все признают за частными фондами право отбирать проекты по своему вкусу. Но когда речь идет о финансировании научных исследований за счет публичных средств (в конечном итоге, средств налогоплательщиков), как это происходит  при реализации рамочных программ, работники фондов, большей частью кем-то назначенные, подпадают под подозрение. Речь даже не идет о злоупотреблениях – в адрес чиновников задают извечный вопрос: а что они понимают?</w:t>
      </w:r>
    </w:p>
    <w:p>
      <w:pPr>
        <w:pStyle w:val="TextBodyIndent"/>
        <w:jc w:val="both"/>
        <w:rPr/>
      </w:pPr>
      <w:r>
        <w:rPr/>
        <w:t xml:space="preserve">Отсюда и родилась идея: организовать Европейский исследовательский совет, состоящий из наиболее известных ученых с незапятнанной репутацией, функцией  которого должно стать руководство реализацией 7-ой рамочной программы Европейского союза, рассчитанной на 2007—2013 годы. В начале 2006 года специальная авторитетная комиссия, по согласованию с большим числом не менее авторитетных европейских научных организаций, определила состав </w:t>
      </w:r>
      <w:r>
        <w:rPr>
          <w:lang w:val="en-US"/>
        </w:rPr>
        <w:t>ERC</w:t>
      </w:r>
      <w:r>
        <w:rPr/>
        <w:t xml:space="preserve"> – в Совет были включены 22 известных европейских ученых, наделяемых намного более весомыми полномочиями по сравнению со всякого рода чиновниками Европейского союза. </w:t>
      </w:r>
    </w:p>
    <w:p>
      <w:pPr>
        <w:pStyle w:val="TextBodyIndent"/>
        <w:jc w:val="both"/>
        <w:rPr/>
      </w:pPr>
      <w:r>
        <w:rPr/>
        <w:t xml:space="preserve">И все равно возникает вопрос: как эти 22 человека, которые, вероятно, вовсе не собираются полностью прекращать собственные исследования, смогут справиться с управлением столь масштабной и весьма разнородной программой? </w:t>
      </w:r>
    </w:p>
    <w:p>
      <w:pPr>
        <w:pStyle w:val="TextBodyIndent"/>
        <w:jc w:val="both"/>
        <w:rPr/>
      </w:pPr>
      <w:r>
        <w:rPr/>
        <w:t xml:space="preserve">Решение таких проблем всегда одно и то же: в помощь тем, кто принимает решения, создается аппарат. И, как говорится, «далее по тексту». </w:t>
      </w:r>
    </w:p>
    <w:p>
      <w:pPr>
        <w:pStyle w:val="TextBodyIndent"/>
        <w:jc w:val="both"/>
        <w:rPr/>
      </w:pPr>
      <w:r>
        <w:rPr/>
        <w:t xml:space="preserve">На сессии в Мюнхене наиболее содержательно выступила профессор Хельга Новотны, одна из 22 членов Совета. Она продемонстрировала полное понимание возникающих проблем и заверила присутствовавших, что члены Совета приложат все свои способности и старания, чтобы эти проблемы наиболее рационально решить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Особенностью Мюнхенского Форума было то, что посетители научных сессий должны были прежде пройти через просторный зал, который был предоставлен для размещения </w:t>
      </w:r>
      <w:r>
        <w:rPr>
          <w:b/>
          <w:bCs/>
        </w:rPr>
        <w:t>выставочных материалов</w:t>
      </w:r>
      <w:r>
        <w:rPr/>
        <w:t xml:space="preserve">, причем участниками выставки были наиболее авторитетные научные организации Европы – Европейский научный фонд, </w:t>
      </w:r>
      <w:r>
        <w:rPr>
          <w:lang w:val="en-US"/>
        </w:rPr>
        <w:t>Eureka</w:t>
      </w:r>
      <w:r>
        <w:rPr/>
        <w:t xml:space="preserve">, крупные немецкие инновационные фирмы и даже знаменитая американская Ассоциация </w:t>
      </w:r>
      <w:r>
        <w:rPr>
          <w:lang w:val="en-US"/>
        </w:rPr>
        <w:t>AAAS</w:t>
      </w:r>
      <w:r>
        <w:rPr/>
        <w:t>.</w:t>
      </w:r>
    </w:p>
    <w:p>
      <w:pPr>
        <w:pStyle w:val="TextBodyIndent"/>
        <w:jc w:val="both"/>
        <w:rPr/>
      </w:pPr>
      <w:r>
        <w:rPr/>
        <w:t>В итоге помещение выставки превратилось в своего рода клуб участников Форума, своего рода место их встреч - и друг с другом, и с участниками выставки, которыми по сути были такие же члены научного сообществ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о время Форума состоялись выборы нового президента Евросайенс. Им стал </w:t>
      </w:r>
      <w:r>
        <w:rPr>
          <w:b/>
          <w:bCs/>
        </w:rPr>
        <w:t>Эрник Банда</w:t>
      </w:r>
      <w:r>
        <w:rPr/>
        <w:t xml:space="preserve"> (</w:t>
      </w:r>
      <w:r>
        <w:rPr>
          <w:lang w:val="en-US"/>
        </w:rPr>
        <w:t>Ernic</w:t>
      </w:r>
      <w:r>
        <w:rPr/>
        <w:t xml:space="preserve"> </w:t>
      </w:r>
      <w:r>
        <w:rPr>
          <w:lang w:val="en-US"/>
        </w:rPr>
        <w:t>Banda</w:t>
      </w:r>
      <w:r>
        <w:rPr/>
        <w:t>), который многие годы возглавлял Европейский научный фонд. Выбор был в немалой степени обусловлен тем, что именно Э.Банда фактически является главным организатором третьего открытого форума Евросайенс в Барселон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ернемся теперь снова к проблеме параллелизма мероприятий. Казалось бы, и проблемы особой нет. Если, например, за границей телезрителям предоставляется выбор из 30 – 40 каналов, а то и больше, никто же не жалуется, что они все эти каналы не могут смотреть одновременно. Пусть на долю каждого выпадет 5 – 10 процентов – неважно, лишь бы было интересно. </w:t>
      </w:r>
    </w:p>
    <w:p>
      <w:pPr>
        <w:pStyle w:val="TextBodyIndent"/>
        <w:jc w:val="both"/>
        <w:rPr/>
      </w:pPr>
      <w:r>
        <w:rPr/>
        <w:t>Беда, однако, в том, что многие выступления на форумах, подобных стокгольмскому и недавнему мюнхенскому – пусть даже и не все – могли бы представлять большой интерес для значительно большего числа людей, и удовлетворение этого интереса сильно бы способствовало основной цели таких ассоциаций, как Евросайенс – повышению общего интереса к науке и даже самому развитию науки - по крайней мере, европейской.</w:t>
      </w:r>
    </w:p>
    <w:p>
      <w:pPr>
        <w:pStyle w:val="TextBodyIndent"/>
        <w:jc w:val="both"/>
        <w:rPr/>
      </w:pPr>
      <w:r>
        <w:rPr/>
        <w:t>Очень часто со стороны слушателей, после того, как они прослушали  интересный и содержательный научный доклад, звучит стандартный вопрос: где все это можно прочитать?</w:t>
      </w:r>
    </w:p>
    <w:p>
      <w:pPr>
        <w:pStyle w:val="TextBodyIndent"/>
        <w:jc w:val="both"/>
        <w:rPr/>
      </w:pPr>
      <w:r>
        <w:rPr/>
        <w:t xml:space="preserve">По отношению к выступлениям на таких форумах, как тот, что состоялся в Мюнхене, такого типа проблема относительно легко решаема: надо лишь вынести на соответствующий сайт Интернет тексты выступлений, которые сегодня практически каждый выступающий имеет в электронном виде. Пусть даже будет какая-то фильтрация, но по крайней мере тексты пленарных лекций и тексты выступлений на наиболее актуальные темы должны быть потом доступны как участникам Форума, так и более широкому сообществу, что как раз полностью соответствует идеологии Евросайенс. Это было бы великолепным дополнением к европейским научным фиестам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Теперь</w:t>
      </w:r>
      <w:r>
        <w:rPr>
          <w:lang w:val="en-US"/>
        </w:rPr>
        <w:t xml:space="preserve"> – </w:t>
      </w:r>
      <w:r>
        <w:rPr/>
        <w:t>нечто</w:t>
      </w:r>
      <w:r>
        <w:rPr>
          <w:lang w:val="en-US"/>
        </w:rPr>
        <w:t xml:space="preserve"> </w:t>
      </w:r>
      <w:r>
        <w:rPr/>
        <w:t>вроде</w:t>
      </w:r>
      <w:r>
        <w:rPr>
          <w:lang w:val="en-US"/>
        </w:rPr>
        <w:t xml:space="preserve"> </w:t>
      </w:r>
      <w:r>
        <w:rPr/>
        <w:t>резюме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Уже достаточно продолжительное время многих из нас не покидает мысль, что реальный потенциал общения научным сообществом используется далеко не в полной мере – особенно если говорить о сообществе в целом, в том виде, каким его, между прочим, видит Евросаейнс – чтобы были собраны представители всех научных дисциплин и вообще все, у кого болит душа за судьбы науки. А что можно сделать? Пока по- настоящему конструктивного решения, как представляется, найти не удалось. Думаю, что  открытые форумы Евросайенс как раз и можно рассматривать как такие поиски.      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Arial" w:hAnsi="Arial" w:eastAsia="Arial" w:cs="Arial"/>
          <w:b/>
          <w:b/>
          <w:bCs/>
          <w:color w:val="0000AF"/>
        </w:rPr>
      </w:pPr>
      <w:r>
        <w:rPr>
          <w:rFonts w:eastAsia="Arial" w:cs="Arial" w:ascii="Arial" w:hAnsi="Arial"/>
          <w:b/>
          <w:bCs/>
          <w:color w:val="0000AF"/>
        </w:rPr>
        <w:t xml:space="preserve"> </w:t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TextBodyIndent">
    <w:name w:val="Body Text Indent"/>
    <w:basedOn w:val="Normal"/>
    <w:pPr>
      <w:ind w:firstLine="6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sof200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16:00Z</dcterms:created>
  <dc:creator>L3</dc:creator>
  <dc:description/>
  <cp:keywords/>
  <dc:language>en-US</dc:language>
  <cp:lastModifiedBy>Zmey</cp:lastModifiedBy>
  <cp:lastPrinted>2006-11-15T16:23:00Z</cp:lastPrinted>
  <dcterms:modified xsi:type="dcterms:W3CDTF">2007-07-02T13:21:00Z</dcterms:modified>
  <cp:revision>4</cp:revision>
  <dc:subject/>
  <dc:title>Второй открытый форум Евросайенс</dc:title>
</cp:coreProperties>
</file>