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886450" cy="952500"/>
            <wp:effectExtent l="0" t="0" r="0" b="0"/>
            <wp:wrapSquare wrapText="bothSides"/>
            <wp:docPr id="1" name="cour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ur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91075</wp:posOffset>
            </wp:positionH>
            <wp:positionV relativeFrom="paragraph">
              <wp:posOffset>628650</wp:posOffset>
            </wp:positionV>
            <wp:extent cx="1038225" cy="1238250"/>
            <wp:effectExtent l="0" t="0" r="0" b="0"/>
            <wp:wrapSquare wrapText="bothSides"/>
            <wp:docPr id="2" name="co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u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/>
      </w:pPr>
      <w:r>
        <w:rPr>
          <w:iCs/>
        </w:rPr>
        <w:t>В.В.Борисов</w:t>
      </w:r>
      <w:r>
        <w:rPr/>
        <w:t xml:space="preserve">, член Правления Euroscience </w:t>
        <w:b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Euroscience: люди и дела</w:t>
      </w:r>
      <w:r>
        <w:rPr>
          <w:rFonts w:cs="Arial" w:ascii="Arial" w:hAnsi="Arial"/>
          <w:sz w:val="36"/>
          <w:szCs w:val="36"/>
        </w:rPr>
        <w:t xml:space="preserve"> </w:t>
        <w:br/>
      </w:r>
    </w:p>
    <w:p>
      <w:pPr>
        <w:pStyle w:val="Style15"/>
        <w:spacing w:before="120" w:after="120"/>
        <w:rPr/>
      </w:pPr>
      <w:r>
        <w:rPr/>
        <w:t xml:space="preserve">Когда мы пытаемся оценивать ту или иную организацию, имеющую какое-либо отношение к науке - будь то общественное объединение, научное общество или академия, наделенная государственным статусом - мы, конечно, прежде всего обращаем внимание на деятельность организации. Однако, если мы пытаемся оценить потенциал организации и ее перспективы, наибольший интерес вызывают люди, определяющие лицо организации. </w:t>
      </w:r>
    </w:p>
    <w:p>
      <w:pPr>
        <w:pStyle w:val="Style15"/>
        <w:spacing w:before="120" w:after="120"/>
        <w:rPr/>
      </w:pPr>
      <w:r>
        <w:rPr/>
        <w:t xml:space="preserve">В этой заметке я попытаюсь немного рассказать о людях, определяющих лицо европейской общественной организации, поставившей своей целью содействие развитию в Европе науки и технологий - Euroscience. О том, как она создавалась, можно прочесть в другой статье, опубликованной в "Курьере": "Стокгольмский форум европейской науки", "Курьер" № 10, 2004 г.. </w:t>
      </w:r>
    </w:p>
    <w:p>
      <w:pPr>
        <w:pStyle w:val="Style15"/>
        <w:spacing w:before="120" w:after="120"/>
        <w:rPr/>
      </w:pPr>
      <w:r>
        <w:rPr/>
        <w:t xml:space="preserve">Позволю себе начать издалека. </w:t>
      </w:r>
    </w:p>
    <w:p>
      <w:pPr>
        <w:pStyle w:val="Style15"/>
        <w:spacing w:before="120" w:after="120"/>
        <w:rPr/>
      </w:pPr>
      <w:r>
        <w:rPr/>
        <w:t xml:space="preserve">Относительно научных организаций, существующих в России, можно много чего сказать, но можно и промолчать: уж свою-то страну мы все вроде бы хорошо знаем. </w:t>
      </w:r>
    </w:p>
    <w:p>
      <w:pPr>
        <w:pStyle w:val="Style15"/>
        <w:spacing w:before="120" w:after="120"/>
        <w:rPr/>
      </w:pPr>
      <w:r>
        <w:rPr/>
        <w:t xml:space="preserve">Если говорить о зарубежных научных организациях, то в последние годы особенно много внимания привлекает даже не the Royal Society, не Леопольдина и т.д., а "Трипл-Эй-Эс" (AAAS) - Американская ассоциация содействия науке, которая существует с 1848 года, уже свыше 150 лет. Казалось бы, эка невидаль - вот Российская академия наук существует намного дольше, "со времен Петра", что с некоторым пафосом отражено и в Уставе РАН. Правда, едва ли многие из нынешних академиков смогут сказать, а что за заслуги были у этой академии, скажем, в ее первые 150 лет. При этом важно помнить тот принцип, который очень доходчиво пояснил по сходному поводу академик Н.А.Платэ: не надо путать заслуги Академии с заслугами отдельных ее членов. Поэтому о научных заслугах Эйлера, Бернулли и Ломоносова следует говорить в несколько другом контексте. </w:t>
      </w:r>
    </w:p>
    <w:p>
      <w:pPr>
        <w:pStyle w:val="Style15"/>
        <w:spacing w:before="120" w:after="120"/>
        <w:rPr/>
      </w:pPr>
      <w:r>
        <w:rPr/>
        <w:t xml:space="preserve">Но сейчас - не об этом. Сегодня AAAS обладает общепризнанной высокой репутацией, в том числе за пределами США. В частности, она ежегодно проводит тщательный анализ проекта федерального бюджета США в части, касающейся науки и технологий, причем к этой ее подробнейшей и аргументированной экспертизе с большим вниманием относятся как конгрессмены (от которых в США, как ни странно, довольно многое зависит), так и президентская администрация. По инициативе AAAS выполняется ряд интереснейших проектов в области образования - особенно в области среднего образования. Многое еще чего можно сказать. </w:t>
      </w:r>
    </w:p>
    <w:p>
      <w:pPr>
        <w:pStyle w:val="Style15"/>
        <w:spacing w:before="120" w:after="120"/>
        <w:rPr/>
      </w:pPr>
      <w:r>
        <w:rPr/>
        <w:t xml:space="preserve">Об этой организации я упоминаю потому, что для Euroscience это - своего рода эталон, образец (несмотря на подспудно существующую европейско-американскую ревность). </w:t>
      </w:r>
    </w:p>
    <w:p>
      <w:pPr>
        <w:pStyle w:val="Style15"/>
        <w:spacing w:before="120" w:after="120"/>
        <w:rPr/>
      </w:pPr>
      <w:r>
        <w:rPr/>
        <w:t xml:space="preserve">Обратимся теперь к тем, кто определяет лицо Euroscience. Можно посмотреть и непосредственно на лица этих людей - см. </w:t>
      </w:r>
      <w:hyperlink r:id="rId4">
        <w:r>
          <w:rPr>
            <w:rStyle w:val="InternetLink"/>
          </w:rPr>
          <w:t>www.euroscience.org</w:t>
        </w:r>
      </w:hyperlink>
      <w:r>
        <w:rPr/>
        <w:t xml:space="preserve">, раздел </w:t>
      </w:r>
      <w:r>
        <w:rPr>
          <w:i/>
          <w:iCs/>
        </w:rPr>
        <w:t>Membership Info</w:t>
      </w:r>
      <w:r>
        <w:rPr/>
        <w:t xml:space="preserve">, подраздел </w:t>
      </w:r>
      <w:r>
        <w:rPr>
          <w:i/>
          <w:iCs/>
        </w:rPr>
        <w:t>Governing Board</w:t>
      </w:r>
      <w:r>
        <w:rPr/>
        <w:t xml:space="preserve">. </w:t>
      </w:r>
    </w:p>
    <w:p>
      <w:pPr>
        <w:pStyle w:val="Style15"/>
        <w:spacing w:before="120" w:after="120"/>
        <w:rPr/>
      </w:pPr>
      <w:r>
        <w:rPr/>
        <w:t xml:space="preserve">Больше всего сил потратила на создание Euroscience первый ответственный секретарь этой организации </w:t>
      </w:r>
      <w:r>
        <w:rPr>
          <w:b/>
          <w:bCs/>
        </w:rPr>
        <w:t>Франсуаза Прадери</w:t>
      </w:r>
      <w:r>
        <w:rPr/>
        <w:t xml:space="preserve">, которая, параллельно со своей научной работой в Парижской обсерватории, долгое время работала в структурах ОЭСР (Организация экономического сотрудничества и развития). Она, кстати, привлекла в Euroscience многих своих коллег-астрономов из различных стран, включая и Россию. Франсуаза Прадери относится к числу тех людей, которых - увы - не так уж много: людей, обладающих способностью достаточно быстро принимать разумные решения. </w:t>
      </w:r>
    </w:p>
    <w:p>
      <w:pPr>
        <w:pStyle w:val="Style15"/>
        <w:spacing w:before="120" w:after="120"/>
        <w:rPr/>
      </w:pPr>
      <w:r>
        <w:rPr/>
        <w:t xml:space="preserve">Когда в 2000 г. стал известно, что Ф.Прадери решила оставить свой пост в Euroscience, всем стало ясно, что для Euroscience это - большая потеря. Эту потерю несколько смягчило то, что для лиц, сделавших много полезного для развития и укрепления ее авторитета, была введена позиция почетных вице-президентов Euroscience. Первым таким почетным вице-президентом и стала Ф.Прадери. </w:t>
      </w:r>
    </w:p>
    <w:p>
      <w:pPr>
        <w:pStyle w:val="Style15"/>
        <w:spacing w:before="120" w:after="120"/>
        <w:rPr/>
      </w:pPr>
      <w:r>
        <w:rPr/>
        <w:t xml:space="preserve">Первым же президентом Euroscience был избран французский нейробиолог, профессор </w:t>
      </w:r>
      <w:r>
        <w:rPr>
          <w:b/>
          <w:bCs/>
        </w:rPr>
        <w:t>Клод Кордон</w:t>
      </w:r>
      <w:r>
        <w:rPr/>
        <w:t xml:space="preserve">. Он пользовался и продолжает пользоваться большим авторитетом в научном сообществе, но в Euroscience за решением тех или иных проблем обычно чаще обращались к Ф.Прадери. Так или иначе, но к 2000-му году Euroscience не столько приобретала, сколь утрачивала влияние, и, вероятно, это послужило причиной избрания нового президента. Сам же Клод Кордон сосредоточился на руководстве рабочей группой Euroscience по проблемам молодых ученых и в конце 2002 года организовал конференцию "Новые профессии в европейской научно-технологической сфере", посвященную обсуждению большого числа проблем, которые в европейских странах приходится преодолевать молодым людям, избравшим научную карьеру. Эта конференция, отличавшаяся большим разнообразием, но неизменно высоким качеством выступлений, была прямо-таки блестяще проведена командой активных молодых людей из нескольких стран, которую сумел собрать вокруг себя Клод Кордон. </w:t>
      </w:r>
    </w:p>
    <w:p>
      <w:pPr>
        <w:pStyle w:val="Style15"/>
        <w:spacing w:before="120" w:after="120"/>
        <w:rPr/>
      </w:pPr>
      <w:r>
        <w:rPr/>
        <w:t xml:space="preserve">В настоящее время в Euroscience - четыре почетных вице-президента. </w:t>
      </w:r>
    </w:p>
    <w:p>
      <w:pPr>
        <w:pStyle w:val="Style15"/>
        <w:spacing w:before="120" w:after="120"/>
        <w:rPr/>
      </w:pPr>
      <w:r>
        <w:rPr/>
        <w:t xml:space="preserve">Среди них - английский физик </w:t>
      </w:r>
      <w:r>
        <w:rPr>
          <w:b/>
          <w:bCs/>
        </w:rPr>
        <w:t>Джон Финней</w:t>
      </w:r>
      <w:r>
        <w:rPr/>
        <w:t xml:space="preserve">, чья научная специальность связана с применением физических методов для решения проблем молекулярной биологии. Он в течение пяти лет был редактором бюллетеня Euroscience News, выпустил первые 20 номеров. Объем этого бюллетеня постепенно вырос до 12 страниц, в нем помещено немало проблемных статей, касающихся европейской (и в том числе российской) науки. Все номера бюллетеня, начиная с №4 и по № 32, можно посмотреть на сайте Euroscience </w:t>
      </w:r>
      <w:hyperlink r:id="rId5">
        <w:r>
          <w:rPr>
            <w:rStyle w:val="InternetLink"/>
          </w:rPr>
          <w:t>www.euroscience.org</w:t>
        </w:r>
      </w:hyperlink>
      <w:r>
        <w:rPr/>
        <w:t xml:space="preserve">, в разделе </w:t>
      </w:r>
      <w:r>
        <w:rPr>
          <w:i/>
          <w:iCs/>
        </w:rPr>
        <w:t>Newsletter</w:t>
      </w:r>
      <w:r>
        <w:rPr/>
        <w:t xml:space="preserve">. </w:t>
      </w:r>
    </w:p>
    <w:p>
      <w:pPr>
        <w:pStyle w:val="Style15"/>
        <w:spacing w:before="120" w:after="120"/>
        <w:rPr/>
      </w:pPr>
      <w:r>
        <w:rPr/>
        <w:t xml:space="preserve">Очень активную роль в первые несколько лет играл польский физик, профессор </w:t>
      </w:r>
      <w:r>
        <w:rPr>
          <w:b/>
          <w:bCs/>
        </w:rPr>
        <w:t>Ежи Лангер</w:t>
      </w:r>
      <w:r>
        <w:rPr/>
        <w:t xml:space="preserve">, так что по окончании его работы в правлении Euroscience ему вполне естественно тоже присвоили статус почетного вице-президента. Е.Лангер долгое время работал в структурах Европейского научного фонда (European Science Foundation, ESF). Он сразу же возглавил рабочую группу по взаимодействию ученых Западной и Восточной Европы. Во многом благодаря ему политика Euroscience была направлена на консолидацию сил ученых всей Европы, ее Востока и Запада, включая и ученых из республик бывшего СССР. Эта принципиальная позиция сохранилась в Euroscience и в настоящее время. В начале 2005 года Е.Лангер занял в правительстве Польши пост заместителя министра науки. </w:t>
      </w:r>
    </w:p>
    <w:p>
      <w:pPr>
        <w:pStyle w:val="Style15"/>
        <w:spacing w:before="120" w:after="120"/>
        <w:rPr/>
      </w:pPr>
      <w:r>
        <w:rPr/>
        <w:t xml:space="preserve">Почетным вице-президентом стал также немецкий экономист </w:t>
      </w:r>
      <w:r>
        <w:rPr>
          <w:b/>
          <w:bCs/>
        </w:rPr>
        <w:t>Вильгельм Крулл</w:t>
      </w:r>
      <w:r>
        <w:rPr/>
        <w:t xml:space="preserve">, представитель фонда Фольксваген. В.Крулл часто публикуется и выступает по различным проблемам европейской интеграции, а также по проблемам организации европейской науки. Выступления его всегда интересны, продуманны и содержательны. Вот и в "Курьере" опубликована одна из его статей ("Новый старт для европейской науки. ЕС ставит новые цели. Научное сообщество должно принять вызов", "Курьер" №2, 2003). Можно также сослаться на его статью "Climbing the steps towards a European Research Council", опубликованную в бюллетене Euroscience News № 22 (январь 2003 г.). </w:t>
      </w:r>
    </w:p>
    <w:p>
      <w:pPr>
        <w:pStyle w:val="Style15"/>
        <w:spacing w:before="120" w:after="120"/>
        <w:rPr/>
      </w:pPr>
      <w:r>
        <w:rPr/>
        <w:t xml:space="preserve">А следующим после К.Кордона президентом Euroscience стал </w:t>
      </w:r>
      <w:r>
        <w:rPr>
          <w:b/>
          <w:bCs/>
        </w:rPr>
        <w:t>Жан-Патрик Коннерейд</w:t>
      </w:r>
      <w:r>
        <w:rPr/>
        <w:t xml:space="preserve">, который считает себя одновременно и французом, и англичанином. Он является профессором физики в Империал-колледже в Лондоне, работает в области атомной и молекулярной физики и, особенно, в области физики кластеров. Среди его коллег есть российские ученые. Ж.-П.Коннеред нередко приезжает в Санкт-Петербург - в один из своих приездов, лет 10 назад, он стал членом Санкт-Петербургского союза ученых. </w:t>
      </w:r>
    </w:p>
    <w:p>
      <w:pPr>
        <w:pStyle w:val="Style15"/>
        <w:spacing w:before="120" w:after="120"/>
        <w:rPr/>
      </w:pPr>
      <w:r>
        <w:rPr/>
        <w:t xml:space="preserve">Избрание Ж.-П.Коннерейда президентом Euroscience сильно повысило репутацию этой организации. Широкий кругозор, понимание проблем, видение путей их решения, умение доходчиво выразить свою мысль, умение слушать и слышать других людей - эти и многие другие его замечательные качества сделали его среди руководства Euroscience по-настоящему "первым среди равных", где равенство означает его активную приверженность демократическим принципам. </w:t>
      </w:r>
    </w:p>
    <w:p>
      <w:pPr>
        <w:pStyle w:val="Style15"/>
        <w:spacing w:before="120" w:after="120"/>
        <w:rPr/>
      </w:pPr>
      <w:r>
        <w:rPr/>
        <w:t xml:space="preserve">Можно назвать еще по крайней мере шесть имен среди тех, кто определяет лицо Euroscience. Позволю себе их лишь кратко перечислить. </w:t>
      </w:r>
    </w:p>
    <w:p>
      <w:pPr>
        <w:pStyle w:val="Style15"/>
        <w:spacing w:before="120" w:after="120"/>
        <w:rPr/>
      </w:pPr>
      <w:r>
        <w:rPr/>
        <w:t xml:space="preserve">Ответственный секретарь: </w:t>
      </w:r>
      <w:r>
        <w:rPr>
          <w:b/>
          <w:bCs/>
        </w:rPr>
        <w:t>Раймонд Сельтц</w:t>
      </w:r>
      <w:r>
        <w:rPr/>
        <w:t xml:space="preserve">, французский физик-ядерщик. В Euroscience выполняет огромный объем работы - не только технической, но и содержательной. </w:t>
      </w:r>
    </w:p>
    <w:p>
      <w:pPr>
        <w:pStyle w:val="Style15"/>
        <w:spacing w:before="120" w:after="120"/>
        <w:rPr/>
      </w:pPr>
      <w:r>
        <w:rPr/>
        <w:t xml:space="preserve">Вице-президент </w:t>
      </w:r>
      <w:r>
        <w:rPr>
          <w:b/>
          <w:bCs/>
        </w:rPr>
        <w:t>Фредерик Сгаард</w:t>
      </w:r>
      <w:r>
        <w:rPr/>
        <w:t xml:space="preserve">, относительно молодой (около 40 лет), специалист в области молекулярной биологии и молекулярной генетики. Он также является администратором Глобального научного форума, организованного при OECD. </w:t>
      </w:r>
    </w:p>
    <w:p>
      <w:pPr>
        <w:pStyle w:val="Style15"/>
        <w:spacing w:before="120" w:after="120"/>
        <w:rPr/>
      </w:pPr>
      <w:r>
        <w:rPr/>
        <w:t xml:space="preserve">Казначей Euroscience </w:t>
      </w:r>
      <w:r>
        <w:rPr>
          <w:b/>
          <w:bCs/>
        </w:rPr>
        <w:t>Тони Майер</w:t>
      </w:r>
      <w:r>
        <w:rPr/>
        <w:t xml:space="preserve">, геолог, занимает пост директора межправительственной европейской организации COST, целью которой является европейская кооперация в области научно-технологических исследований. </w:t>
      </w:r>
    </w:p>
    <w:p>
      <w:pPr>
        <w:pStyle w:val="Style15"/>
        <w:spacing w:before="120" w:after="120"/>
        <w:rPr/>
      </w:pPr>
      <w:r>
        <w:rPr>
          <w:b/>
          <w:bCs/>
        </w:rPr>
        <w:t>Карл Сундберг</w:t>
      </w:r>
      <w:r>
        <w:rPr/>
        <w:t xml:space="preserve">, шведский физиолог, одно время был вице-президентом Euroscience, организовал в 2004 г. в Стокгольме Открытый форум Euroscience, который планируется проводить далее раз в два года в различных городах Европы (следующий Форум состоится в июле 2006 г. в Мюнхене). </w:t>
      </w:r>
    </w:p>
    <w:p>
      <w:pPr>
        <w:pStyle w:val="Style15"/>
        <w:spacing w:before="120" w:after="120"/>
        <w:rPr/>
      </w:pPr>
      <w:r>
        <w:rPr>
          <w:b/>
          <w:bCs/>
        </w:rPr>
        <w:t>Эккехард Винтер</w:t>
      </w:r>
      <w:r>
        <w:rPr/>
        <w:t xml:space="preserve">, немецкий специалист в области молекулярной биологии, одно время был казначеем Euroscience, был главным организатором научной части Открытого форума в Стокгольме и ту же деятельность ведет по организации Форума в Мюнхене. </w:t>
      </w:r>
    </w:p>
    <w:p>
      <w:pPr>
        <w:pStyle w:val="Style15"/>
        <w:spacing w:before="120" w:after="120"/>
        <w:rPr/>
      </w:pPr>
      <w:r>
        <w:rPr/>
        <w:t xml:space="preserve">Наконец, очень важную роль в работе Euroscience на протяжении многих лет играет Питеру Тиндеманс, голландский профессор, физику-теоретик, специализирующийся в области ядерной физики. Несколько лет он был членом Правления Euroscience. Для Euroscience особенно ценным является его большой научно-организационный опыт, а также его тесные контакты с лицами, определяющими научно-технологическую политику Европейского Союза. </w:t>
      </w:r>
    </w:p>
    <w:p>
      <w:pPr>
        <w:pStyle w:val="Style15"/>
        <w:spacing w:before="120" w:after="120"/>
        <w:rPr/>
      </w:pPr>
      <w:r>
        <w:rPr/>
        <w:t xml:space="preserve">П.Тиндеманс выполняет множество ответственных поручений по разработке важных документов Euroscience, которые затем выносятся для утверждения на Генеральную Ассамблею Euroscience, проводимую раз в два года. </w:t>
      </w:r>
    </w:p>
    <w:p>
      <w:pPr>
        <w:pStyle w:val="Style15"/>
        <w:spacing w:before="120" w:after="120"/>
        <w:rPr/>
      </w:pPr>
      <w:r>
        <w:rPr/>
        <w:t xml:space="preserve">Последние несколько лет П.Тиндеманс является руководителем рабочей группы Euroscience по научной политике (о чем имеется </w:t>
      </w:r>
      <w:hyperlink r:id="rId6">
        <w:r>
          <w:rPr>
            <w:rStyle w:val="InternetLink"/>
          </w:rPr>
          <w:t>материал</w:t>
        </w:r>
      </w:hyperlink>
      <w:r>
        <w:rPr/>
        <w:t xml:space="preserve"> в данном выпуске "Курьера"). И эта рабочая группа, пожалуй, является наиболее важной в деятельности Euroscience. По сути дела, с нее и началось завоевание этой организацией своего места на европейской сцене. </w:t>
      </w:r>
    </w:p>
    <w:p>
      <w:pPr>
        <w:pStyle w:val="Style15"/>
        <w:spacing w:before="120" w:after="120"/>
        <w:rPr/>
      </w:pPr>
      <w:r>
        <w:rPr/>
        <w:t>В самом начале 2000-го года еврокомиссар, ответственный за развитие исследований (research), Филип Баскен выступил с инициативой по формированию единого европейского научного пространства (</w:t>
      </w:r>
      <w:r>
        <w:rPr>
          <w:b/>
          <w:bCs/>
        </w:rPr>
        <w:t>European Research Area</w:t>
      </w:r>
      <w:r>
        <w:rPr/>
        <w:t xml:space="preserve">). Группа членов правления Euroscience (большей частью те самые люди, о которых сказано выше) практически сразу же организовали встречу с Ф.Баскеном, его идею поддержали, но при этом внесли множество конкретных предложений по ее реализации. В дальнейшем рабочая группа по научной политике установила с Ф.Баскеном достаточно тесное сотрудничество, и ближайшие сотрудники Ф.Баскена стали регулярно посещать мероприятия, организованные как этой рабочей группой, так и Правлением Euroscience. </w:t>
      </w:r>
    </w:p>
    <w:p>
      <w:pPr>
        <w:pStyle w:val="Style15"/>
        <w:spacing w:before="120" w:after="120"/>
        <w:rPr/>
      </w:pPr>
      <w:r>
        <w:rPr/>
        <w:t xml:space="preserve">Еще раньше та же рабочая группа стала заниматься анализом хода реализации рамочных программ Евросоюза, начиная с 5-ой (т.е. начиная с самого начала существования Euroscience, учрежденной в 1997 году). Эта практика еще более усилилась после установления описанных выше рабочих контактов. </w:t>
      </w:r>
    </w:p>
    <w:p>
      <w:pPr>
        <w:pStyle w:val="Style15"/>
        <w:spacing w:before="120" w:after="120"/>
        <w:rPr/>
      </w:pPr>
      <w:r>
        <w:rPr/>
        <w:t xml:space="preserve">Euroscience, конечно же, активно поддержала лозунги, выдвинутые на Лиссабонской встрече европейских министров в 2000 году и на встрече в Барселоне в 2002 году: достичь к 2010 г. в Европе мирового лидерства в области науки и технологий, а также повысить в общие расходы европейских стран на науку до уровня 3% от общеевропейского ВВП (правда, с учетом вклада частного сектора). И через некоторое время президент Euroscience стал одолевать европейские правительства запросами: как движется дело с выполнением этих лозунгов (расхождение между лозунгами и их выполнением - общее свойство практически всех правительств). Все это, конечно, на публичном уровне. </w:t>
      </w:r>
    </w:p>
    <w:p>
      <w:pPr>
        <w:pStyle w:val="Style15"/>
        <w:spacing w:before="120" w:after="120"/>
        <w:rPr/>
      </w:pPr>
      <w:r>
        <w:rPr/>
        <w:t>Новой заботой Euroscience и ее рабочей группы по научной политике стало формирование Европейского исследовательского совета (</w:t>
      </w:r>
      <w:r>
        <w:rPr>
          <w:b/>
          <w:bCs/>
        </w:rPr>
        <w:t>European Research Council</w:t>
      </w:r>
      <w:r>
        <w:rPr/>
        <w:t xml:space="preserve">) - нечто вроде независимого попечительского совета, которому надлежит следить за расходованием средств европейского бюджета, выделяемых на реализацию уже 7-ой по счету рамочной программы. Euroscience направила в Евросоюз предложения по принципам работы этого Совета, в том числе по принципам подбора его персонального состава, с последующей ротацией. </w:t>
      </w:r>
    </w:p>
    <w:p>
      <w:pPr>
        <w:pStyle w:val="Style15"/>
        <w:spacing w:before="120" w:after="120"/>
        <w:rPr/>
      </w:pPr>
      <w:r>
        <w:rPr/>
        <w:t xml:space="preserve">И уже совсем недавно Euroscience взяла под обстрел намерения руководства Евросоюза существенно снизить, по сравнению с ранее намечавшимся, объем средств, выделяемых на выполнение 7-ой рамочной программы. Этот материал рабочая группа по научной политике также разместила на сайте Euroscience. </w:t>
      </w:r>
    </w:p>
    <w:p>
      <w:pPr>
        <w:pStyle w:val="Style15"/>
        <w:spacing w:before="120" w:after="120"/>
        <w:rPr/>
      </w:pPr>
      <w:r>
        <w:rPr/>
        <w:t xml:space="preserve">Сегодня как никогда необходимо - и в России, и в Европе - чтобы были слышны разумные и влиятельны голоса тех, кто отстаивает интересы науки как вида человеческой деятельности, приносящего новые знания нынешнему поколению и большее благополучие - последующим. И это, как мне представляется, является достаточным поводом удерживать в поле зрения деятельность сплоченной команды весьма неглупых и энергичных людей, ставящих перед собой не самые легкие цели по поддержанию высокого престижа науки в объединенной Европе. Таких примеров, к сожалению, не так уж и много. </w:t>
      </w:r>
    </w:p>
    <w:p>
      <w:pPr>
        <w:pStyle w:val="Style15"/>
        <w:spacing w:before="120" w:after="120"/>
        <w:rPr/>
      </w:pPr>
      <w:r>
        <w:rPr/>
        <w:t xml:space="preserve">Конечно, в Euroscience, как и в любой организации (или в политической партии) массовое членство в определенной степени фиктивно. Но в этом как раз нет ничего необычного. Тем не менее, сила организации - в ее наиболее активном ядре. Кстати, те люди, которые здесь упомянуты, безусловно открыты для взаимодействия со всеми, кому близки те же цели. 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1661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uroscience.org/" TargetMode="External"/><Relationship Id="rId5" Type="http://schemas.openxmlformats.org/officeDocument/2006/relationships/hyperlink" Target="http://www.euroscience.org/" TargetMode="External"/><Relationship Id="rId6" Type="http://schemas.openxmlformats.org/officeDocument/2006/relationships/hyperlink" Target="http://courier.com.ru/cour0603/2500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41:00Z</dcterms:created>
  <dc:creator>Zmey</dc:creator>
  <dc:description/>
  <cp:keywords/>
  <dc:language>en-US</dc:language>
  <cp:lastModifiedBy>Zmey</cp:lastModifiedBy>
  <dcterms:modified xsi:type="dcterms:W3CDTF">2007-07-02T13:47:00Z</dcterms:modified>
  <cp:revision>1</cp:revision>
  <dc:subject/>
  <dc:title> </dc:title>
</cp:coreProperties>
</file>