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5886450" cy="952500"/>
            <wp:effectExtent l="0" t="0" r="0" b="0"/>
            <wp:wrapSquare wrapText="bothSides"/>
            <wp:docPr id="1" name="cour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ur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91965</wp:posOffset>
            </wp:positionH>
            <wp:positionV relativeFrom="paragraph">
              <wp:posOffset>594360</wp:posOffset>
            </wp:positionV>
            <wp:extent cx="1038225" cy="1238250"/>
            <wp:effectExtent l="0" t="0" r="0" b="0"/>
            <wp:wrapSquare wrapText="bothSides"/>
            <wp:docPr id="2" name="co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u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>
          <w:iCs/>
        </w:rPr>
        <w:t>В.В.Борисов</w:t>
      </w:r>
      <w:r>
        <w:rPr/>
        <w:t>, зам. директора Российского институ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экономики, политики и права в научно-технической сфере, </w:t>
        <w:br/>
        <w:t xml:space="preserve">член Правления Euroscience </w:t>
        <w:b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Будни Евросайенс</w:t>
      </w:r>
      <w:r>
        <w:rPr/>
        <w:br/>
        <w:br/>
      </w:r>
    </w:p>
    <w:p>
      <w:pPr>
        <w:pStyle w:val="Style15"/>
        <w:rPr/>
      </w:pPr>
      <w:r>
        <w:rPr/>
        <w:t xml:space="preserve">После большого форума в Стокгольме (см. </w:t>
      </w:r>
      <w:hyperlink r:id="rId4">
        <w:r>
          <w:rPr>
            <w:rStyle w:val="InternetLink"/>
          </w:rPr>
          <w:t>"Курьер" № 10 за октябрь 2004 г.</w:t>
        </w:r>
      </w:hyperlink>
      <w:r>
        <w:rPr/>
        <w:t xml:space="preserve">) я был кооптирован в состав Правления Евросайенс и получил возможности повседневно наблюдать работу этой организации во всех деталях, поскольку среди членов Правления развито общение по электронной почте, с рассылкой копий всем членам Правления. </w:t>
      </w:r>
    </w:p>
    <w:p>
      <w:pPr>
        <w:pStyle w:val="Style15"/>
        <w:rPr/>
      </w:pPr>
      <w:r>
        <w:rPr/>
        <w:t xml:space="preserve">Конечно, не все в этой переписке представляет интерес для широкого научного сообщества. Но есть и то, что заслуживает внимания. </w:t>
      </w:r>
    </w:p>
    <w:p>
      <w:pPr>
        <w:pStyle w:val="Style15"/>
        <w:rPr/>
      </w:pPr>
      <w:r>
        <w:rPr/>
        <w:t xml:space="preserve">Например, Евросайенс продолжает поддерживать тесные контакты со структурами Евросоюза и, в особенности, с Комиссаром по исследованиям (нечто вроде министра Евросоюза). Недавно в Комиссии Евросоюза произошла ротация, новым министром исследований стал Януш Поточник из Словении. В ближайшем номере Euroscience News планируется опубликовать интервью, которое этот министр дал ассоциации Евросайенс. Как только станет нам доступно, оно, надеюсь, немедленно появится и в "Курьере". А совсем недавно в состав Правления Евросайенс был кооптирован предыдущий Комиссар по исследованиям, Филипп Баскен. </w:t>
      </w:r>
    </w:p>
    <w:p>
      <w:pPr>
        <w:pStyle w:val="Style15"/>
        <w:rPr/>
      </w:pPr>
      <w:r>
        <w:rPr/>
        <w:t xml:space="preserve">Другой контакт с Евросоюзом осуществляется через группу лорда Паттена, которая организована для того, чтобы выработать необходимые документы, касающиеся организации Европейского исследовательского совета (European Research Council (ERC)) при Еврокомиссии. Это уже давно дискутируется, и уже начата реальная работа. Конечно, очень много зависит от того, как все это пойдет. </w:t>
      </w:r>
    </w:p>
    <w:p>
      <w:pPr>
        <w:pStyle w:val="Style15"/>
        <w:rPr/>
      </w:pPr>
      <w:r>
        <w:rPr/>
        <w:t xml:space="preserve">После стокгольмского форума, самого яркого мероприятия Евросайенс, много забот несет с собой организация следующего такого же форума в Мюнхене, который запланирован на лето 2006 года. Даже если бы ставилась задача воспроизвести точную копию того, что было в Стокгольме, все равно надо было много чего сделать. Понятно, что больше всего мороки вызывают финансовые вопросы. Конечно, не приходится сомневаться в том, что организаторы мюнхенского форума учтут уроки Стокгольма. </w:t>
      </w:r>
    </w:p>
    <w:p>
      <w:pPr>
        <w:pStyle w:val="Style15"/>
        <w:rPr/>
      </w:pPr>
      <w:r>
        <w:rPr/>
        <w:t xml:space="preserve">Уже появился сайт </w:t>
      </w:r>
      <w:hyperlink r:id="rId5">
        <w:r>
          <w:rPr>
            <w:rStyle w:val="InternetLink"/>
          </w:rPr>
          <w:t>www.ESOF2006.org</w:t>
        </w:r>
      </w:hyperlink>
      <w:r>
        <w:rPr/>
        <w:t xml:space="preserve">. Я бы очень рекомендовал коллегам - интернетоманам не обойти вниманием этот сайт, равно как и старый сайт </w:t>
      </w:r>
      <w:hyperlink r:id="rId6">
        <w:r>
          <w:rPr>
            <w:rStyle w:val="InternetLink"/>
          </w:rPr>
          <w:t>www.euroscience.org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В конце января в Женеве в течение двух дней проходило очередное заседание Правления Евросайенс. В нем приняли участие все члены Правления (кроме одного, кто заранее об этом известил), в том числе и три новых кооптированных члена. Помимо меня, в эту компанию попала Зинаида Клестова из Киева и Раду Дамиану из Бухареста. Зинаида привезла с собой плакаты "оранжевой революции" - было приятно наблюдать эти проявления национальной пассионарности. </w:t>
      </w:r>
    </w:p>
    <w:p>
      <w:pPr>
        <w:pStyle w:val="Style15"/>
        <w:rPr/>
      </w:pPr>
      <w:r>
        <w:rPr/>
        <w:t xml:space="preserve">Но целом Правление прошло под знаком некоторой неудовлетворенности состоянием Евросайенс. </w:t>
      </w:r>
    </w:p>
    <w:p>
      <w:pPr>
        <w:pStyle w:val="Style15"/>
        <w:rPr/>
      </w:pPr>
      <w:r>
        <w:rPr/>
        <w:t xml:space="preserve">В частности, вызывает беспокойство относительно малая известность Евросайенс и не слишком высокая активность тех, кто уже стал членом ассоциации. Малая известность ассоциации недавно сказалась неожиданным образом. В начале февраля этого года на встрече в Праге, куда собрались представители правительств большинства европейских стран (я, честно говоря, не очень понял статуса этой встречи) небезызвестный Билл Гейтс объявил о том, что Майкрософт выделит 40 миллионов долларов на помощь европейским ученым. Предполагаются следующие виды помощи: поставка современного компьютерного оборудования в европейские университеты и лаборатории, а также гранты лучшим европейским ученым. У Майкрософт есть довольно внушительные представительства в европейских странах, через них будет осуществляться программа, которую Билл Гейтс назвал Euroscienсe Initiative - даже не предполагая, что ассоциация Euroscience уже семь лет как существует. Был небольшой скандал - в частности, английские газеты слегка потрепали имя Билла Гейтса (в Европе американских миллиардеров любят только те, кто от них что-то получает): что же он не удосужился проверить - свободно ли имя. Этот конфликт вроде бы благополучно рассосался, так как люди Билла Гейтса обязались каждый раз спереди от названия своей "европейской инициативы" добавлять буквы MS. </w:t>
      </w:r>
    </w:p>
    <w:p>
      <w:pPr>
        <w:pStyle w:val="Style15"/>
        <w:rPr/>
      </w:pPr>
      <w:r>
        <w:rPr/>
        <w:t xml:space="preserve">На заседании Правления был представлен обстоятельный анализ того, насколько активны члены ассоциации. Был избран весьма простенький критерий активности: платят ли члены ассоциации членские взносы? Оказалось, что платит заведомо меньше трети. В конце концов, в ходе дискуссии многие члены правления стали склоняться к мнению, что следует не столько заманивать в ассоциацию новых членов, сколько привлекать коллег к тем видам активности, которые осуществляются в рамках Евросайенс. Я постараюсь в следующем номере "Курьера" сделать сводку того, что сделано в рамках этой ассоциации. Но главное внимание нужно уделить тому, что еще можно сделать. Возможностей здесь много. Берусь заверить, что Евросайенс весьма внимательна к любым инициативам - том числе со стороны тех, кто еще не стал членом этой ассоциации. </w:t>
      </w:r>
    </w:p>
    <w:p>
      <w:pPr>
        <w:pStyle w:val="Style15"/>
        <w:rPr/>
      </w:pPr>
      <w:r>
        <w:rPr/>
        <w:t xml:space="preserve">Одну инициативу предложили мы, новые члены Правления. Мы предложили организовать в рамках Евросайенс рабочую группу по образованию, имея в виду, среди прочего, установить теснейшие контакты с наиболее активными и авторитетными участниками Болонского процесса, в том числе с Ассоциацией европейских университетов, с Ассоциацией европейских студентов, с энтузиастами проекта по формированию Единого европейского образовательного пространства (в сфере высшего образования) и т.д. Как выяснилось, Раду Дамиану является членом Болонской группы (Bologna follow-up group), которая представит свои аналитические данные на очередной встрече европейских министров образования в Бергене (Норвегия), которая планируется на май 2005 года. </w:t>
      </w:r>
    </w:p>
    <w:p>
      <w:pPr>
        <w:pStyle w:val="Style15"/>
        <w:rPr/>
      </w:pPr>
      <w:r>
        <w:rPr/>
        <w:t xml:space="preserve">Как уже приходилось писать, Евросайенс стремится консолидировать все европейское научное сообщество - от Атлантики до Урала. Это автоматически включает в орбиту ассоциации и тех российских ученых, кто работает в России, и тех, чьи мозги "растеклись" по другим странам, прежде всего, европейским. </w:t>
      </w:r>
    </w:p>
    <w:p>
      <w:pPr>
        <w:pStyle w:val="Style15"/>
        <w:rPr/>
      </w:pPr>
      <w:r>
        <w:rPr/>
        <w:t xml:space="preserve">Можно предположить, что российская наука в европейском измерении будет выглядеть слегка иначе, по сравнению с тем, как она функционирует на своей территории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1661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ourier.com.ru/cour0410/1000.htm" TargetMode="External"/><Relationship Id="rId5" Type="http://schemas.openxmlformats.org/officeDocument/2006/relationships/hyperlink" Target="http://www.ESOF2006.org/" TargetMode="External"/><Relationship Id="rId6" Type="http://schemas.openxmlformats.org/officeDocument/2006/relationships/hyperlink" Target="http://www.euroscience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3:57:00Z</dcterms:created>
  <dc:creator>Zmey</dc:creator>
  <dc:description/>
  <cp:keywords/>
  <dc:language>en-US</dc:language>
  <cp:lastModifiedBy>Zmey</cp:lastModifiedBy>
  <dcterms:modified xsi:type="dcterms:W3CDTF">2007-07-02T14:00:00Z</dcterms:modified>
  <cp:revision>3</cp:revision>
  <dc:subject/>
  <dc:title> </dc:title>
</cp:coreProperties>
</file>