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szCs w:val="28"/>
        </w:rPr>
      </w:pPr>
      <w:r>
        <w:rPr>
          <w:i/>
          <w:sz w:val="28"/>
          <w:szCs w:val="28"/>
        </w:rPr>
        <w:t>Опубликовано в: «Проблемы теории и практики управ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szCs w:val="28"/>
          <w:lang w:val="en-US"/>
        </w:rPr>
      </w:pPr>
      <w:r>
        <w:rPr>
          <w:i/>
          <w:sz w:val="28"/>
          <w:szCs w:val="28"/>
        </w:rPr>
        <w:t>№</w:t>
      </w:r>
      <w:r>
        <w:rPr>
          <w:i/>
          <w:sz w:val="28"/>
          <w:szCs w:val="28"/>
        </w:rPr>
        <w:t>2, 2002. С.41-4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lang w:val="en-US"/>
        </w:rPr>
      </w:pPr>
      <w:r>
        <w:rPr>
          <w:b/>
          <w:i/>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rPr>
        <w:t>Е.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3"/>
        <w:spacing w:lineRule="auto" w:line="360"/>
        <w:ind w:right="0" w:hanging="0"/>
        <w:rPr>
          <w:rFonts w:ascii="Arial" w:hAnsi="Arial" w:cs="Arial"/>
          <w:sz w:val="32"/>
          <w:szCs w:val="32"/>
        </w:rPr>
      </w:pPr>
      <w:r>
        <w:rPr>
          <w:rFonts w:cs="Arial" w:ascii="Arial" w:hAnsi="Arial"/>
          <w:sz w:val="32"/>
          <w:szCs w:val="32"/>
        </w:rPr>
        <w:t>ОСОБЕННОСТИ РОССИЙСКОЙ МОДЕЛИ УПРАВЛЕНИЯ ГОСУДАРСТВЕННЫМ СЕКТОРОМ</w:t>
      </w:r>
    </w:p>
    <w:p>
      <w:pPr>
        <w:pStyle w:val="3"/>
        <w:spacing w:lineRule="auto" w:line="360"/>
        <w:ind w:right="0" w:hanging="0"/>
        <w:rPr>
          <w:rFonts w:ascii="Arial" w:hAnsi="Arial" w:cs="Arial"/>
          <w:sz w:val="28"/>
          <w:szCs w:val="28"/>
          <w:lang w:val="en-US"/>
        </w:rPr>
      </w:pPr>
      <w:r>
        <w:rPr>
          <w:rFonts w:cs="Arial" w:ascii="Arial" w:hAnsi="Arial"/>
          <w:sz w:val="28"/>
          <w:szCs w:val="28"/>
          <w:lang w:val="en-US"/>
        </w:rPr>
      </w:r>
    </w:p>
    <w:p>
      <w:pPr>
        <w:pStyle w:val="3"/>
        <w:spacing w:lineRule="auto" w:line="360"/>
        <w:ind w:right="0" w:hanging="0"/>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jc w:val="both"/>
        <w:rPr>
          <w:b/>
          <w:b/>
          <w:i/>
          <w:i/>
          <w:sz w:val="24"/>
          <w:szCs w:val="24"/>
        </w:rPr>
      </w:pPr>
      <w:r>
        <w:rPr>
          <w:b/>
          <w:i/>
          <w:sz w:val="24"/>
          <w:szCs w:val="24"/>
        </w:rPr>
        <w:t>* Зауженное понимание политики управления госсектором – основная проблема российской модели макроэкономического регулирования</w:t>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szCs w:val="24"/>
        </w:rPr>
        <w:t>* Подготовка и принятие нескольких «мелких» нормативно-правовых актов о госсекторе – наиболее целесообразная альтернатива нынешней политики</w:t>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szCs w:val="24"/>
        </w:rPr>
        <w:t>* Количественное и качественное закрепление ориентиров развития госсектора – основа формирования эффективной национальной модели управ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настоящее время чиновники России постепенно продвигаются в направлении «овладения» таким экономическим объектом как государственный сектор. Работа эта кропотливая, сложная и ведется в основном в рамках Министерства экономического развития и торговли РФ. В этой работе принимает активное участие Институт макроэкономических исследований при Минэкономразвития России. Продвижение вперед до сих пор в значительной мере тормозится постоянной институциональной перестройкой экономики – меняются функции и полномочия министерств и их департаментов, меняются люди, непосредственно занимающиеся проблемами госсектора. Тем не менее, сейчас можно все-таки говорить об определенной идеологической зрелости того, как же следует строить систему управления госсектором. В данной статье мы рассмотрим основные контуры этой системы.</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РОССИЙСКИЙ ГОССЕКТОР: НЕГАТИВНЫЕ УПРАВЛЕНЧЕСКИЕ ИМПЕРАТИВ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ие на сегодняшний день существуют идеологические предрассудки, которые необходимо преодолеть при построении эффективной системы управления госсектор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первых, в настоящее время даже в кругах специалистов наблюдается недопонимание </w:t>
      </w:r>
      <w:r>
        <w:rPr>
          <w:b/>
          <w:i/>
          <w:sz w:val="28"/>
          <w:szCs w:val="28"/>
        </w:rPr>
        <w:t>разницы</w:t>
      </w:r>
      <w:r>
        <w:rPr>
          <w:sz w:val="28"/>
          <w:szCs w:val="28"/>
        </w:rPr>
        <w:t xml:space="preserve"> между понятиями «государственный сектор» и «государственная  собственность» («государственное имущество»). Эти понятия лежат в совершенно различных экономических плоскостях и не сводимы друг к другу. В частности, управление государственным сектором предполагает не только отношения собственности, возникающие по поводу владения, использования и распоряжения имуществом государственных унитарных предприятий, но и отношения по поводу участия государства в управлении акционерным капиталом, которые регулируются нормами обязательственного права, а не права собственности. Данный факт требует внесения изменений и дополнений в действующие нормативно-правовые акты с соответствующими разъяснениями и комментариями. В противном случае возникающие юридические коллизии будут тормозить становление эффективной системы управления госсектор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в сознании многих чиновников управление госсектором сводится к управлению государственной собственности. Более того, управление абсолютными и относительными масштабами госсектора обеспечивается только за счет приватизации государственных предприятий. Это привело к тому, что сам госсектор в России был сформирован по так называемому остаточному принципу, то есть он представляет собой нечто, что еще не успели приватизировать. До сих пор подразумевается, что государственный сектор в его существующем виде следует и дальше сокращать. Однако это зауженное понимание проблемы. Имеет смысл придерживаться более широкой трактовки, ибо приватизация является только одним из способов изменения масштабов государственного сектора. Противоположным ей способом является национализация предприятий частного сектора, применение которой становится все более насущ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Между тем следует также отметить, что инструменты приватизации и национализации отнюдь не исчерпывают возможностей государства по управлению госсектором. Если бы государство использовало только рычаги по преобразованию формы собственности хозяйственных объектов, то оно было бы фактически вынуждено работать в рамках сложившейся структуры экономики и могло бы только </w:t>
      </w:r>
      <w:r>
        <w:rPr>
          <w:b/>
          <w:i/>
          <w:sz w:val="28"/>
          <w:szCs w:val="28"/>
        </w:rPr>
        <w:t>пассивно</w:t>
      </w:r>
      <w:r>
        <w:rPr>
          <w:sz w:val="28"/>
          <w:szCs w:val="28"/>
        </w:rPr>
        <w:t xml:space="preserve"> менять масштабы госсектора, «перебрасывая» предприятия из одного сектора в другой. Между тем государство может еще </w:t>
      </w:r>
      <w:r>
        <w:rPr>
          <w:b/>
          <w:i/>
          <w:sz w:val="28"/>
          <w:szCs w:val="28"/>
        </w:rPr>
        <w:t>создавать</w:t>
      </w:r>
      <w:r>
        <w:rPr>
          <w:sz w:val="28"/>
          <w:szCs w:val="28"/>
        </w:rPr>
        <w:t xml:space="preserve"> и совершенно </w:t>
      </w:r>
      <w:r>
        <w:rPr>
          <w:b/>
          <w:i/>
          <w:sz w:val="28"/>
          <w:szCs w:val="28"/>
        </w:rPr>
        <w:t>новые</w:t>
      </w:r>
      <w:r>
        <w:rPr>
          <w:sz w:val="28"/>
          <w:szCs w:val="28"/>
        </w:rPr>
        <w:t xml:space="preserve"> предприятия. Для этого необходимо принципиальное решение о необходимости такого предприятия и выделение, как правило, бюджетных средств на его создание. В этом случае государство, осваивая новые производственные ниши, осуществляет более </w:t>
      </w:r>
      <w:r>
        <w:rPr>
          <w:b/>
          <w:i/>
          <w:sz w:val="28"/>
          <w:szCs w:val="28"/>
        </w:rPr>
        <w:t>активную</w:t>
      </w:r>
      <w:r>
        <w:rPr>
          <w:sz w:val="28"/>
          <w:szCs w:val="28"/>
        </w:rPr>
        <w:t xml:space="preserve"> политику регулирования масштабов госсектора и структуры всей национальной экономики. Совершенно очевидно, что такая политика предполагает сложную увязку инвестиционных, бюджетных и социально-экономических проблем и выходит за рамки политики прива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ретьих, пока недостаточно четко осознается тот факт, что </w:t>
      </w:r>
      <w:r>
        <w:rPr>
          <w:b/>
          <w:i/>
          <w:sz w:val="28"/>
          <w:szCs w:val="28"/>
        </w:rPr>
        <w:t>управление имуществом (собственностью)</w:t>
      </w:r>
      <w:r>
        <w:rPr>
          <w:sz w:val="28"/>
          <w:szCs w:val="28"/>
        </w:rPr>
        <w:t xml:space="preserve">, решаемое с помощью инструментов приватизации и деприватизации, отнюдь не тождественно </w:t>
      </w:r>
      <w:r>
        <w:rPr>
          <w:b/>
          <w:i/>
          <w:sz w:val="28"/>
          <w:szCs w:val="28"/>
        </w:rPr>
        <w:t>управлению функционирующим капиталом</w:t>
      </w:r>
      <w:r>
        <w:rPr>
          <w:sz w:val="28"/>
          <w:szCs w:val="28"/>
        </w:rPr>
        <w:t>. Управление предприятием госсектора предполагает не только решение вопроса о сохранении или изменении статуса данного предприятия, но и решение вопроса о том, в какое русло направить деятельность этого предприятия. Таким образом, политика управления госсектором предполагает также решение вопросов о формировании и корректировке направлений функционирования и развития предприятий гос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мимо этого, в настоящее время многие вопросы, связанные с управлением госсектором, блокируются наличием в действующих нормативно-правовых актах принципиальных разночтений в понимании госсектора. Так, например, в ст.178 Бюджетного Кодекса РФ к госсектору относятся лишь федеральные казенные предприятия и государственные унитарные предприятия (основанные на праве хозяйственного ведения). Данное определение не включает в состав госсектора государственные учреждения и хозяйственные (акционерные) общества, деятельность которых контролируется государством. Таким образом, подобное понимание госсектора является зауженным и неработоспособным.</w:t>
      </w:r>
    </w:p>
    <w:p>
      <w:pPr>
        <w:pStyle w:val="2"/>
        <w:spacing w:lineRule="auto" w:line="360"/>
        <w:ind w:right="0" w:hanging="0"/>
        <w:rPr/>
      </w:pPr>
      <w:r>
        <w:rPr>
          <w:sz w:val="28"/>
          <w:szCs w:val="28"/>
        </w:rPr>
        <w:tab/>
        <w:t>В «Концепции управления государственным имуществом и приватизации в Российской Федерации», утвержденной постановлением Правительства Российской Федерации  от 9 сентября 1999 года № 1024,  государственный сектор экономики определяется как «совокупность экономических отношений, связанных  с использованием государственного имущества,  закрепленного за  федеральными государственными унитарными предприятиями, основанными на праве хозяйственного ведения или оперативного управления, государственными учреждениями, государственной казны Российской Федерации, а так же имущественных прав  Российской Федерации, вытекающих из ее участия в коммерческих организациях  (за исключением государственного имущества, вовлекаемого в соответствии с законодательством Российской Федерации в бюджетный процесс)». В данном случае неправомерно смешиваются такие понятия, как госсектор экономики, государственное вмешательство и государственное регулирование. Таким образом, в данном документе отрицается сама идея секторального регулирования экономики, что делает использование данного в нем понятия госсектора невозмож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астично указанная проблема была решена в постановлении Правительства РФ № 1 от 04.01.99 г. «О прогнозе развития государственного сектора экономики Российской Федерации». В нем определяется, что в госсектор входят государственные унитарные предприятия, государственные учреждения и хозяйственные общества с долей государственной собственности (федеральной собственности и собственности субъектов РФ), превышающей 50% уставного капитала. Однако данное определение не охватывает весь государственный сектор экономики России, так как в этом случае упускаются дочерние предприятия материнских компаний, входящих в госсектор.</w:t>
        <w:tab/>
      </w:r>
    </w:p>
    <w:p>
      <w:pPr>
        <w:pStyle w:val="2"/>
        <w:spacing w:lineRule="auto" w:line="360"/>
        <w:ind w:right="0" w:hanging="0"/>
        <w:rPr>
          <w:sz w:val="28"/>
          <w:szCs w:val="28"/>
          <w:lang w:val="en-US"/>
        </w:rPr>
      </w:pPr>
      <w:r>
        <w:rPr>
          <w:sz w:val="28"/>
          <w:szCs w:val="28"/>
        </w:rPr>
        <w:tab/>
        <w:t>Указанные недостатки в понимании проблем госсектора должны быть устранены. Но каковы конкретные пути управленческих решений?</w:t>
      </w:r>
    </w:p>
    <w:p>
      <w:pPr>
        <w:pStyle w:val="2"/>
        <w:spacing w:lineRule="auto" w:line="360"/>
        <w:ind w:right="0" w:hanging="0"/>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КОНЦЕПЦИЯ ПОЭТАПНОГО ПОСТРОЕНИЯ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lang w:val="en-US"/>
        </w:rPr>
      </w:pPr>
      <w:r>
        <w:rPr>
          <w:sz w:val="28"/>
          <w:szCs w:val="28"/>
        </w:rPr>
        <w:t>УПРАВЛЕНИЯ ГОССЕКТОР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результате взаимных консультаций специалистов Министерства экономического развития и торговли РФ и Института макроэкономических исследований (ИМЭИ) было достигнуто понимание того, что построение системы управления госсектором должно базироваться на пошаговом заполнении имеющихся пробелов и недостатков действующего законодательства. Здесь необходимо сделать некоторые пояс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по первоначальному замыслу предполагалось, что весь комплекс проблем в сфере управления госсектором следует решить одним ударом – путем разработки и принятия специализированного Закона о госсекторе. Однако практическая работа в этом направлении выявила нереалистичность такого подхода. Уже сейчас имеющийся проект указанного закона столь велик по объему и включает в себя такое множество спорных вопросов, что его «проведение» через Государственную Думу может затянуться на сколь угодно длительный срок. Обширность и детальность предполагаемого закона дает в руки его потенциальных оппонентов тысячу зацепок, что при неблагоприятных обстоятельствах способно «похоронить» саму идею управления госсектор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rPr>
        <w:tab/>
        <w:t>В этой связи было принято альтернативное решение о подготовке нескольких относительно небольших, компактных нормативно-правовых актов, каждый из которых был бы нацелен на решение одной, конкретной проблемы в области управления госсектором. Оформление ключевых идей в рамках постановлений Правительства и указов Президента страны неизмеримо легче, чем «пробивание» монументального закона. Вместе с тем накопление таких нормативно-правовых документов подготовит общественное сознание к восприятию необходимости закона о госсекторе и создаст институциональную базу для его последующего вынесения на обсуждение. В этом собственно и состоит концепция поэтапного построения системы управления госсектор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TextBody"/>
        <w:spacing w:lineRule="auto" w:line="360"/>
        <w:ind w:right="0" w:hanging="0"/>
        <w:rPr>
          <w:sz w:val="28"/>
          <w:szCs w:val="28"/>
          <w:lang w:val="en-US"/>
        </w:rPr>
      </w:pPr>
      <w:r>
        <w:rPr>
          <w:sz w:val="28"/>
          <w:szCs w:val="28"/>
        </w:rPr>
        <w:t>«ВЕЕР» ДОКУМЕНТОВ О ГОССЕКТОРЕ КАК ОСНОВА СИСТЕМЫ УПРАВЛЕНИЯ</w:t>
      </w:r>
    </w:p>
    <w:p>
      <w:pPr>
        <w:pStyle w:val="TextBody"/>
        <w:spacing w:lineRule="auto" w:line="360"/>
        <w:ind w:right="0" w:hanging="0"/>
        <w:rPr>
          <w:sz w:val="28"/>
          <w:szCs w:val="28"/>
          <w:lang w:val="en-US"/>
        </w:rPr>
      </w:pPr>
      <w:r>
        <w:rPr>
          <w:sz w:val="28"/>
          <w:szCs w:val="28"/>
          <w:lang w:val="en-US"/>
        </w:rPr>
      </w:r>
    </w:p>
    <w:p>
      <w:pPr>
        <w:pStyle w:val="Normal"/>
        <w:spacing w:lineRule="auto" w:line="360"/>
        <w:ind w:firstLine="567"/>
        <w:jc w:val="both"/>
        <w:rPr/>
      </w:pPr>
      <w:r>
        <w:rPr>
          <w:sz w:val="28"/>
          <w:szCs w:val="28"/>
        </w:rPr>
        <w:t>В связи со сказанным возникает следующий вопрос: можно ли при разработке системы управления госсектором использовать позитивный зарубежный опыт?</w:t>
      </w:r>
    </w:p>
    <w:p>
      <w:pPr>
        <w:pStyle w:val="Normal"/>
        <w:spacing w:lineRule="auto" w:line="360"/>
        <w:ind w:firstLine="567"/>
        <w:jc w:val="both"/>
        <w:rPr/>
      </w:pPr>
      <w:r>
        <w:rPr>
          <w:sz w:val="28"/>
          <w:szCs w:val="28"/>
        </w:rPr>
        <w:t>К сожалению, изучение данного вопроса показывает, что в настоящее время не существует унифицированной общепризнанной схемы управления госсектором и его нормативно-правового обеспечения. Каждая страна использует специфическую, довольно сложную и разветвленную модель управления, причем определить какая из них является более предпочтительной довольно трудно. В связи с этим Россия вынуждена формировать свою собственную национальную модель управления госсектором с учетом накопленного опыта и складывающихся обстоятельств.</w:t>
      </w:r>
    </w:p>
    <w:p>
      <w:pPr>
        <w:pStyle w:val="Normal"/>
        <w:spacing w:lineRule="auto" w:line="360"/>
        <w:ind w:firstLine="567"/>
        <w:jc w:val="both"/>
        <w:rPr/>
      </w:pPr>
      <w:r>
        <w:rPr>
          <w:sz w:val="28"/>
          <w:szCs w:val="28"/>
        </w:rPr>
        <w:t>Как было сказано выше, центральным звеном в формируемой модели, безусловно, должен стать Закон о госсекторе. Однако предварительно необходимо подготовить и принять ряд нормативно-правовых документов. Рассмотрим их более подробно, так как каждый из них призван закрыть важную концептуальную брешь в системе государственного регулирования.</w:t>
      </w:r>
    </w:p>
    <w:p>
      <w:pPr>
        <w:pStyle w:val="Normal"/>
        <w:spacing w:lineRule="auto" w:line="360"/>
        <w:ind w:firstLine="567"/>
        <w:jc w:val="both"/>
        <w:rPr/>
      </w:pPr>
      <w:r>
        <w:rPr>
          <w:b/>
          <w:i/>
          <w:sz w:val="28"/>
          <w:szCs w:val="28"/>
        </w:rPr>
        <w:t>Первым</w:t>
      </w:r>
      <w:r>
        <w:rPr>
          <w:sz w:val="28"/>
          <w:szCs w:val="28"/>
        </w:rPr>
        <w:t xml:space="preserve"> таким документом должна стать новая редакция Постановления Правительства РФ № 1 от 04.01.99 г. «О прогнозе развития государственного сектора экономики Российской Федерации». В нем необходимо учесть проблему «выпадения» дочерних предприятий из госсектора, для чего следует внести соответствующие дополнения в состав хозяйственных объектов госсектора. Одновременно с этим в постановлении необходимо указать, что наличие у государства так называемой «золотой акции» предприятия не позволяет автоматически относить это предприятие к госсектору; это происходит только в том случае, если рассматриваемое предприятие подпадает под классификацию объектов госсектора. Предлагаемая новая редакция Постановления Правительства РФ № 1 позволит окончательно очертить границы госсектора и явится методической основой для более корректного статистического учета его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b/>
          <w:i/>
          <w:sz w:val="28"/>
          <w:szCs w:val="28"/>
        </w:rPr>
        <w:tab/>
        <w:t>Вторым</w:t>
      </w:r>
      <w:r>
        <w:rPr>
          <w:sz w:val="28"/>
          <w:szCs w:val="28"/>
        </w:rPr>
        <w:t xml:space="preserve"> документом должно стать Постановление Правительства РФ «О внесении дополнений в Бюджетный кодекс РФ». В нем должны найти отражение определения основных секторов российской экономики: государственного, муниципального, общественного, частного. В настоящее время Бюджетный кодекс РФ уже оперирует понятиями государственного и муниципального секторов, но не дает их расшифровки. Принятие данного постановления позволит конституировать уже существующие понятия и придаст законную силу их повсеместному использованию. Кроме того, в «Закон о бюджетной классификации» необходимо внести дополнения, предполагающие включение в имеющиеся классификации специальной статьи «Государственный сектор экономики». Данное включение должно затронуть как расходную, так и доходную части бюджета. Это позволит окончательно выделить государственный сектор экономики в качестве самостоятельного объекта управления.</w:t>
      </w:r>
    </w:p>
    <w:p>
      <w:pPr>
        <w:pStyle w:val="Normal"/>
        <w:spacing w:lineRule="auto" w:line="360"/>
        <w:ind w:firstLine="567"/>
        <w:jc w:val="both"/>
        <w:rPr/>
      </w:pPr>
      <w:r>
        <w:rPr>
          <w:b/>
          <w:i/>
          <w:sz w:val="28"/>
          <w:szCs w:val="28"/>
        </w:rPr>
        <w:t>Третьим</w:t>
      </w:r>
      <w:r>
        <w:rPr>
          <w:sz w:val="28"/>
          <w:szCs w:val="28"/>
        </w:rPr>
        <w:t xml:space="preserve"> документом должно стать Постановление Правительства РФ «О мониторинге деятельности государственного сектора». В этом документе должна быть определена необходимость разработки и ведения Реестра хозяйственных объектов госсектора. В постановлении должна быть также указана его роль как информационной базы для подготовки прогнозов и планов развития госсектора, его значение для принятия стратегических решений о направлениях развития госсектора и механизм использования при анализе и планировании бюджета страны. При этом Министерству экономического развития и торговли РФ должна быть поручена разработка общей модели и методики Реестра, а Госкомстату и Минимущества России – его реализация и оперативное обновление. На Минэкономразвития России может быть также возложена задача по мониторингу бюджетной эффективности госсектора. Данный документ явится важным шагом в формировании системы статистического учета деятельности госсектора.</w:t>
      </w:r>
    </w:p>
    <w:p>
      <w:pPr>
        <w:pStyle w:val="Normal"/>
        <w:spacing w:lineRule="auto" w:line="360"/>
        <w:ind w:firstLine="567"/>
        <w:jc w:val="both"/>
        <w:rPr/>
      </w:pPr>
      <w:r>
        <w:rPr>
          <w:b/>
          <w:i/>
          <w:sz w:val="28"/>
          <w:szCs w:val="28"/>
        </w:rPr>
        <w:t>Четвертым</w:t>
      </w:r>
      <w:r>
        <w:rPr>
          <w:sz w:val="28"/>
          <w:szCs w:val="28"/>
        </w:rPr>
        <w:t xml:space="preserve"> документом должно стать Постановление Правительства РФ «Об индикативном планировании деятельности государственного сектора». Данный документ должен поставить перед Минэкономразвития России задачу по определению оптимальных размеров госсектора в отраслях и регионах страны. Полученные цифры должны использоваться в качестве индикативной (рекомендательной) информации при взаимодействии федерального центра и субъектов Федерации, а также при разработке прогнозов и планов развития госсектора. В постановлении необходимо предусмотреть механизм предоставления индикативной информации об оптимальных размерах госсектора в различных отраслях и регионах как руководству субъектов Федерации, так предприятиям госсектора и частным хозяйственным структурам. Хотя полученные руководителями предприятий и региональными властями сведения о </w:t>
      </w:r>
      <w:r>
        <w:rPr>
          <w:b/>
          <w:i/>
          <w:sz w:val="28"/>
          <w:szCs w:val="28"/>
        </w:rPr>
        <w:t>желательном</w:t>
      </w:r>
      <w:r>
        <w:rPr>
          <w:sz w:val="28"/>
          <w:szCs w:val="28"/>
        </w:rPr>
        <w:t xml:space="preserve"> изменении масштабов и структуры госсектора не будут предполагать сигнала к их автоматическому проведению в жизнь, все же данная мера правильно сориентирует их в отношении целесообразности тех или иных действий. Таким образом, данное постановление расширит участие государства в управлении масштабами и структурой государственного сектора экономики и будет важной вехой в становлении цивилизованной системы индикативного план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b/>
          <w:i/>
          <w:sz w:val="28"/>
          <w:szCs w:val="28"/>
        </w:rPr>
        <w:tab/>
        <w:t>Пятым</w:t>
      </w:r>
      <w:r>
        <w:rPr>
          <w:sz w:val="28"/>
          <w:szCs w:val="28"/>
        </w:rPr>
        <w:t xml:space="preserve"> документом должна стать методика Минэкономразвития России «О структуре и составе показателей Реестра хозяйственных объектов госсектора». В данном документе должна быть детально разработана </w:t>
      </w:r>
      <w:r>
        <w:rPr>
          <w:b/>
          <w:i/>
          <w:sz w:val="28"/>
          <w:szCs w:val="28"/>
        </w:rPr>
        <w:t xml:space="preserve">«трехзвенная» модель </w:t>
      </w:r>
      <w:r>
        <w:rPr>
          <w:sz w:val="28"/>
          <w:szCs w:val="28"/>
        </w:rPr>
        <w:t xml:space="preserve">Реестра, которая в общих чертах нам видится следующим образом. </w:t>
      </w:r>
      <w:r>
        <w:rPr>
          <w:i/>
          <w:sz w:val="28"/>
          <w:szCs w:val="28"/>
        </w:rPr>
        <w:t>Первый</w:t>
      </w:r>
      <w:r>
        <w:rPr>
          <w:sz w:val="28"/>
          <w:szCs w:val="28"/>
        </w:rPr>
        <w:t xml:space="preserve"> информационный блок Реестра должен быть качественным, а не количественным. В нем должны указываться цель создания предприятия, стратегические задачи, стоящие перед предприятием, дата его создания, состав учредителей и т.п. </w:t>
      </w:r>
      <w:r>
        <w:rPr>
          <w:i/>
          <w:sz w:val="28"/>
          <w:szCs w:val="28"/>
        </w:rPr>
        <w:t>Второй</w:t>
      </w:r>
      <w:r>
        <w:rPr>
          <w:sz w:val="28"/>
          <w:szCs w:val="28"/>
        </w:rPr>
        <w:t xml:space="preserve"> информационный блок должен быть представлен объемными (масштабными) показателями. Этот блок самый обширный и сюда входят такие показатели, как численность занятых работников, объем реализованной продукции (в стоимостном и натуральном выражении), объем основных производственных фондов, величина прибылей (убытков), величина полученных из консолидированного бюджета дотаций, объем выплаченных налогов и т.п. </w:t>
      </w:r>
      <w:r>
        <w:rPr>
          <w:i/>
          <w:sz w:val="28"/>
          <w:szCs w:val="28"/>
        </w:rPr>
        <w:t>Третий</w:t>
      </w:r>
      <w:r>
        <w:rPr>
          <w:sz w:val="28"/>
          <w:szCs w:val="28"/>
        </w:rPr>
        <w:t xml:space="preserve"> информационный блок должен состоять из показателей эффективности функционирования предприятия. Сюда относятся такие показатели, как производительность труда, фондоотдача, материалоотдача, энергоотдача, а также показатели социальной и стратегической эффективности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еестр объектов госсектора должен строиться по единой, </w:t>
      </w:r>
      <w:r>
        <w:rPr>
          <w:b/>
          <w:i/>
          <w:sz w:val="28"/>
          <w:szCs w:val="28"/>
        </w:rPr>
        <w:t>унифицированной</w:t>
      </w:r>
      <w:r>
        <w:rPr>
          <w:sz w:val="28"/>
          <w:szCs w:val="28"/>
        </w:rPr>
        <w:t xml:space="preserve"> схеме. Это означает, что статистические данные обо всех хозяйствующих субъектах, входящих в Реестр, должны представляться по единой схеме, за счет чего будет обеспечиваться агрегирование различных объектов госсектора для получения сводной информации. Кроме того, ведение Реестра объектов госсектора следует строить на принципах </w:t>
      </w:r>
      <w:r>
        <w:rPr>
          <w:b/>
          <w:i/>
          <w:sz w:val="28"/>
          <w:szCs w:val="28"/>
        </w:rPr>
        <w:t>обновления</w:t>
      </w:r>
      <w:r>
        <w:rPr>
          <w:sz w:val="28"/>
          <w:szCs w:val="28"/>
        </w:rPr>
        <w:t xml:space="preserve"> и </w:t>
      </w:r>
      <w:r>
        <w:rPr>
          <w:b/>
          <w:i/>
          <w:sz w:val="28"/>
          <w:szCs w:val="28"/>
        </w:rPr>
        <w:t>накопления</w:t>
      </w:r>
      <w:r>
        <w:rPr>
          <w:sz w:val="28"/>
          <w:szCs w:val="28"/>
        </w:rPr>
        <w:t xml:space="preserve"> информации. </w:t>
      </w:r>
      <w:r>
        <w:rPr>
          <w:i/>
          <w:sz w:val="28"/>
          <w:szCs w:val="28"/>
        </w:rPr>
        <w:t>Принцип обновления</w:t>
      </w:r>
      <w:r>
        <w:rPr>
          <w:sz w:val="28"/>
          <w:szCs w:val="28"/>
        </w:rPr>
        <w:t xml:space="preserve"> предполагает, что подавляющее большинство показателей деятельности предприятий госсектора подпадает под необходимость текущего мониторинга. Минимальная частота обновления данных должна составлять два раза в год с последующим выходом на агрегированные годовые показатели. При успешном ведении данной работы в перспективе можно перейти к квартальному мониторингу состояния дел в госсекторе. Более частое «снятие» информации представляется нецелесообразным. </w:t>
      </w:r>
      <w:r>
        <w:rPr>
          <w:i/>
          <w:sz w:val="28"/>
          <w:szCs w:val="28"/>
        </w:rPr>
        <w:t>Принцип накопления</w:t>
      </w:r>
      <w:r>
        <w:rPr>
          <w:sz w:val="28"/>
          <w:szCs w:val="28"/>
        </w:rPr>
        <w:t xml:space="preserve"> информации предполагает, что в Реестре госсектора должны сохраняться все статистические данные, за счет чего будут формироваться ретроспективные динамические ряды, которые в дальнейшем будут служить основной как для анализа динамики функционирования госсектора, так и для прогноза его будущей эволю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личие подобного реестра позволит автоматически, с высокой оперативностью получать все необходимые данные как об отдельных сегментах госсектора, так и об интегральной картине его работы. При этом следует отметить тот факт, что данный реестр </w:t>
      </w:r>
      <w:r>
        <w:rPr>
          <w:i/>
          <w:sz w:val="28"/>
          <w:szCs w:val="28"/>
        </w:rPr>
        <w:t>принципиально отличается</w:t>
      </w:r>
      <w:r>
        <w:rPr>
          <w:sz w:val="28"/>
          <w:szCs w:val="28"/>
        </w:rPr>
        <w:t xml:space="preserve"> от Реестра государственной собственности, который ведется Минимуществом России. Так, если в Реестре государственной собственности информация нацелена на описание «омертвелых» фондов, то в Реестре объектов госсектора должны быть даны все ключевые характеристики «живой» производственной деятельности входящих в него хозяйствующих субъектов. Это не означает, что два реестра совершенно не связаны. Они должны выступать в качестве комплиментарных (взаимодополняющих) информационных массивов и по некоторым показателям даже могут дублироваться. В целом же методика Минэкономразвития России «О структуре и составе показателей Реестра хозяйственных объектов госсектора» должна обеспечить выполнение Постановления Правительства РФ «О мониторинге деятельности государственного сектора» и содействовать упорядочению всей работы по сбору и обработке статистической информации о госсекто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Шестым</w:t>
      </w:r>
      <w:r>
        <w:rPr>
          <w:sz w:val="28"/>
          <w:szCs w:val="28"/>
        </w:rPr>
        <w:t xml:space="preserve"> документом должна стать методика Минэкономразвития России «Об оценке оптимального масштаба госсектора в отраслях и регионах». Данная методика будет основана на относительно простой эконометрической модели, связывающей темпы экономического роста отрасли и региона с долей выпускаемого госсектором продукта (или долей численности занятых) в общей массе выпуска (занятых). Оптимальный масштаб госсектора будет соответствовать той доле госсектора, при которой достигаются максимальные темпы экономического роста отрасли (региона). Сопоставление оптимальной доли с ее фактическим значением позволит определить желательное направление дальнейшей эволюции госсектора – в сторону его уменьшения или, наоборот, в сторону увеличения. Это позволит государству давать региональным органам власти рекомендации по расширению или сокращению госсектора и разрабатывать более обоснованные планы развития госсектора. Данная методика обеспечит выполнение Постановления Правительства РФ «Об индикативном планировании деятельности государственного сектора» и будет способствовать созданию более гибкого механизма обеспечения всей вертикали власти.</w:t>
      </w:r>
    </w:p>
    <w:p>
      <w:pPr>
        <w:pStyle w:val="Normal"/>
        <w:spacing w:lineRule="auto" w:line="360"/>
        <w:ind w:firstLine="567"/>
        <w:jc w:val="both"/>
        <w:rPr>
          <w:sz w:val="28"/>
          <w:szCs w:val="28"/>
        </w:rPr>
      </w:pPr>
      <w:r>
        <w:rPr>
          <w:sz w:val="28"/>
          <w:szCs w:val="28"/>
        </w:rPr>
        <w:t>Подготовка и принятие указанных нормативно-правовых документов послужит хорошей основой для формирования российской модели управления госсектором.</w:t>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НОРМАТИВНО-ПРАВОВОЕ ЯДРО УПРАВЛЕНИЯ ГОССЕКТОРОМ</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both"/>
        <w:rPr/>
      </w:pPr>
      <w:r>
        <w:rPr>
          <w:sz w:val="28"/>
          <w:szCs w:val="28"/>
        </w:rPr>
        <w:t>Если все перечисленные выше документы должны составить фундамент управленческой пирамиды госсектора, то в ее вершине должен находиться специализированный Закон о госсекторе. Что же должно быть в этом законе?</w:t>
      </w:r>
    </w:p>
    <w:p>
      <w:pPr>
        <w:pStyle w:val="Normal"/>
        <w:spacing w:lineRule="auto" w:line="360"/>
        <w:ind w:firstLine="567"/>
        <w:jc w:val="both"/>
        <w:rPr/>
      </w:pPr>
      <w:r>
        <w:rPr>
          <w:sz w:val="28"/>
          <w:szCs w:val="28"/>
        </w:rPr>
        <w:t>Прежде всего, он должен вобрать в себя в систематизированной форме все новации, заложенные в выше перечисленных документах. В частности, в нем должно быть дано определение госсектора и смежных с ним определений. Должен быть сформулирован критерий отнесения тех или иных хозяйственных объектов к госсектору. Исходя из данных определений и критериев, должен быть определен состав госсектора, позволяющий любую хозяйственную единицу экономики идентифицировать с точки зрения ее включения (или, наоборот, не включения) в госсектор. Такая операция позволит выделить предприятия госсектора в самостоятельный сегмент экономики, к которому могут быть применены специфические правила, требования, решения и льготы.</w:t>
      </w:r>
    </w:p>
    <w:p>
      <w:pPr>
        <w:pStyle w:val="Normal"/>
        <w:spacing w:lineRule="auto" w:line="360"/>
        <w:ind w:firstLine="567"/>
        <w:jc w:val="both"/>
        <w:rPr/>
      </w:pPr>
      <w:r>
        <w:rPr>
          <w:sz w:val="28"/>
          <w:szCs w:val="28"/>
        </w:rPr>
        <w:t>Последний момент является краеугольным, так как предприятия госсектора должны обладать особым статусом, который должен быть раскрыт в Законе о госсекторе. Указанный статус проявляется в наборе специфических прав и обязанностей предприятий во взаимоотношениях с бюджетами всех уровней (планы развития), органами статистики (определенные формы и сроки отчета), органами государственного управления (формы оперативного управления).</w:t>
      </w:r>
    </w:p>
    <w:p>
      <w:pPr>
        <w:pStyle w:val="Normal"/>
        <w:spacing w:lineRule="auto" w:line="360"/>
        <w:ind w:firstLine="567"/>
        <w:jc w:val="both"/>
        <w:rPr/>
      </w:pPr>
      <w:r>
        <w:rPr>
          <w:sz w:val="28"/>
          <w:szCs w:val="28"/>
        </w:rPr>
        <w:t>Основная особенность предприятий госсектора заключается в возможности оперативного управления их деятельностью со стороны государства. Данный момент должен найти отражение в Законе в первую очередь. Кроме того, там должно быть четко определено место госсектора в системе макроэкономического регулирования, раскрыты его цели и задачи. Здесь должное внимание следует уделить органам исполнительной власти, которые наделяются полномочиями по регулированию деятельности госсектора.</w:t>
      </w:r>
    </w:p>
    <w:p>
      <w:pPr>
        <w:pStyle w:val="TextBody"/>
        <w:spacing w:lineRule="auto" w:line="360"/>
        <w:ind w:right="0" w:firstLine="709"/>
        <w:jc w:val="both"/>
        <w:rPr/>
      </w:pPr>
      <w:r>
        <w:rPr>
          <w:sz w:val="28"/>
          <w:szCs w:val="28"/>
        </w:rPr>
        <w:t>Вместе с тем, как было указано ранее, данный закон не должен быть перегружен различными деталями; наоборот, он должен носить концептуальный характер с целью конституировать сам госсектор и систему управления им.</w:t>
      </w:r>
    </w:p>
    <w:p>
      <w:pPr>
        <w:pStyle w:val="TextBody"/>
        <w:spacing w:lineRule="auto" w:line="360"/>
        <w:ind w:right="0" w:firstLine="709"/>
        <w:jc w:val="both"/>
        <w:rPr/>
      </w:pPr>
      <w:r>
        <w:rPr>
          <w:sz w:val="28"/>
          <w:szCs w:val="28"/>
        </w:rPr>
        <w:t>Однако нормативно-правовое ядро системы управления госсектором не может ограничиться только вышеназванным Законом о госсекторе. На наш взгляд, оно должно быть дополнено, по крайней мере, еще двумя элементами: Концепцией развития госсектора и Законом о государственной поддерж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Концепции развития госсектора, при разработке которой ведущую роль должно играть Министерство экономического развития и торговли РФ, необходимо обозначить </w:t>
      </w:r>
      <w:r>
        <w:rPr>
          <w:b/>
          <w:i/>
          <w:sz w:val="28"/>
          <w:szCs w:val="28"/>
        </w:rPr>
        <w:t>стратегические приоритеты</w:t>
      </w:r>
      <w:r>
        <w:rPr>
          <w:sz w:val="28"/>
          <w:szCs w:val="28"/>
        </w:rPr>
        <w:t xml:space="preserve"> развития госсектора. В данном случае речь идет о необходимости количественно и качественно обозначать те ориентиры, которые должны быть достигнуты предприятиями госсектора в краткосрочной и среднесрочной перспективе. При необходимости задаваемые ориентиры должны иметь регионально-отраслевую детализацию.</w:t>
      </w:r>
    </w:p>
    <w:p>
      <w:pPr>
        <w:pStyle w:val="TextBody"/>
        <w:spacing w:lineRule="auto" w:line="360"/>
        <w:ind w:right="0" w:firstLine="709"/>
        <w:jc w:val="both"/>
        <w:rPr/>
      </w:pPr>
      <w:r>
        <w:rPr>
          <w:sz w:val="28"/>
          <w:szCs w:val="28"/>
        </w:rPr>
        <w:t>Для наглядности приведем следующий пример. В настоящее время Россия сильно сдала позиции на мировом рынке космических технологий, что выразилось в уменьшении ее доли в общемировом объеме космической продукции. Вместе с тем проведенные исследования показывают, что, например, доля России на мировом рынке космических запусков может абсолютно реально быть доведена с нынешних 20% до 25-30%, а доля на рынке телекоммуникационных услуг – с 1% до 2,5-3,0%. Однако совершенно очевидно, что данная задача ложится, прежде всего, на предприятия госсектора и может быть успешно решена только при всесторонней поддержке со стороны государства. Таким образом, задача по «отыгрыванию» Россией утраченных позиций и усиления своего присутствия на мировом рынке космических технологий является стратегически важной, что и должно найти отражение в Концепции развития госсектора с указанием количественных целевых ориентиров и механизма реализации поставленной цели. Подобный подход позволит сконцентрировать усилия на конкретных экономических направлениях и создать нормативно-правовую базу для реализации поставленных задач.</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Законе о государственной поддержке необходимо предусмотреть возникновение форс-мажорных обстоятельств. Так, в определенные моменты времени некоторые частные и государственные компании, имеющие стратегическое значение для национальной экономики, могут оказываться в состоянии кризиса (иногда по независящим от них обстоятельствам). Банкротство таких компаний с последующей ликвидацией или санацией может быть признано недопустимым по государственным соображениям. В этом случае должен «включаться» механизм оперативного вмешательства государства в деятельность «буксующих» предприятий. Таким образом, Закон о государственной поддержке призван определить механизм оперативной государственной поддержки. Для этого Министерству экономического развития и торговли РФ целесообразно предоставить право: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проводить экспертизу подобных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принимать решение о целесообразности покупки (национализации) данных хозяйственных объектов и о нецелесообразности их продажи (прива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вносить свои предложения по расширению и обновлению специального перечня предприятий, не подлежащих прива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вносить свои предложения в Правительство РФ об оперативном выделении финансовых средств на покупку, поддержку или реорганизацию стратегически важных предприятий.</w:t>
      </w:r>
    </w:p>
    <w:p>
      <w:pPr>
        <w:pStyle w:val="Normal"/>
        <w:spacing w:lineRule="auto" w:line="360"/>
        <w:ind w:firstLine="567"/>
        <w:jc w:val="both"/>
        <w:rPr/>
      </w:pPr>
      <w:r>
        <w:rPr>
          <w:sz w:val="28"/>
          <w:szCs w:val="28"/>
        </w:rPr>
        <w:tab/>
        <w:t>Такая процедура позволит при необходимости перевести стратегически значимые хозяйственные объекты в состав госсектора или осуществить временную финансовую поддержку частных компаний без последующего изменения их формы собственности. Разумеется, оперативная господдержка может распространяться и на предприятия госсектора, попавшие в сложные условия. Таким образом, данный закон является серьезным дополнением всей системы управления госсектором.</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2001-11-27T13:24:00Z</cp:lastPrinted>
  <dcterms:modified xsi:type="dcterms:W3CDTF">2007-08-16T11:19:00Z</dcterms:modified>
  <cp:revision>233</cp:revision>
  <dc:subject/>
  <dc:title>hjhhhjhjjjhouigiugiugiugpuigpuig</dc:title>
</cp:coreProperties>
</file>