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right"/>
        <w:rPr/>
      </w:pPr>
      <w:r>
        <w:rPr>
          <w:i/>
          <w:sz w:val="28"/>
        </w:rPr>
        <w:t xml:space="preserve">Опубликовано в: «Общество и экономика», </w:t>
        <w:br/>
        <w:t>№4, 2004. С.100-115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Е.Балацкий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center"/>
        <w:rPr/>
      </w:pPr>
      <w:r>
        <w:rPr>
          <w:b/>
          <w:sz w:val="28"/>
        </w:rPr>
        <w:br/>
      </w:r>
      <w:r>
        <w:rPr>
          <w:rFonts w:cs="Arial" w:ascii="Arial" w:hAnsi="Arial"/>
          <w:b/>
          <w:sz w:val="32"/>
          <w:szCs w:val="32"/>
        </w:rPr>
        <w:t>ИННОВАЦИОННЫЕ СТРАТЕГИИ КОМПАНИЙ НА РАЗВИВАЮЩИХСЯ РЫНКАХ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>
          <w:rFonts w:ascii="Arial" w:hAnsi="Arial" w:cs="Arial"/>
          <w:b/>
          <w:b/>
          <w:sz w:val="28"/>
          <w:szCs w:val="32"/>
          <w:lang w:val="en-US"/>
        </w:rPr>
      </w:pPr>
      <w:r>
        <w:rPr>
          <w:rFonts w:cs="Arial" w:ascii="Arial" w:hAnsi="Arial"/>
          <w:b/>
          <w:sz w:val="28"/>
          <w:szCs w:val="32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/>
      </w:pPr>
      <w:r>
        <w:rPr>
          <w:sz w:val="28"/>
        </w:rPr>
        <w:tab/>
        <w:t>Одной их характерных черт современности является непрерывное возникновение новых товарных рынков. Спонтанно рождающиеся новые технологии и продукты приводят к формированию новых рынков, которые со временем разрушаются и заменяются другими рынками. В этих условиях инновационные стратегии предприятий, направленные на обновление производственных технологий и выпускаемых товаров, приобретают исключительную важность. Между тем сами решения о принятии или отклонении производителями инновации подчиняются определенным законам, которые порождают соответствующие закономерности функционирования товарных рынков. Рассмотрению теоретических и прикладных аспектов процесса реализации инновационных стратегий компаний и посвящена данная статья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/>
      </w:pPr>
      <w:r>
        <w:rPr>
          <w:sz w:val="28"/>
        </w:rPr>
        <w:tab/>
        <w:t>Здесь и далее к классу инновационных компаний мы будем относить такие фирмы, которые улучшают какие-либо свои экономические параметры. Основная проблема для нас состоит в изучении закономерностей «превращения» обыкновенного предприятия в инновационное, а также побудительных причин таких метаморфозов и следующих за ними процессов реструктуризации всего товарного рынка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/>
      </w:pPr>
      <w:r>
        <w:rPr>
          <w:sz w:val="28"/>
        </w:rPr>
        <w:tab/>
        <w:t>В настоящее время основой понимания механизма реализации инновационных стратегий предприятиями и компаниями может служить так называемая теория технологических ловушек, на результаты которой мы будем опираться в дальнейших аналитических построениях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/>
      </w:pPr>
      <w:r>
        <w:rPr>
          <w:sz w:val="28"/>
        </w:rPr>
        <w:tab/>
        <w:t>В настоящее время можно выделить два аспекта применения аппарата теории технологических ловушек – теоретико-идеологический и инструментально-прикладной. Причем оба направления предполагают дальнейшее развитие и совершенствование. Теоретико-идеологический аспект предполагает не только раскрытие законов перехода предприятия от одного технологического уклада к другому, более совершенному, но и выяснение закономерностей реструктуризации всего товарного рынка, на котором работает данное предприятие. Инструментально-прикладной аспект предполагает разработку методологии оценки эффективности инновационных стратегий компаний с учетом различных проявлений прогресса в сфере производства и реализации продукции. Ниже рассмотрим данные аспекты более подробно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Эффективность инноваций и рост производства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/>
      </w:pPr>
      <w:r>
        <w:rPr>
          <w:sz w:val="28"/>
        </w:rPr>
        <w:tab/>
        <w:t>В настоящее время технология расчетов эффективности инвестиций в инновации базируется на учете потока предполагаемых доходов. При этом ключевыми параметрами системы расчетов выступают срок окупаемости инвестиций и внутренняя ставка рентабельности. Такой подход стал уже общепринятым, однако в ряде случаев его целесообразно модифицировать для проведения расчетов применительно к инновационным процессам с акцентом на факторе предполагаемой производственной и торговой активности предприятия. На сегодняшний день предполагаемые темпы роста производства в расчетах эффективности инноваций в явной форме, как правило, не фигурируют. Между тем из теории технологических ловушек следует, что данный фактор выступает в качестве чуть ли не главного при принятии решений о внедрении новых методов работы компаний. Восполним существующий методологический пробел и покажем его важность для понимания закономерностей функционирования экономики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/>
      </w:pPr>
      <w:r>
        <w:rPr>
          <w:sz w:val="28"/>
        </w:rPr>
        <w:tab/>
        <w:t>Начиная рассмотрение проблемы оценки эффективности инноваций, заметим, что теория технологических ловушек, на которую мы будем опираться в своих построениях, дает нам лишь самую общую каноническую схему анализа. Данная теория оперирует старыми и новыми производственными технологиями, которые характеризуются неодинаковыми текущими производственными издержками. Однако такой подход нуждается в существенном расширении. Так, инновационная политика фирмы может реализовываться не только в сфере технологий, но и в сфере производимого продукта, когда старый, менее качественный и более дешевый товар заменяется новым с более высокой ценой. В этом случае выигрыш идет уже не за счет экономии издержек производства, а за счет увеличения дохода. Имеется и еще один интересный и важный вариант инновационной политики, когда старый продукт совершенствуется или модифицируется без изменения величины текущих производственных издержек и цены, а капитальные затраты на нововведение покрываются за счет увеличившегося объема продаж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/>
      </w:pPr>
      <w:r>
        <w:rPr>
          <w:sz w:val="28"/>
        </w:rPr>
        <w:tab/>
        <w:t>Таким образом, на практике целесообразно рассматривать три инновационных сценария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/>
      </w:pPr>
      <w:r>
        <w:rPr>
          <w:sz w:val="28"/>
        </w:rPr>
        <w:tab/>
        <w:t xml:space="preserve">- когда инновация сказывается на величине </w:t>
      </w:r>
      <w:r>
        <w:rPr>
          <w:i/>
          <w:sz w:val="28"/>
        </w:rPr>
        <w:t>текущих производственных издержек</w:t>
      </w:r>
      <w:r>
        <w:rPr>
          <w:sz w:val="28"/>
        </w:rPr>
        <w:t xml:space="preserve"> в сторону их уменьшения (остальные параметры остаются прежними). Этот сценарий в основном связан с чисто технологическими нововведениями;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/>
      </w:pPr>
      <w:r>
        <w:rPr>
          <w:sz w:val="28"/>
        </w:rPr>
        <w:tab/>
        <w:t xml:space="preserve">- когда инновация сказывается на </w:t>
      </w:r>
      <w:r>
        <w:rPr>
          <w:i/>
          <w:sz w:val="28"/>
        </w:rPr>
        <w:t>цене</w:t>
      </w:r>
      <w:r>
        <w:rPr>
          <w:sz w:val="28"/>
        </w:rPr>
        <w:t xml:space="preserve"> </w:t>
      </w:r>
      <w:r>
        <w:rPr>
          <w:i/>
          <w:sz w:val="28"/>
        </w:rPr>
        <w:t>производимого продукта</w:t>
      </w:r>
      <w:r>
        <w:rPr>
          <w:sz w:val="28"/>
        </w:rPr>
        <w:t xml:space="preserve"> в сторону ее увеличения (остальные параметры остаются прежними). Этот сценарий по своей сути является более комплексным и базируется на всех разновидностях нововведений: технологических, продуктовых и организационно-управленческих. Иногда имеет место только один тип нововведения, иногда – все вместе;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/>
      </w:pPr>
      <w:r>
        <w:rPr>
          <w:sz w:val="28"/>
        </w:rPr>
        <w:tab/>
        <w:t xml:space="preserve">- когда инновация сказывается на </w:t>
      </w:r>
      <w:r>
        <w:rPr>
          <w:i/>
          <w:sz w:val="28"/>
        </w:rPr>
        <w:t>объеме производимого продукта</w:t>
      </w:r>
      <w:r>
        <w:rPr>
          <w:sz w:val="28"/>
        </w:rPr>
        <w:t xml:space="preserve"> в сторону его увеличения (остальные параметры остаются прежними). Данный случай в основном связан с продуктовыми инновациями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Введенные в рассмотрение три сценария представляются довольно удачными, так как отражают все основные направления инновационных процессов на предприятиях. На практике все три вида инноваций могут проявляться одновременно. В этом случае речь идет либо о комбинации трех эффектов, либо об их интегральной оценке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/>
      </w:pPr>
      <w:r>
        <w:rPr>
          <w:sz w:val="28"/>
        </w:rPr>
        <w:tab/>
        <w:t>Как было отмечено выше, основой моделирования инновационных эффектов для нас служит теория технологических ловушек. Однако в ней моделируется процесс принятия принципиального решения о переходе на новые методы производственной деятельности – либо переход осуществляется, либо не осуществляется. Для нас же в рассматриваемом контексте имеет значение не только сам переход, но и величина эффекта, полученная в результате данного перехода и соответствующей реорганизации производства. Для учета указанного момента целесообразно ввести понятие экономического эффекта от внедрения инновации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/>
      </w:pPr>
      <w:r>
        <w:rPr>
          <w:sz w:val="28"/>
        </w:rPr>
        <w:tab/>
        <w:t xml:space="preserve">Данное понятие может быть адаптировано для всех трех инновационных сценариев, однако для иллюстрации методологии анализа воспользуемся наиболее показательным сценарием, когда технологическая инновация сказывается только на величине производственных издержек в сторону их уменьшения. Тогда соответствующий инновационный эффект 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 можно записать следующим образом:</w:t>
      </w:r>
    </w:p>
    <w:p>
      <w:pPr>
        <w:pStyle w:val="Normal"/>
        <w:tabs>
          <w:tab w:val="clear" w:pos="709"/>
          <w:tab w:val="right" w:pos="0" w:leader="none"/>
          <w:tab w:val="left" w:pos="567" w:leader="none"/>
          <w:tab w:val="left" w:pos="1134" w:leader="none"/>
          <w:tab w:val="left" w:pos="2835" w:leader="none"/>
          <w:tab w:val="left" w:pos="7796" w:leader="none"/>
          <w:tab w:val="left" w:pos="7938" w:leader="none"/>
          <w:tab w:val="left" w:pos="8647" w:leader="none"/>
        </w:tabs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</w:rPr>
        <w:t>,</w:t>
        <w:tab/>
        <w:tab/>
        <w:tab/>
        <w:tab/>
        <w:t>(1)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x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 – общий объем производства и реализации фирмы;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 xml:space="preserve"> – удельные текущие производственные издержки, соответствующие старому технологическому укладу;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– удельные текущие производственные издержки, соответствующие новому технологическому укладу; К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капитальные издержки, необходимые для получения рассматриваемой экономии текущих издержек (например, для закупки нового оборудования для осуществления перехода от старого технологического уклада к новому);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 – период времени, в течение которого фирма предполагает окупить произведенные капитальные издержки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/>
      </w:pPr>
      <w:r>
        <w:rPr>
          <w:sz w:val="28"/>
        </w:rPr>
        <w:tab/>
        <w:t>Для получения более прозрачных и выпуклых выводов мы временно абстрагируемся от фактора дисконта, рассматривая все стоимостные величины в сопоставимых ценах. В дальнейшем роль дисконтирующего показателя нами будет раскрыта более подробно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/>
      </w:pPr>
      <w:r>
        <w:rPr>
          <w:sz w:val="28"/>
        </w:rPr>
        <w:tab/>
        <w:t>Суть моделируемого процесса состоит в следующем. Рассматриваемая компания может работать в рамках старого способа производства, а может осуществить капиталовложения в некие инновации, которые позволят ей перейти к новому способу производства с меньшими текущими издержками (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&gt;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). Эффект (1) позволяет оценить целесообразность «превращения» компании, работающей в рамках сложившихся технологических традиций, в компанию-инноватора, осваивающую новые методы производственной и хозяйственной деятельности. Для оценки экономической эффективности такой смены технологического (хозяйственного) уклада следует перейти от показателя инновационного эффекта 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, выраженного в абсолютной величине, к относительному показателю рентабельности реализуемой инновации 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>. Данная формула позволяет довольно легко соизмерять капитальные текущие издержки и не таит в себе никаких практических проблем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/>
      </w:pPr>
      <w:r>
        <w:rPr>
          <w:sz w:val="28"/>
        </w:rPr>
        <w:tab/>
        <w:t xml:space="preserve">Однако соотношение (1) помимо чисто прикладного значения имеет и общетеоретическую ценность, так как позволяет уточнить некоторые результаты теории технологических ловушек. Для этого предположим, что темп прироста оборота фирмы в натуральном выражении постоянен во времени и равен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=(1/</w:t>
      </w:r>
      <w:r>
        <w:rPr>
          <w:sz w:val="28"/>
          <w:lang w:val="en-US"/>
        </w:rPr>
        <w:t>x</w:t>
      </w:r>
      <w:r>
        <w:rPr>
          <w:sz w:val="28"/>
        </w:rPr>
        <w:t>)(</w:t>
      </w:r>
      <w:r>
        <w:rPr>
          <w:sz w:val="28"/>
          <w:lang w:val="en-US"/>
        </w:rPr>
        <w:t>dx</w:t>
      </w:r>
      <w:r>
        <w:rPr>
          <w:sz w:val="28"/>
        </w:rPr>
        <w:t>/</w:t>
      </w:r>
      <w:r>
        <w:rPr>
          <w:sz w:val="28"/>
          <w:lang w:val="en-US"/>
        </w:rPr>
        <w:t>dt</w:t>
      </w:r>
      <w:r>
        <w:rPr>
          <w:sz w:val="28"/>
        </w:rPr>
        <w:t xml:space="preserve">). Т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t</m:t>
            </m:r>
          </m:sup>
        </m:sSup>
      </m:oMath>
      <w:r>
        <w:rPr>
          <w:sz w:val="28"/>
        </w:rPr>
        <w:t xml:space="preserve">, 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– начальные значения соответствующих величин. Примем также дополнительную гипотезу о том, что удельные издержки не изменяются с течением времени. Тогда соотношение (1) можно переписать следующим образом:</w:t>
      </w:r>
    </w:p>
    <w:p>
      <w:pPr>
        <w:pStyle w:val="Normal"/>
        <w:tabs>
          <w:tab w:val="clear" w:pos="709"/>
          <w:tab w:val="right" w:pos="0" w:leader="none"/>
          <w:tab w:val="left" w:pos="567" w:leader="none"/>
          <w:tab w:val="left" w:pos="1134" w:leader="none"/>
          <w:tab w:val="left" w:pos="2835" w:leader="none"/>
          <w:tab w:val="left" w:pos="7796" w:leader="none"/>
          <w:tab w:val="left" w:pos="7938" w:leader="none"/>
          <w:tab w:val="left" w:pos="8647" w:leader="none"/>
        </w:tabs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λτ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ab/>
        <w:tab/>
        <w:tab/>
        <w:t>(2)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/>
      </w:pPr>
      <w:r>
        <w:rPr>
          <w:sz w:val="28"/>
        </w:rPr>
        <w:tab/>
        <w:t xml:space="preserve">Уравнение (2) увязывает между собой период планирования, выигрыш на текущих издержках производства, темп роста выпуска, начальный объем производства, объем капиталовложений и их рентабельность. Граничная оценка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, обеспечивающая осмысленность перехода к новому производственному укладу, составляет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>=0. В общем случае рентабельность инноваций должна составлять некую минимальную величину, достижение которой делает оправданными инвестиции в инновации. Данный факт является достаточно важным, ибо он позволяет уточнить закономерности перехода к новому технологическому укладу с учетом психологии производителя. Коснемся этого вопроса более подробно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/>
      </w:pPr>
      <w:r>
        <w:rPr>
          <w:sz w:val="28"/>
        </w:rPr>
        <w:tab/>
        <w:t>Набор параметров соотношения (2) предполагает различные аналитические постановки проблемы изучения перехода компании в новое состояние. Пожалуй, наиболее интересной и содержательной для нас является задача определения того темпа роста производства, который обеспечивает протекание инновационного процесса с заданными параметрами и соответственно переход к новому технологическому укладу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/>
      </w:pPr>
      <w:r>
        <w:rPr>
          <w:sz w:val="28"/>
        </w:rPr>
        <w:tab/>
        <w:t xml:space="preserve">Формула (2) имеет ярко выраженную геометрическую интерпретацию относительно параметра экономического роста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: критический темп роста производства фирмы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* представляет собой точку пересечения экспоненты (левая часть равенства (2)) и прямой (правая часть равенства (2)). Если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&gt;0, то решением равенства (2) будет некая положительная критическая точка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*. Содержательно это означает, что если фирма придерживается достаточно активной производственной и торговой стратегии (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&gt;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*), то она, скорее всего, будет заинтересована в выходе из технологического тупика; если же компания придерживается депрессивной линии развития или не слишком активной производственной программы (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&lt;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*), то она отвергнет технологическое нововведение. В рассмотренном случае полоса [0; 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sz w:val="28"/>
        </w:rPr>
        <w:t>*] образует своеобразную «мертвую» зону, в которой принятие предприятием технологической инновации невозможно. Таким образом, высокая активность хозяйственных структур содействует разрушению неэффективных технологических укладов и переходу производственных компаний к инновационным стратегиям развития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/>
      </w:pPr>
      <w:r>
        <w:rPr>
          <w:sz w:val="28"/>
        </w:rPr>
        <w:tab/>
        <w:t xml:space="preserve">Выше мы говорили о некоей гипотетической величине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*, которая задает границу дихотомии в инновационной политике производственной компании. Это связано с тем, что в явном виде эта точка не может быть определена из-за нелинейности уравнения (2) относительно параметра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; ее значение может быть получено лишь в некотором приближении. Например, если использовать разложение экспоненты в степенной ряд с точностью до третьего члена включительно, то есть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λτ</m:t>
            </m:r>
          </m:sup>
        </m:s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λτ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, то формула для определения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* примет следующий вид:</w:t>
      </w:r>
    </w:p>
    <w:p>
      <w:pPr>
        <w:pStyle w:val="Normal"/>
        <w:tabs>
          <w:tab w:val="clear" w:pos="709"/>
          <w:tab w:val="right" w:pos="0" w:leader="none"/>
          <w:tab w:val="left" w:pos="567" w:leader="none"/>
          <w:tab w:val="left" w:pos="1134" w:leader="none"/>
          <w:tab w:val="left" w:pos="2835" w:leader="none"/>
          <w:tab w:val="left" w:pos="7796" w:leader="none"/>
          <w:tab w:val="left" w:pos="7938" w:leader="none"/>
          <w:tab w:val="left" w:pos="8647" w:leader="none"/>
        </w:tabs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</m:oMath>
      <w:r>
        <w:rPr>
          <w:sz w:val="28"/>
        </w:rPr>
        <w:tab/>
        <w:tab/>
        <w:tab/>
        <w:tab/>
        <w:t>(3)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/>
      </w:pPr>
      <w:r>
        <w:rPr>
          <w:sz w:val="28"/>
        </w:rPr>
        <w:tab/>
        <w:t xml:space="preserve">Из формулы (3) следует, что чем больше ожидаемая (желаемая) величина отдачи от инноваций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, тем больше значение критического темпа экономического роста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*. Следовательно, чем большую «жадность» проявляет инвестор, тем выше должны быть темпы роста оборотов производственной компании. В ряде случае завышенные требования инвестора в отношении эффективности осуществляемых капиталовложений могут блокировать внедрение инноваций, имеющих вполне ощутимый экономический эффект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/>
      </w:pPr>
      <w:r>
        <w:rPr>
          <w:sz w:val="28"/>
        </w:rPr>
        <w:tab/>
        <w:t>Полученные формулы позволяют проводить прикладные расчеты эффективности и целесообразности внедрения намечаемых инноваций. Однако наиболее плодотворным аспектом проблемы реализации инноваций является оценка предполагаемой производственной активности предприятия. Дело в том, что традиционные методики оценки эффективности инвестиций в явном виде не оперируют темпами роста производства, в связи с чем на их основе не удается понять истинную роль фактора расширения производства. В нашей схеме этот аспект фигурирует в качестве наиважнейшего, каковым он, по-видимому, и является в реальности. При такой интерпретации хорошо просматривается связь таких сторон деятельности предприятия, как инновационная и производственная, что существенно обогащает классическую теорию фирмы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Общая схема оценки эффективности инноваций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/>
      </w:pPr>
      <w:r>
        <w:rPr>
          <w:sz w:val="28"/>
        </w:rPr>
        <w:tab/>
        <w:t xml:space="preserve">Нами был рассмотрен только один инновационный сценарий, когда все позитивные ноу-хау сказываются на текущих издержках. Однако инновационный выигрыш может распространяться также на цены и объемы реализации произведенного продукта. Для того, чтобы учесть и эти стороны хозяйственной жизни компании необходимо обобщение показателя экономического эффекта от внедрения инновации на случай трех факторов. Такое обобщение предполагает учет не издержек или объема продаж, а чистой прибыли предприятия. Тогда совокупный (интегральный) инновационный эффект </w:t>
      </w:r>
      <w:r>
        <w:rPr>
          <w:sz w:val="28"/>
          <w:lang w:val="en-US"/>
        </w:rPr>
        <w:t>E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можно записать следующим образом:</w:t>
      </w:r>
    </w:p>
    <w:p>
      <w:pPr>
        <w:pStyle w:val="Normal"/>
        <w:tabs>
          <w:tab w:val="clear" w:pos="709"/>
          <w:tab w:val="right" w:pos="0" w:leader="none"/>
          <w:tab w:val="left" w:pos="567" w:leader="none"/>
          <w:tab w:val="left" w:pos="1134" w:leader="none"/>
          <w:tab w:val="left" w:pos="2835" w:leader="none"/>
          <w:tab w:val="left" w:pos="7796" w:leader="none"/>
          <w:tab w:val="left" w:pos="7938" w:leader="none"/>
          <w:tab w:val="left" w:pos="8647" w:leader="none"/>
        </w:tabs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</w:rPr>
        <w:t>,</w:t>
        <w:tab/>
        <w:tab/>
        <w:tab/>
        <w:tab/>
        <w:t>(4)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 xml:space="preserve"> – цена старой модели производимого предприятием продукта;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– цена новой модели производимого предприятием продукта;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 xml:space="preserve"> – объем реализации старой модели производимого предприятием продукта;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– объем реализации новой модели производимого предприятием продукта; остальные обозначения прежние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/>
      </w:pPr>
      <w:r>
        <w:rPr>
          <w:sz w:val="28"/>
        </w:rPr>
        <w:tab/>
        <w:t>Наиболее типичным последствием технологического (хозяйственного) нововведения является увеличение цены (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&lt;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) и объемов реализованного продукта (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&lt;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) с одновременным снижением удельных производственных издержек (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&gt;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). Однако на практике возможны и более сложные комбинации трех эффектов, когда они становятся разнонаправленными. Например, введенные технологические и продуктовые усовершенствования приводят к снижению текущих издержек, позволяя тем самым снизить цену выпускаемого товара и повысить за счет этого объемы его реализации. Таким образом, обобщенный показатель экономического эффекта от инновации (1) и сводный показатель эффективност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вычисляемый на его основ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>, позволяют проводить расчеты по исследованию стратегий замещения выигрышем на одних факторах проигрыша на других. В этом состоит его главное преимущество по сравнению с частными схемами оценки эффективности инновационных стратегий компаний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/>
      </w:pPr>
      <w:r>
        <w:rPr>
          <w:sz w:val="28"/>
        </w:rPr>
        <w:tab/>
        <w:t>В то же время нельзя не признать, что обобщенная методика оценки эффективности инноваций не позволяет увидеть роль динамики развития предприятия в преодолении старых форм хозяйствования столь выпукло, как это достигается в частных схемах. В этой связи сделаем еще одно отступление в сферу частных случаев, а именно: рассмотрим сценарий развития, когда все нововведения носят качественный характер и воплощаются в улучшении потребительских свойств выпускаемого товара. Данное достижение должно приводить к росту спроса на выпускаемый товар и к соответствующему расширению его производства. Каково же тогда условие внедрения подобной инновации?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/>
      </w:pPr>
      <w:r>
        <w:rPr>
          <w:sz w:val="28"/>
        </w:rPr>
        <w:tab/>
        <w:t xml:space="preserve">Введем в рассмотрение коэффициент расширения производства </w:t>
      </w:r>
      <w:r>
        <w:rPr>
          <w:sz w:val="28"/>
          <w:lang w:val="en-US"/>
        </w:rPr>
        <w:t>k</w:t>
      </w:r>
      <w:r>
        <w:rPr>
          <w:sz w:val="28"/>
        </w:rPr>
        <w:t>=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/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 предположим, что без планируемого нововведения объем производства и продаж продукции компании будет неизменным и определяется начальными условиями. Тогда несложно убедиться, что при соответствующих преобразованиях из соотношения (4) вытекает следующая формула для разрыва в уровнях производства соответственно до и после введения инновации:</w:t>
      </w:r>
    </w:p>
    <w:p>
      <w:pPr>
        <w:pStyle w:val="Normal"/>
        <w:tabs>
          <w:tab w:val="clear" w:pos="709"/>
          <w:tab w:val="right" w:pos="0" w:leader="none"/>
          <w:tab w:val="left" w:pos="567" w:leader="none"/>
          <w:tab w:val="left" w:pos="1134" w:leader="none"/>
          <w:tab w:val="left" w:pos="2835" w:leader="none"/>
          <w:tab w:val="left" w:pos="7796" w:leader="none"/>
          <w:tab w:val="left" w:pos="7938" w:leader="none"/>
          <w:tab w:val="left" w:pos="8647" w:leader="none"/>
        </w:tabs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τx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</m:oMath>
      <w:r>
        <w:rPr>
          <w:sz w:val="28"/>
        </w:rPr>
        <w:tab/>
        <w:tab/>
        <w:tab/>
        <w:tab/>
        <w:t>(5)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/>
      </w:pPr>
      <w:r>
        <w:rPr>
          <w:sz w:val="28"/>
        </w:rPr>
        <w:tab/>
        <w:t>Из формулы (5) следует простая «инновационная дихотомия»: если планируемое расширение производства будет выше критической отметки (5) (</w:t>
      </w:r>
      <w:r>
        <w:rPr>
          <w:sz w:val="28"/>
          <w:lang w:val="en-US"/>
        </w:rPr>
        <w:t>k</w:t>
      </w:r>
      <w:r>
        <w:rPr>
          <w:sz w:val="28"/>
        </w:rPr>
        <w:t>&gt;</w:t>
      </w:r>
      <w:r>
        <w:rPr>
          <w:sz w:val="28"/>
          <w:lang w:val="en-US"/>
        </w:rPr>
        <w:t>k</w:t>
      </w:r>
      <w:r>
        <w:rPr>
          <w:sz w:val="28"/>
        </w:rPr>
        <w:t>*), то нововведение принимается; в противном случае намечаемая инновация отвергается как недостаточно эффективная. Здесь мы также наблюдаем эффект совмещенности производственной и инновационной стратегий развития компании: нововведение внедряется только в том случае, если предполагаемый рывок в наращивании объемов производства будет достаточно велик; менее агрессивная производственно-сбытовая политика отрицает какие-либо инновации. Таким образом, динамика развития производственной компании выступает самостоятельным и очень мощным фактором инновационных процессов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/>
      </w:pPr>
      <w:r>
        <w:rPr>
          <w:sz w:val="28"/>
        </w:rPr>
        <w:tab/>
        <w:t>Несмотря на простоту рассмотренных аналитических построений, их применение на практике сопряжено с определенными трудностями. Прежде всего, прикладные расчеты требуют адекватного информационного обеспечения. Так, например, данные о параметрах будущего развития фирмы и выигрыша, полученного за счет внедрения инноваций, предполагают квалифицированный маркетинг, направленный на максимально точное определение емкости рыночного сегмента, который сможет захватить компания до и после реализации инновации. Просчеты на данной стадии могут привести к серьезным ошибкам в оценке эффективности планируемых нововведений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Тенденция к монополизации консервативных рынков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Выше нами рассматривалась отдельная компания, решающая вопрос о целесообразности осуществления инноваций. Однако за рамками исследования до сих пор оставались закономерности функционировании товарного рынка в целом. Между тем подобные обобщения лежат на поверхности и их формулировка не представляет особого труда. Рассмотрим наиболее важные из них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/>
      </w:pPr>
      <w:r>
        <w:rPr>
          <w:sz w:val="28"/>
        </w:rPr>
        <w:tab/>
        <w:t xml:space="preserve">Как и прежде будем придерживаться гипотезы об экспоненциальном росте производства рассматриваемой компан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t</m:t>
            </m:r>
          </m:sup>
        </m:sSup>
      </m:oMath>
      <w:r>
        <w:rPr>
          <w:sz w:val="28"/>
        </w:rPr>
        <w:t xml:space="preserve">. Одновременно с этим будем предполагать, что для нее выполнено условие внедрения новых технологий: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&gt;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*. Иными словами, мы рассматриваем фирму-инноватора, осуществляющую расширение своей деятельности темпом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. Теперь расширим анализ и предположим, что товарный рынок, на котором оперирует фирма-инноватор, имеет емкость </w:t>
      </w:r>
      <w:r>
        <w:rPr>
          <w:sz w:val="28"/>
          <w:lang w:val="en-US"/>
        </w:rPr>
        <w:t>X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 и развивается темпом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, то е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μt</m:t>
            </m:r>
          </m:sup>
        </m:sSup>
      </m:oMath>
      <w:r>
        <w:rPr>
          <w:sz w:val="28"/>
        </w:rPr>
        <w:t xml:space="preserve">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– начальное значение спроса на рассматриваемом рынке; для простоты будем полагать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&gt;0). В нашей схеме динамика товарного рынка является экзогенным фактором и определяется некими специфическими особенностями формирования спроса на этот товар. Связь между компанией-иноватором и товарным рынком обеспечивается посредством долевого показател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Тогда динамика доли компании-инноватора на рынке определяется по формул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</w:rPr>
        <w:t>. Соответственно в конечный момент производственного плана эта доля составит величину</w:t>
      </w:r>
    </w:p>
    <w:p>
      <w:pPr>
        <w:pStyle w:val="Normal"/>
        <w:tabs>
          <w:tab w:val="clear" w:pos="709"/>
          <w:tab w:val="right" w:pos="0" w:leader="none"/>
          <w:tab w:val="left" w:pos="567" w:leader="none"/>
          <w:tab w:val="left" w:pos="1134" w:leader="none"/>
          <w:tab w:val="left" w:pos="2835" w:leader="none"/>
          <w:tab w:val="left" w:pos="7796" w:leader="none"/>
          <w:tab w:val="left" w:pos="7938" w:leader="none"/>
          <w:tab w:val="left" w:pos="8647" w:leader="none"/>
        </w:tabs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τ</m:t>
            </m:r>
          </m:sup>
        </m:sSup>
      </m:oMath>
      <w:r>
        <w:rPr>
          <w:sz w:val="28"/>
        </w:rPr>
        <w:tab/>
        <w:tab/>
        <w:tab/>
        <w:tab/>
        <w:t>(6)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/>
      </w:pPr>
      <w:r>
        <w:rPr>
          <w:sz w:val="28"/>
        </w:rPr>
        <w:tab/>
        <w:t xml:space="preserve">Из формулы (6) легко видеть, что если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&gt;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>, то доля предприятия растет, что эквивалентно возникновению на рынке тенденции к его монополизации со стороны предприятия-инноватора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); в противном случае, когда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&lt;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>, доля предприятия уменьшается, что может квалифицироваться как усиление на рынке конкурентных процессов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). Разумеется, во всех этих случаях речь может идти только о тенденции к монополизации, так как о возникновении собственно монополии можно говорить только в том случае, когда окончательная доля </w:t>
      </w:r>
      <w:r>
        <w:rPr>
          <w:rFonts w:eastAsia="Symbol" w:cs="Symbol" w:ascii="Symbol" w:hAnsi="Symbol"/>
          <w:sz w:val="28"/>
        </w:rPr>
        <w:t>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</w:rPr>
        <w:t xml:space="preserve">) станет достаточно большой: </w:t>
      </w:r>
      <w:r>
        <w:rPr>
          <w:rFonts w:eastAsia="Symbol" w:cs="Symbol" w:ascii="Symbol" w:hAnsi="Symbol"/>
          <w:sz w:val="28"/>
        </w:rPr>
        <w:t>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  <w:lang w:val="en-US"/>
        </w:rPr>
        <w:t></w:t>
      </w:r>
      <w:r>
        <w:rPr>
          <w:sz w:val="28"/>
        </w:rPr>
        <w:t>1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/>
      </w:pPr>
      <w:r>
        <w:rPr>
          <w:sz w:val="28"/>
        </w:rPr>
        <w:tab/>
        <w:t xml:space="preserve">Полученная очередная дихотомия имеет огромное значение для уяснения функционирования товарных рынков. Для придания нашим аналитическим результатам большей наглядности введем понятия консервативных (традиционных) и развивающихся (новых) рынков. Под </w:t>
      </w:r>
      <w:r>
        <w:rPr>
          <w:i/>
          <w:sz w:val="28"/>
        </w:rPr>
        <w:t>консервативными рынками</w:t>
      </w:r>
      <w:r>
        <w:rPr>
          <w:sz w:val="28"/>
        </w:rPr>
        <w:t xml:space="preserve"> будем понимать такие рынки, спрос на которых в значительной мере стабилизирован за относительно длительное время их существования и темпы его роста близки к нулю (</w:t>
      </w:r>
      <w:r>
        <w:rPr>
          <w:rFonts w:eastAsia="Symbol" w:cs="Symbol" w:ascii="Symbol" w:hAnsi="Symbol"/>
          <w:sz w:val="28"/>
        </w:rPr>
        <w:t></w:t>
      </w:r>
      <w:r>
        <w:rPr>
          <w:sz w:val="28"/>
        </w:rPr>
        <w:t xml:space="preserve">0 или </w:t>
      </w:r>
      <w:r>
        <w:rPr>
          <w:rFonts w:eastAsia="Symbol" w:cs="Symbol" w:ascii="Symbol" w:hAnsi="Symbol"/>
          <w:sz w:val="28"/>
        </w:rPr>
        <w:t></w:t>
      </w:r>
      <w:r>
        <w:rPr>
          <w:sz w:val="28"/>
        </w:rPr>
        <w:t xml:space="preserve">0). </w:t>
      </w:r>
      <w:r>
        <w:rPr>
          <w:i/>
          <w:sz w:val="28"/>
        </w:rPr>
        <w:t>Развивающимися</w:t>
      </w:r>
      <w:r>
        <w:rPr>
          <w:sz w:val="28"/>
        </w:rPr>
        <w:t xml:space="preserve"> рынками будем называть рынки, спрос на которых далек от стабилизации из-за незначительного срока их существования и растет очень высокими темпами (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>&gt;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)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/>
      </w:pPr>
      <w:r>
        <w:rPr>
          <w:sz w:val="28"/>
        </w:rPr>
        <w:tab/>
        <w:t xml:space="preserve">Данные определения позволяют сформулировать полученный ранее вывод в виде следующей </w:t>
      </w:r>
      <w:r>
        <w:rPr>
          <w:i/>
          <w:sz w:val="28"/>
        </w:rPr>
        <w:t>теоремы о монополизации консервативных рынков</w:t>
      </w:r>
      <w:r>
        <w:rPr>
          <w:sz w:val="28"/>
        </w:rPr>
        <w:t>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</w:r>
      <w:r>
        <w:rPr>
          <w:b/>
          <w:i/>
          <w:sz w:val="28"/>
        </w:rPr>
        <w:t>Теорема</w:t>
      </w:r>
      <w:r>
        <w:rPr>
          <w:b/>
          <w:sz w:val="28"/>
        </w:rPr>
        <w:t>:</w:t>
      </w:r>
      <w:r>
        <w:rPr>
          <w:sz w:val="28"/>
        </w:rPr>
        <w:t xml:space="preserve"> </w:t>
      </w:r>
      <w:r>
        <w:rPr>
          <w:i/>
          <w:sz w:val="28"/>
        </w:rPr>
        <w:t>Внедрение инноваций на предприятиях, действующих на консервативных рынках, сопровождается тенденцией к монополизации этих рынков со стороны фирмы-инноватора; внедрение инноваций на предприятиях, действующих на развивающихся рынках, ведет либо к сохранению, либо к ужесточению конкуренции на этих рынках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/>
      </w:pPr>
      <w:r>
        <w:rPr>
          <w:sz w:val="28"/>
        </w:rPr>
        <w:tab/>
        <w:t xml:space="preserve">Доказательство сформулированной теоремы вытекает непосредственно из предыдущих построений. Обнаруженную закономерность можно дополнительно конкретизировать, определив достаточные условия выполнения теоремы о монополизации консервативных рынков. Для возникновения тенденции к монополизации рынка со стороны фирмы-инноватора достаточно, чтобы выполнялось следующее условие: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&gt;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*&gt;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&gt;0. Сохранение конкурентной среды или даже усиление конкуренции идет при выполнении условия: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>&gt;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&gt;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*&gt;0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/>
      </w:pPr>
      <w:r>
        <w:rPr>
          <w:sz w:val="28"/>
        </w:rPr>
        <w:tab/>
        <w:t>Таким образом, помимо того, что инновационные стратегии тесно связаны с производственными планами предприятий, они еще, как оказывается, связаны и с таким явлением как монопольная власть. В то же время все эти связи носят характер дихотомии и становятся опасными лишь при вполне определенных условиях. Так, например, опасность монопольного захвата производственной компанией рынка, на котором она работает, достаточно реально только для «старых», малодинамичных рынков ограниченной емкости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/>
      </w:pPr>
      <w:r>
        <w:rPr>
          <w:sz w:val="28"/>
        </w:rPr>
        <w:tab/>
        <w:t>Рассмотренные закономерности внедрения инноваций позволяют по-новому посмотреть на место инновационных рынков и инновационных предприятий в экономике. Осуществляя какую-либо инновацию (особенно продуктовую), фирма получает большой потенциал к расширению еще неосвоенного рынка, а следовательно, и стимул к росту производства. Это заставляет ее идти на рискованные действия по обновлению своих технологий, что при благоприятных обстоятельствах дает ей большое преимущество в эффективности и прибыльности и позволяет проводить более мощные инвестиционные и производственные программы, способные увенчаться установлением монопольной власти на рынке. Таким образом, инновационный сектор экономики является своеобразным внутренним генератором роста национальной экономики. Постоянно исходящие со стороны компаний-инноваторов импульсы к обновлению и расширению производства с соответствующей экспансией товарного рынка способствуют активизации деятельности всех остальных хозяйственных участников и всей экономики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/>
      </w:pPr>
      <w:r>
        <w:rPr>
          <w:sz w:val="28"/>
        </w:rPr>
        <w:tab/>
        <w:t xml:space="preserve">Другим важным аспектом теоремы о монополизации консервативных рынков является установление обратной связи в системе «рынок-инновации». Дело в том, что в экономической теории уже неоднократно рассматривалась прямая связь этой системы с попыткой ответить на вопрос: какой рынок предпочтительней для инноваций – монопольный или конкурентный? 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/>
      </w:pPr>
      <w:r>
        <w:rPr>
          <w:sz w:val="28"/>
        </w:rPr>
        <w:tab/>
        <w:t>Рассмотрение поставленной проблемы в рамках статической теории фирмы приводит к следующей классификации инноваций: решающая и второстепенная. При получении решающей инновации фирма-инноватор получает возможность назначить цену ниже, чем у остальных фирм-конкурентов; при реализации второстепенной инновации фирма-инноватор вынуждена придерживаться конкурентной цены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>. Тогда алгоритм функционирования инновационного рынка выглядит следующим образом. Если инновация носит решающий характер, то ее первым реализует, как правило, потенциальный конкурент, поскольку у монополиста в этом случае эффект замещения преобладает над потребностью сохранения своего доминирующего положения на рынке. Если инновация является второстепенной, то ее первым будет реализовать, скорее всего, монополист, так как в этом случае более высока вероятность получения патента и сохранения за счет этого доминирующего положения на рынке. Таким образом, имеется определенная функциональная дихотомия товарного рынка в стимулировании инноваций. Нами же выявлена обратная связь, когда сами инновации ведут к реструктуризации рынка. Также как в зависимости от типа инновации (решающая или второстепенная) зависит то, какой элемент рынка ее воспримет (монополист или обычный участник), так в зависимости от типа рынка (консервативный или развивающийся) зависит то, будет он монополизирован в результате внедрения инновации или нет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/>
      </w:pPr>
      <w:r>
        <w:rPr>
          <w:sz w:val="28"/>
        </w:rPr>
        <w:tab/>
        <w:t>Таким образом, теорема о монополизации консервативных рынков позволяет нарисовать системную картину функционирования товарного рынка с таким возмущающим элементом, как инновации. Закрытие имевшихся пробелов в этой области позволяет лучше понять направленность влияния технологических сдвигов на развитие национальной и мировой экономики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Влияние процента на инновационные стратегии компаний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/>
      </w:pPr>
      <w:r>
        <w:rPr>
          <w:sz w:val="28"/>
        </w:rPr>
        <w:tab/>
        <w:t>Теперь остановимся еще на одном важном вопросе, связанном с влиянием процента на траекторию экономического развития отдельной компании и экономики страны в целом. В предыдущих построениях мы не учитывали альтернативные пути использования денежных средств предприятия. Так, капиталовложения в инновации могут быть депонированы под определенную ставку процента в банке; возможны случаи, когда эти средства будут вложены в другие финансовые инструменты (акции, облигации), приносящие соответствующий процент годового дохода. Одновременно с этим получаемый выигрыш на текущих издержках тоже может капитализироваться. Таким образом, наличие определенной ставки дисконта (процента) предполагает некоторую корректировку схемы расчетов для приведения всех экономических величин к единому знаменателю относительно действующей (или ожидаемой) ставки процента. В этом случае формула (1) уточняется следующим образом:</w:t>
      </w:r>
    </w:p>
    <w:p>
      <w:pPr>
        <w:pStyle w:val="Normal"/>
        <w:tabs>
          <w:tab w:val="clear" w:pos="709"/>
          <w:tab w:val="right" w:pos="0" w:leader="none"/>
          <w:tab w:val="left" w:pos="567" w:leader="none"/>
          <w:tab w:val="left" w:pos="1134" w:leader="none"/>
          <w:tab w:val="left" w:pos="2835" w:leader="none"/>
          <w:tab w:val="left" w:pos="7796" w:leader="none"/>
          <w:tab w:val="left" w:pos="7938" w:leader="none"/>
          <w:tab w:val="left" w:pos="8647" w:leader="none"/>
        </w:tabs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τ</m:t>
            </m:r>
          </m:sup>
        </m:sSup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</w:rPr>
        <w:t>,</w:t>
        <w:tab/>
        <w:tab/>
        <w:tab/>
        <w:tab/>
        <w:t>(7)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i</w:t>
      </w:r>
      <w:r>
        <w:rPr>
          <w:sz w:val="28"/>
        </w:rPr>
        <w:t xml:space="preserve"> – ставка дисконта (процента); все остальные обозначения прежние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/>
      </w:pPr>
      <w:r>
        <w:rPr>
          <w:sz w:val="28"/>
        </w:rPr>
        <w:tab/>
        <w:t xml:space="preserve">Для простоты мы будем рассматривать частный случай, когда инновации сказываются только на текущих производственных издержках; данный случай описывается формулой (7). При этом относительный показатель рентабельности реализуемой инновации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 по сравнению с рассмотренными ранее случаями требует незначительного уточнения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τ</m:t>
            </m:r>
          </m:sup>
        </m:sSup>
      </m:oMath>
      <w:r>
        <w:rPr>
          <w:sz w:val="28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/>
      </w:pPr>
      <w:r>
        <w:rPr>
          <w:sz w:val="28"/>
        </w:rPr>
        <w:tab/>
        <w:t xml:space="preserve">Если предположить, что, как и в предыдущих построениях, все наши переменные являются константами, а объем производства компании изменяется с постоянным темпом прироста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, то с учетом введенного понятия эффективности (рентабельности) инноваций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 формула (7) примет более конкретный вид:</w:t>
      </w:r>
    </w:p>
    <w:p>
      <w:pPr>
        <w:pStyle w:val="Normal"/>
        <w:tabs>
          <w:tab w:val="clear" w:pos="709"/>
          <w:tab w:val="right" w:pos="0" w:leader="none"/>
          <w:tab w:val="left" w:pos="567" w:leader="none"/>
          <w:tab w:val="left" w:pos="1134" w:leader="none"/>
          <w:tab w:val="left" w:pos="2835" w:leader="none"/>
          <w:tab w:val="left" w:pos="7796" w:leader="none"/>
          <w:tab w:val="left" w:pos="7938" w:leader="none"/>
          <w:tab w:val="left" w:pos="8647" w:leader="none"/>
        </w:tabs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τ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</w:t>
        <w:tab/>
        <w:tab/>
        <w:tab/>
        <w:tab/>
        <w:t>(8)</w:t>
      </w:r>
    </w:p>
    <w:p>
      <w:pPr>
        <w:pStyle w:val="Normal"/>
        <w:tabs>
          <w:tab w:val="clear" w:pos="709"/>
          <w:tab w:val="right" w:pos="0" w:leader="none"/>
          <w:tab w:val="left" w:pos="567" w:leader="none"/>
          <w:tab w:val="left" w:pos="1134" w:leader="none"/>
          <w:tab w:val="left" w:pos="2835" w:leader="none"/>
          <w:tab w:val="left" w:pos="7796" w:leader="none"/>
          <w:tab w:val="left" w:pos="7938" w:leader="none"/>
          <w:tab w:val="left" w:pos="8647" w:leader="none"/>
        </w:tabs>
        <w:spacing w:lineRule="auto" w:line="360"/>
        <w:jc w:val="both"/>
        <w:rPr/>
      </w:pPr>
      <w:r>
        <w:rPr>
          <w:sz w:val="28"/>
        </w:rPr>
        <w:t xml:space="preserve">где для компактности записи в левой части использовано следующее обозначение для коэффициента пропорциональности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/>
      </w:pPr>
      <w:r>
        <w:rPr>
          <w:sz w:val="28"/>
        </w:rPr>
        <w:tab/>
        <w:t>В таком представлении уравнение (8) помимо всего прочего содержит три важных экономических параметра: темп роста производства (продаж), дисконт (ставка процента) и рентабельность инноваций. В предыдущих разделах статьи мы убедились в огромном значении для процесса принятия инновационных решений величины ожидаемого темпа роста оборота компании. В данном же случае в качестве факторов, способных принципиально изменить первоначальные инновационные проекты предпринимателя, выступают ожидаемые величины нормы процента и рентабельности внедряемых новых технологий. Особенностью схемы моделирования инновационных решений с учетом дисконт-фактора является то, что в ней переплетаются две связанные между собой виртуальные величины: норма процента и рентабельность инноваций. Логика этой связи видится следующим образом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/>
      </w:pPr>
      <w:r>
        <w:rPr>
          <w:sz w:val="28"/>
        </w:rPr>
        <w:tab/>
        <w:t xml:space="preserve">Реализация инноваций должна обеспечить некий экономический эффект – без этого не имеет смысла осуществлять какие-либо усилия. Однако эффективность перехода от одного технологического уклада к другому не должна быть слишком низкой, так как в этом случае затраченные инвестиции на реализацию инноваций могут быть направлены на другие направления с более высокой нормой отдачи. В качестве минимальной предполагаемой рентабельности инноваций выступает безрисковый дисконт, который можно получить при работе с соответствующими финансовыми инструментами. Это может быть процент по государственным облигациям или депозитный процент в высоконадежном банке. Таким образом, в общем случае предприниматель и инвестор, вкладывающие деньги в инновационные программы, действуют по простому правилу: </w:t>
      </w:r>
      <w:r>
        <w:rPr>
          <w:sz w:val="28"/>
          <w:lang w:val="en-US"/>
        </w:rPr>
        <w:t>i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>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79215</wp:posOffset>
                </wp:positionH>
                <wp:positionV relativeFrom="paragraph">
                  <wp:posOffset>181610</wp:posOffset>
                </wp:positionV>
                <wp:extent cx="270510" cy="38595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85956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5.45pt;margin-top:14.3pt;width:21.25pt;height:303.8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16835</wp:posOffset>
                </wp:positionH>
                <wp:positionV relativeFrom="paragraph">
                  <wp:posOffset>181610</wp:posOffset>
                </wp:positionV>
                <wp:extent cx="0" cy="37871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05pt,14.3pt" to="206.05pt,3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75815</wp:posOffset>
                </wp:positionH>
                <wp:positionV relativeFrom="paragraph">
                  <wp:posOffset>181610</wp:posOffset>
                </wp:positionV>
                <wp:extent cx="0" cy="382206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14.3pt" to="163.45pt,315.2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05305</wp:posOffset>
                </wp:positionH>
                <wp:positionV relativeFrom="paragraph">
                  <wp:posOffset>158750</wp:posOffset>
                </wp:positionV>
                <wp:extent cx="0" cy="388239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12.5pt" to="142.15pt,318.1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86560</wp:posOffset>
                </wp:positionH>
                <wp:positionV relativeFrom="paragraph">
                  <wp:posOffset>158750</wp:posOffset>
                </wp:positionV>
                <wp:extent cx="3815715" cy="3057525"/>
                <wp:effectExtent l="10160" t="10160" r="952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5640" cy="305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9" h="4815">
                              <a:moveTo>
                                <a:pt x="0" y="0"/>
                              </a:moveTo>
                              <a:cubicBezTo>
                                <a:pt x="25" y="68"/>
                                <a:pt x="107" y="246"/>
                                <a:pt x="169" y="411"/>
                              </a:cubicBezTo>
                              <a:cubicBezTo>
                                <a:pt x="231" y="576"/>
                                <a:pt x="243" y="664"/>
                                <a:pt x="374" y="991"/>
                              </a:cubicBezTo>
                              <a:cubicBezTo>
                                <a:pt x="505" y="1318"/>
                                <a:pt x="776" y="2004"/>
                                <a:pt x="954" y="2375"/>
                              </a:cubicBezTo>
                              <a:cubicBezTo>
                                <a:pt x="1132" y="2746"/>
                                <a:pt x="1200" y="2946"/>
                                <a:pt x="1440" y="3217"/>
                              </a:cubicBezTo>
                              <a:cubicBezTo>
                                <a:pt x="1680" y="3488"/>
                                <a:pt x="2050" y="3782"/>
                                <a:pt x="2394" y="4002"/>
                              </a:cubicBezTo>
                              <a:cubicBezTo>
                                <a:pt x="2738" y="4222"/>
                                <a:pt x="3141" y="4415"/>
                                <a:pt x="3503" y="4535"/>
                              </a:cubicBezTo>
                              <a:cubicBezTo>
                                <a:pt x="3865" y="4655"/>
                                <a:pt x="4229" y="4678"/>
                                <a:pt x="4569" y="4722"/>
                              </a:cubicBezTo>
                              <a:cubicBezTo>
                                <a:pt x="4909" y="4766"/>
                                <a:pt x="5301" y="4782"/>
                                <a:pt x="5541" y="4797"/>
                              </a:cubicBezTo>
                              <a:cubicBezTo>
                                <a:pt x="5781" y="4812"/>
                                <a:pt x="5912" y="4811"/>
                                <a:pt x="6009" y="481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09,4815" path="m0,0c25,68,107,246,169,411c231,576,243,664,374,991c505,1318,776,2004,954,2375c1132,2746,1200,2946,1440,3217c1680,3488,2050,3782,2394,4002c2738,4222,3141,4415,3503,4535c3865,4655,4229,4678,4569,4722c4909,4766,5301,4782,5541,4797c5781,4812,5912,4811,6009,4815e" stroked="t" o:allowincell="f" style="position:absolute;margin-left:132.8pt;margin-top:12.5pt;width:300.4pt;height:240.7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79215</wp:posOffset>
                </wp:positionH>
                <wp:positionV relativeFrom="paragraph">
                  <wp:posOffset>181610</wp:posOffset>
                </wp:positionV>
                <wp:extent cx="0" cy="385953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5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14.3pt" to="305.45pt,3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49725</wp:posOffset>
                </wp:positionH>
                <wp:positionV relativeFrom="paragraph">
                  <wp:posOffset>181610</wp:posOffset>
                </wp:positionV>
                <wp:extent cx="0" cy="382206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5pt,14.3pt" to="326.75pt,3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59055</wp:posOffset>
                </wp:positionH>
                <wp:positionV relativeFrom="paragraph">
                  <wp:posOffset>74930</wp:posOffset>
                </wp:positionV>
                <wp:extent cx="4382135" cy="2908935"/>
                <wp:effectExtent l="10160" t="190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2280" cy="29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01" h="4581">
                              <a:moveTo>
                                <a:pt x="0" y="4463"/>
                              </a:moveTo>
                              <a:cubicBezTo>
                                <a:pt x="62" y="4133"/>
                                <a:pt x="199" y="3035"/>
                                <a:pt x="374" y="2499"/>
                              </a:cubicBezTo>
                              <a:cubicBezTo>
                                <a:pt x="549" y="1963"/>
                                <a:pt x="780" y="1597"/>
                                <a:pt x="1048" y="1246"/>
                              </a:cubicBezTo>
                              <a:cubicBezTo>
                                <a:pt x="1316" y="895"/>
                                <a:pt x="1668" y="597"/>
                                <a:pt x="1983" y="392"/>
                              </a:cubicBezTo>
                              <a:cubicBezTo>
                                <a:pt x="2298" y="187"/>
                                <a:pt x="2600" y="30"/>
                                <a:pt x="2936" y="15"/>
                              </a:cubicBezTo>
                              <a:cubicBezTo>
                                <a:pt x="3272" y="0"/>
                                <a:pt x="3672" y="133"/>
                                <a:pt x="4002" y="299"/>
                              </a:cubicBezTo>
                              <a:cubicBezTo>
                                <a:pt x="4332" y="465"/>
                                <a:pt x="4670" y="779"/>
                                <a:pt x="4919" y="1009"/>
                              </a:cubicBezTo>
                              <a:cubicBezTo>
                                <a:pt x="5168" y="1239"/>
                                <a:pt x="5336" y="1445"/>
                                <a:pt x="5498" y="1682"/>
                              </a:cubicBezTo>
                              <a:cubicBezTo>
                                <a:pt x="5660" y="1919"/>
                                <a:pt x="5741" y="2121"/>
                                <a:pt x="5891" y="2430"/>
                              </a:cubicBezTo>
                              <a:cubicBezTo>
                                <a:pt x="6041" y="2739"/>
                                <a:pt x="6228" y="3176"/>
                                <a:pt x="6396" y="3534"/>
                              </a:cubicBezTo>
                              <a:cubicBezTo>
                                <a:pt x="6564" y="3892"/>
                                <a:pt x="6796" y="4363"/>
                                <a:pt x="6901" y="4581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01,4581" path="m0,4463c62,4133,199,3035,374,2499c549,1963,780,1597,1048,1246c1316,895,1668,597,1983,392c2298,187,2600,30,2936,15c3272,0,3672,133,4002,299c4332,465,4670,779,4919,1009c5168,1239,5336,1445,5498,1682c5660,1919,5741,2121,5891,2430c6041,2739,6228,3176,6396,3534c6564,3892,6796,4363,6901,4581e" stroked="t" o:allowincell="f" style="position:absolute;margin-left:-4.65pt;margin-top:5.9pt;width:345pt;height:229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68605</wp:posOffset>
                </wp:positionH>
                <wp:positionV relativeFrom="paragraph">
                  <wp:posOffset>82550</wp:posOffset>
                </wp:positionV>
                <wp:extent cx="577088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6.5pt" to="433.2pt,6.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λτ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78435</wp:posOffset>
                </wp:positionH>
                <wp:positionV relativeFrom="paragraph">
                  <wp:posOffset>132080</wp:posOffset>
                </wp:positionV>
                <wp:extent cx="568071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05pt,10.4pt" to="433.2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∗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**</m:t>
        </m:r>
      </m:oMath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-1                                                         0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851" w:hanging="851"/>
        <w:jc w:val="center"/>
        <w:rPr>
          <w:sz w:val="28"/>
        </w:rPr>
      </w:pPr>
      <w:r>
        <w:rPr>
          <w:sz w:val="28"/>
        </w:rPr>
        <w:t>Рис.1. Графическая интерпретация роли дисконта в процессе</w:t>
      </w:r>
    </w:p>
    <w:p>
      <w:pPr>
        <w:pStyle w:val="Normal"/>
        <w:ind w:left="851" w:hanging="851"/>
        <w:jc w:val="center"/>
        <w:rPr/>
      </w:pPr>
      <w:r>
        <w:rPr>
          <w:sz w:val="28"/>
        </w:rPr>
        <w:t>формирования инновационных стратег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/>
      </w:pPr>
      <w:r>
        <w:rPr>
          <w:sz w:val="28"/>
        </w:rPr>
        <w:tab/>
        <w:t xml:space="preserve">Учитывая фактор неопределенности и стратегическое значение инноваций, можно без серьезной потери степени общности проводимого анализа предположить, что минимальная рентабельность инвестиций в инновации равна ставке дисконта: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>=</w:t>
      </w:r>
      <w:r>
        <w:rPr>
          <w:sz w:val="28"/>
          <w:lang w:val="en-US"/>
        </w:rPr>
        <w:t>i</w:t>
      </w:r>
      <w:r>
        <w:rPr>
          <w:sz w:val="28"/>
        </w:rPr>
        <w:t>. Действуя по такому принципу, предприниматель с одной стороны обеспечивает себе норму прибыли на имеющийся капитал не меньше среднерыночной (</w:t>
      </w:r>
      <w:r>
        <w:rPr>
          <w:sz w:val="28"/>
          <w:lang w:val="en-US"/>
        </w:rPr>
        <w:t>i</w:t>
      </w:r>
      <w:r>
        <w:rPr>
          <w:sz w:val="28"/>
        </w:rPr>
        <w:t>), а с другой стороны – модернизирует компанию и тем самым создает условия для ее дальнейшего успеха. Если исходить из этой посылки, то уравнение (8) конкретизируется следующим образом:</w:t>
      </w:r>
    </w:p>
    <w:p>
      <w:pPr>
        <w:pStyle w:val="Normal"/>
        <w:tabs>
          <w:tab w:val="clear" w:pos="709"/>
          <w:tab w:val="right" w:pos="0" w:leader="none"/>
          <w:tab w:val="left" w:pos="567" w:leader="none"/>
          <w:tab w:val="left" w:pos="1134" w:leader="none"/>
          <w:tab w:val="left" w:pos="2835" w:leader="none"/>
          <w:tab w:val="left" w:pos="7796" w:leader="none"/>
          <w:tab w:val="left" w:pos="7938" w:leader="none"/>
          <w:tab w:val="left" w:pos="8647" w:leader="none"/>
        </w:tabs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τ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ab/>
        <w:tab/>
        <w:tab/>
        <w:t>(9)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/>
      </w:pPr>
      <w:r>
        <w:rPr>
          <w:sz w:val="28"/>
        </w:rPr>
        <w:tab/>
        <w:t>Несмотря на свою простоту, полученное уравнение (9) позволяет провести плодотворный анализ влияния дисконта на инновационные стратегии компаний. Если левая часть (9) больше правой, то инновации считаются оправданными и предпринимателем принимается решение об их реализации; в противном случае эффективность инноваций оказывается слишком низкой и смены старого технологического уклада не происходит. При переходе к геометрической интерпретации соотношения (9) данная дихотомия получает чрезвычайно важное и интересное уточнение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/>
      </w:pPr>
      <w:r>
        <w:rPr>
          <w:sz w:val="28"/>
        </w:rPr>
        <w:tab/>
        <w:t>Правая часть уравнения (9) представляет собой параболу относительно параметра ставки процента (</w:t>
      </w:r>
      <w:r>
        <w:rPr>
          <w:sz w:val="28"/>
          <w:lang w:val="en-US"/>
        </w:rPr>
        <w:t>i</w:t>
      </w:r>
      <w:r>
        <w:rPr>
          <w:sz w:val="28"/>
        </w:rPr>
        <w:t xml:space="preserve">), ветви которой направлены вниз (рис.1). Левая часть формулы (9) относительно дисконта представляет собой убывающую экспоненту (рис.1). Если в точке </w:t>
      </w:r>
      <w:r>
        <w:rPr>
          <w:sz w:val="28"/>
          <w:lang w:val="en-US"/>
        </w:rPr>
        <w:t>i</w:t>
      </w:r>
      <w:r>
        <w:rPr>
          <w:sz w:val="28"/>
        </w:rPr>
        <w:t xml:space="preserve">=0 левая часть (9) меньше правой, то это означает, что инновационные мероприятия неэффективны и старый производственный уклад менять нецелесообразно. Однако по мере роста процента две кривые постепенно сближаются, до тех пор, пока не пересекутся в точке </w:t>
      </w:r>
      <w:r>
        <w:rPr>
          <w:sz w:val="28"/>
          <w:lang w:val="en-US"/>
        </w:rPr>
        <w:t>i</w:t>
      </w:r>
      <w:r>
        <w:rPr>
          <w:sz w:val="28"/>
        </w:rPr>
        <w:t>*. Дальнейшее увеличение дисконта приводит к тому, что левая часть соотношения (9) становится больше правой и, следовательно, возникает резон к проведению инновационных мероприятий. Подобный благоприятный для инноваций режим сохраняется до тех пор, пока процентная ставка не превысит темп прироста производства (на рис.1 данная область помечена штриховкой). Как только это произойдет (</w:t>
      </w:r>
      <w:r>
        <w:rPr>
          <w:sz w:val="28"/>
          <w:lang w:val="en-US"/>
        </w:rPr>
        <w:t>i</w:t>
      </w:r>
      <w:r>
        <w:rPr>
          <w:sz w:val="28"/>
        </w:rPr>
        <w:t>*&gt;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), инновации снова становятся невыгодными и имеет смысл сохранять прежнюю структуру производства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>. Таким образом, влияние дисконта на инновационные решения предпринимателя чрезвычайно неоднозначно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/>
      </w:pPr>
      <w:r>
        <w:rPr>
          <w:sz w:val="28"/>
        </w:rPr>
        <w:tab/>
        <w:t>В данной статье мы ограничимся рассмотрением режима экономического роста (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&gt;0) как наиболее интересного и репрезентативного для инновационной сферы, однако при необходимости можно осуществить анализ и для случая режима экономической рецессии (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&lt;0)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/>
      </w:pPr>
      <w:r>
        <w:rPr>
          <w:sz w:val="28"/>
        </w:rPr>
        <w:tab/>
        <w:t xml:space="preserve">Нарисованная качественная картина процесса позволяет сформулировать еще один важный тезис в виде </w:t>
      </w:r>
      <w:r>
        <w:rPr>
          <w:i/>
          <w:sz w:val="28"/>
        </w:rPr>
        <w:t>теоремы о влиянии дисконта на инновации</w:t>
      </w:r>
      <w:r>
        <w:rPr>
          <w:sz w:val="28"/>
        </w:rPr>
        <w:t>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/>
      </w:pPr>
      <w:r>
        <w:rPr>
          <w:i/>
          <w:sz w:val="28"/>
        </w:rPr>
        <w:tab/>
      </w:r>
      <w:r>
        <w:rPr>
          <w:b/>
          <w:i/>
          <w:sz w:val="28"/>
        </w:rPr>
        <w:t>Теорема:</w:t>
      </w:r>
      <w:r>
        <w:rPr>
          <w:i/>
          <w:sz w:val="28"/>
        </w:rPr>
        <w:t xml:space="preserve"> Влияние увеличения ставки дисконта на процесс принятия решения об осуществлении инноваций является благотворным только при значениях дисконта, не превышающих величины темпа роста производства и находящихся в ее малой окрестности: 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>&lt;</w:t>
      </w:r>
      <w:r>
        <w:rPr>
          <w:rFonts w:eastAsia="Symbol" w:cs="Symbol" w:ascii="Symbol" w:hAnsi="Symbol"/>
          <w:i/>
          <w:sz w:val="28"/>
          <w:lang w:val="en-US"/>
        </w:rPr>
        <w:t></w:t>
      </w:r>
      <w:r>
        <w:rPr>
          <w:i/>
          <w:sz w:val="28"/>
        </w:rPr>
        <w:t xml:space="preserve">; </w:t>
      </w:r>
      <w:r>
        <w:rPr>
          <w:i/>
          <w:sz w:val="28"/>
          <w:lang w:val="en-US"/>
        </w:rPr>
        <w:t>i</w:t>
      </w:r>
      <w:r>
        <w:rPr>
          <w:rFonts w:eastAsia="Symbol" w:cs="Symbol" w:ascii="Symbol" w:hAnsi="Symbol"/>
          <w:i/>
          <w:sz w:val="28"/>
          <w:lang w:val="en-US"/>
        </w:rPr>
        <w:t></w:t>
      </w:r>
      <w:r>
        <w:rPr>
          <w:i/>
          <w:sz w:val="28"/>
        </w:rPr>
        <w:t xml:space="preserve">; </w:t>
      </w:r>
      <w:r>
        <w:rPr>
          <w:i/>
          <w:sz w:val="28"/>
          <w:lang w:val="en-US"/>
        </w:rPr>
        <w:t>i</w:t>
      </w:r>
      <w:r>
        <w:rPr>
          <w:rFonts w:eastAsia="Symbol" w:cs="Symbol" w:ascii="Symbol" w:hAnsi="Symbol"/>
          <w:i/>
          <w:sz w:val="28"/>
          <w:lang w:val="en-US"/>
        </w:rPr>
        <w:t></w:t>
      </w:r>
      <w:r>
        <w:rPr>
          <w:i/>
          <w:sz w:val="28"/>
        </w:rPr>
        <w:t xml:space="preserve">; 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>&gt;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>*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/>
      </w:pPr>
      <w:r>
        <w:rPr>
          <w:sz w:val="28"/>
        </w:rPr>
        <w:tab/>
        <w:t>Строгого доказательства данной теоремы мы приводить не будем, так как оно очевидно и в значительной степени компенсируется проведенными геометрическими построениями и интерпретациями. Наш основной вывод заключается в том, что дисконт является инструментом весьма тонкой настройки и его применение на практике, скорее всего, очень ограничено. При этом нами в значительной степени усилен вывод о роли ожидаемых темпов прироста производства компании. В рассматриваемом контексте данный показатель служит своеобразным ограничителем (как сверху, так и снизу) эффективных процентных ставок финансовых инструментов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/>
      </w:pPr>
      <w:r>
        <w:rPr>
          <w:sz w:val="28"/>
        </w:rPr>
        <w:tab/>
        <w:t>Надо сказать, что связь темпов экономического роста и процентных ставок давно находится в сфере пристального внимания экономистов. Многие работы, основанные на совершенно разных методологических и идеологических подходах, подводят к тезису о необходимости поддержания некоего количественного паритета между дисконтом и темпом экономического роста. Сформулированная нами теорема о влиянии дисконта на инновации примыкает к исследованиям подобного рода и, на наш взгляд, удачным образом дополняет их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/>
      </w:pPr>
      <w:r>
        <w:rPr>
          <w:sz w:val="28"/>
        </w:rPr>
        <w:tab/>
        <w:t xml:space="preserve">Проведенный анализ можно считать достаточным, однако справедливости ради следует отметить еще один специфический момент в формировании инновационных стратегий. Так, из соотношения (9) вытекает, что в некоторых случаях, неблагоприятные обстоятельства для реализации инноваций могут быть «задавлены» с помощью отрицательного дисконта. При этом величина отрицательной ставки процента должна быть достаточно большой, то есть </w:t>
      </w:r>
      <w:r>
        <w:rPr>
          <w:sz w:val="28"/>
          <w:lang w:val="en-US"/>
        </w:rPr>
        <w:t>i</w:t>
      </w:r>
      <w:r>
        <w:rPr>
          <w:sz w:val="28"/>
        </w:rPr>
        <w:t>&lt;</w:t>
      </w:r>
      <w:r>
        <w:rPr>
          <w:sz w:val="28"/>
          <w:lang w:val="en-US"/>
        </w:rPr>
        <w:t>i</w:t>
      </w:r>
      <w:r>
        <w:rPr>
          <w:sz w:val="28"/>
        </w:rPr>
        <w:t xml:space="preserve">**&lt;0, где </w:t>
      </w:r>
      <w:r>
        <w:rPr>
          <w:sz w:val="28"/>
          <w:lang w:val="en-US"/>
        </w:rPr>
        <w:t>i</w:t>
      </w:r>
      <w:r>
        <w:rPr>
          <w:sz w:val="28"/>
        </w:rPr>
        <w:t>** – точка пересечения экспоненты и параболы соотношения (9) (правой и левой частей) в отрицательной области оси абсцисс (рис.1). В обычных условиях такой ход событий является маловероятным, хотя для некоторых переходных экономик, в которых реальный процент был отрицательным из-за высокой инфляции и неэффективной финансовой системы (например, в России первой половины 1990-х годов), подобный сценарий был реальностью. Однако благотворное влияние отрицательного дисконта на инновационные решения, вытекающее из теоретических построений, на практике, как правило, нейтрализуется резким сокращением сроков планирования (прогнозирования) деятельности компаний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/>
      </w:pPr>
      <w:r>
        <w:rPr>
          <w:sz w:val="28"/>
        </w:rPr>
        <w:tab/>
        <w:t>Подытоживая сказанное, можно нарисовать следующий алгоритм действия процента на инновационные стратегии фирм. Если имеет место высокая отрицательная процентная ставка (</w:t>
      </w:r>
      <w:r>
        <w:rPr>
          <w:sz w:val="28"/>
          <w:lang w:val="en-US"/>
        </w:rPr>
        <w:t>i</w:t>
      </w:r>
      <w:r>
        <w:rPr>
          <w:sz w:val="28"/>
        </w:rPr>
        <w:t>&lt;</w:t>
      </w:r>
      <w:r>
        <w:rPr>
          <w:sz w:val="28"/>
          <w:lang w:val="en-US"/>
        </w:rPr>
        <w:t>i</w:t>
      </w:r>
      <w:r>
        <w:rPr>
          <w:sz w:val="28"/>
        </w:rPr>
        <w:t>**), то, как это ни парадоксально, в системе формируются стимулы к реализации инноваций; если величина дисконта не слишком высока (</w:t>
      </w:r>
      <w:r>
        <w:rPr>
          <w:sz w:val="28"/>
          <w:lang w:val="en-US"/>
        </w:rPr>
        <w:t>i</w:t>
      </w:r>
      <w:r>
        <w:rPr>
          <w:sz w:val="28"/>
        </w:rPr>
        <w:t>**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>i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>i</w:t>
      </w:r>
      <w:r>
        <w:rPr>
          <w:sz w:val="28"/>
        </w:rPr>
        <w:t>*), то инновации блокируются; если процентная ставка поднимается выше некоего критического уровня, но не превышает величины темпа роста производства (</w:t>
      </w:r>
      <w:r>
        <w:rPr>
          <w:sz w:val="28"/>
          <w:lang w:val="en-US"/>
        </w:rPr>
        <w:t>i</w:t>
      </w:r>
      <w:r>
        <w:rPr>
          <w:sz w:val="28"/>
        </w:rPr>
        <w:t>*&lt;</w:t>
      </w:r>
      <w:r>
        <w:rPr>
          <w:sz w:val="28"/>
          <w:lang w:val="en-US"/>
        </w:rPr>
        <w:t>i</w:t>
      </w:r>
      <w:r>
        <w:rPr>
          <w:sz w:val="28"/>
        </w:rPr>
        <w:t>&lt;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sz w:val="28"/>
        </w:rPr>
        <w:t>), то в системе снова возникают импульсы к внедрению инноваций; если же процент становится слишком большим (</w:t>
      </w:r>
      <w:r>
        <w:rPr>
          <w:rFonts w:eastAsia="Symbol" w:cs="Symbol" w:ascii="Symbol" w:hAnsi="Symbol"/>
          <w:sz w:val="28"/>
          <w:lang w:val="en-US"/>
        </w:rPr>
        <w:t></w:t>
      </w:r>
      <w:r>
        <w:rPr>
          <w:sz w:val="28"/>
          <w:lang w:val="en-US"/>
        </w:rPr>
        <w:t>i</w:t>
      </w:r>
      <w:r>
        <w:rPr>
          <w:sz w:val="28"/>
        </w:rPr>
        <w:t>), то обновление производства опять оказывается невозможным. Выявленное расслоение режимов функционирования компании при построении инновационных программ на четыре класса показывает нетривиальность самого процесса внедрения экономических новшеств. В данной серии бифуркаций особый интерес представляют три режима, которые затрагивают полосу только неотрицательных значений процента; два из них непосредственно фигурируют в теореме о влиянии дисконта на инновации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spacing w:lineRule="auto" w:line="360"/>
        <w:jc w:val="both"/>
        <w:rPr/>
      </w:pPr>
      <w:r>
        <w:rPr>
          <w:sz w:val="28"/>
        </w:rPr>
        <w:tab/>
        <w:t>Полученные результаты, на наш взгляд, позволяют лучше уяснить взаимосвязь количественных и качественных аспектов экономического роста. В частности, если в экономической системе устанавливается довольно высокий темп роста производства, а ставка дисконта стремится к этой величине слева, то это способствует реализации инновационных стратегий компаний и ведет к качественному обновлению всей национальной экономики. Рассогласование между темпами экономического роста и процентом, наоборот, ведет к консервации производственной и институциональной основы экономики.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701" w:right="1134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spacing w:lineRule="auto" w:line="240"/>
        <w:ind w:righ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Балацкий Е.В. Экономический рост и технологические ловушки// «Общество и экономика», №3, 2003.</w:t>
      </w:r>
    </w:p>
  </w:footnote>
  <w:footnote w:id="3"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2835" w:leader="none"/>
          <w:tab w:val="left" w:pos="8080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См.: Розанова Н.М. Структура рынка и стимулы к инновациям// «Проблемы прогнозирования», №3, 2002. С.84.</w:t>
      </w:r>
    </w:p>
  </w:footnote>
  <w:footnote w:id="4">
    <w:p>
      <w:pPr>
        <w:pStyle w:val="Footnote"/>
        <w:keepNext w:val="true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 xml:space="preserve">Наличие порогового значения </w:t>
      </w:r>
      <w:r>
        <w:rPr>
          <w:sz w:val="24"/>
          <w:lang w:val="en-US"/>
        </w:rPr>
        <w:t>i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 xml:space="preserve"> вытекает из анализа величины точек пересечения параболы (правой  части соотношения (9)) с осью абсцисс. Аналогичный анализ позволяет получить все остальные значимые для нашего случая точ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970" cy="16192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7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  <w:tab w:val="left" w:pos="567" w:leader="none"/>
        <w:tab w:val="left" w:pos="1134" w:leader="none"/>
        <w:tab w:val="left" w:pos="2835" w:leader="none"/>
        <w:tab w:val="left" w:pos="8080" w:leader="none"/>
      </w:tabs>
      <w:spacing w:lineRule="exact" w:line="440"/>
      <w:ind w:right="567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567" w:leader="none"/>
        <w:tab w:val="left" w:pos="1134" w:leader="none"/>
        <w:tab w:val="left" w:pos="2835" w:leader="none"/>
        <w:tab w:val="left" w:pos="808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0" w:leader="none"/>
        <w:tab w:val="left" w:pos="567" w:leader="none"/>
        <w:tab w:val="left" w:pos="1134" w:leader="none"/>
        <w:tab w:val="left" w:pos="2835" w:leader="none"/>
        <w:tab w:val="left" w:pos="8080" w:leader="none"/>
      </w:tabs>
      <w:spacing w:lineRule="exact" w:line="480"/>
      <w:ind w:right="567" w:hanging="0"/>
      <w:jc w:val="center"/>
    </w:pPr>
    <w:rPr>
      <w:b/>
      <w:sz w:val="24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567" w:leader="none"/>
        <w:tab w:val="left" w:pos="1134" w:leader="none"/>
        <w:tab w:val="left" w:pos="2835" w:leader="none"/>
        <w:tab w:val="left" w:pos="8080" w:leader="none"/>
      </w:tabs>
      <w:spacing w:lineRule="exact" w:line="480"/>
      <w:ind w:right="567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3">
    <w:name w:val="Основной текст 3"/>
    <w:basedOn w:val="Normal"/>
    <w:qFormat/>
    <w:pPr>
      <w:tabs>
        <w:tab w:val="clear" w:pos="709"/>
        <w:tab w:val="left" w:pos="0" w:leader="none"/>
        <w:tab w:val="left" w:pos="567" w:leader="none"/>
        <w:tab w:val="left" w:pos="1134" w:leader="none"/>
        <w:tab w:val="left" w:pos="2835" w:leader="none"/>
        <w:tab w:val="left" w:pos="8080" w:leader="none"/>
      </w:tabs>
      <w:spacing w:lineRule="exact" w:line="360"/>
      <w:ind w:right="567" w:hanging="0"/>
      <w:jc w:val="both"/>
    </w:pPr>
    <w:rPr>
      <w:b/>
      <w:i/>
      <w:sz w:val="24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0" w:leader="none"/>
        <w:tab w:val="left" w:pos="567" w:leader="none"/>
        <w:tab w:val="left" w:pos="1134" w:leader="none"/>
        <w:tab w:val="left" w:pos="2835" w:leader="none"/>
        <w:tab w:val="left" w:pos="8080" w:leader="none"/>
      </w:tabs>
      <w:spacing w:lineRule="exact" w:line="480"/>
      <w:ind w:right="567" w:hanging="0"/>
      <w:jc w:val="center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18:54:00Z</dcterms:created>
  <dc:creator>_</dc:creator>
  <dc:description/>
  <cp:keywords/>
  <dc:language>en-US</dc:language>
  <cp:lastModifiedBy>Zmey</cp:lastModifiedBy>
  <cp:lastPrinted>2003-05-14T16:13:00Z</cp:lastPrinted>
  <dcterms:modified xsi:type="dcterms:W3CDTF">2007-07-30T12:30:00Z</dcterms:modified>
  <cp:revision>7</cp:revision>
  <dc:subject/>
  <dc:title>hjhhhjhjjjhouigiugiugiugpuigpuig</dc:title>
</cp:coreProperties>
</file>