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убликовано в: «Проблемы теории и практики управления»,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№</w:t>
      </w:r>
      <w:r>
        <w:rPr>
          <w:i/>
          <w:sz w:val="28"/>
          <w:szCs w:val="28"/>
        </w:rPr>
        <w:t>1, 2001. С.60-65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Е.Балацкий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360"/>
        <w:ind w:right="0" w:hanging="0"/>
        <w:rPr/>
      </w:pPr>
      <w:r>
        <w:rPr>
          <w:rFonts w:cs="Arial" w:ascii="Arial" w:hAnsi="Arial"/>
          <w:b/>
          <w:sz w:val="32"/>
          <w:szCs w:val="32"/>
        </w:rPr>
        <w:t>ГОСУДАРСТВЕННЫЙ СЕКТОР В СИСТЕМЕ</w:t>
      </w:r>
    </w:p>
    <w:p>
      <w:pPr>
        <w:pStyle w:val="TextBody"/>
        <w:spacing w:lineRule="auto" w:line="360"/>
        <w:ind w:righ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АКРОЭКОНОМИЧЕСКОГО РЕГУЛИРОВАНИЯ</w:t>
      </w:r>
    </w:p>
    <w:p>
      <w:pPr>
        <w:pStyle w:val="TextBody"/>
        <w:spacing w:lineRule="auto" w:line="360"/>
        <w:ind w:right="0" w:hanging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spacing w:lineRule="auto" w:line="360"/>
        <w:ind w:righ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jc w:val="center"/>
        <w:rPr/>
      </w:pPr>
      <w:r>
        <w:rPr>
          <w:b/>
          <w:i/>
          <w:sz w:val="24"/>
          <w:szCs w:val="24"/>
        </w:rPr>
        <w:t>* российское понимание государственного сектора экономики противоречит международным традициям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jc w:val="center"/>
        <w:rPr/>
      </w:pPr>
      <w:r>
        <w:rPr>
          <w:b/>
          <w:i/>
          <w:sz w:val="24"/>
          <w:szCs w:val="24"/>
        </w:rPr>
        <w:t>* Россия нуждается в многоступенчатой системе нормативно-правового регулирования госсектор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jc w:val="center"/>
        <w:rPr/>
      </w:pPr>
      <w:r>
        <w:rPr>
          <w:b/>
          <w:i/>
          <w:sz w:val="24"/>
          <w:szCs w:val="24"/>
        </w:rPr>
        <w:t>* крупные предприятия госсектора позволяют повысить оперативность и эффективность мер макрорегулирования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360"/>
        <w:ind w:right="0" w:hanging="0"/>
        <w:rPr/>
      </w:pPr>
      <w:r>
        <w:rPr>
          <w:sz w:val="28"/>
          <w:szCs w:val="28"/>
        </w:rPr>
        <w:tab/>
        <w:t>Проблема формирования в России жизнеспособного, высокоэффективного госсектора становится все более актуальной. Одновременно с этим продвижение в данном направлении происходит настолько медленно, что вызывает вполне обоснованные опасения за судьбу указанного сегмента российской экономики. Каковы же основные «болевые точки» нынешнего состояния дел в данной области и какие нормативно-правовые и организационные мероприятия необходимы для выведения работы с госсектором на более высокий, современный уровень? Какими принципами и концептуальными положениями следует руководствоваться при преобразовании и модификации госсектора? Какие проблемы возникают при разработке механизма управления госсектором?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Ниже мы попытаемся ответить на перечисленные вопросы.</w:t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ТРЕХСЕКТОРНАЯ МОДЕЛЬ РОССИЙСКОЙ ЭКОНОМИКИ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pacing w:lineRule="auto" w:line="360"/>
        <w:ind w:right="0" w:hanging="0"/>
        <w:rPr/>
      </w:pPr>
      <w:r>
        <w:rPr>
          <w:sz w:val="28"/>
          <w:szCs w:val="28"/>
        </w:rPr>
        <w:tab/>
        <w:t>Вопросом определения госсектора как такового раньше занималось Министерство экономики РФ, а с 2000 г. – Министерство экономического развития и торговли. Однако теоретическая «чистота» данного понятия постоянно нарушалась принятием различных нормативно-правовых документов, разрабатываемых другими ведомствами и не учитывающих специфику данного вопроса. В настоящее время необходимо дать определение госсектора, скорректированное в соответствии с Бюджетным кодексом РФ, который по сути дела окончательно конституировал «трехсекторную модель» российской экономики. Так, ст.178 и ст.192 Бюджетного кодекса РФ введены такие термины, как государственный и муниципальный сектора экономики. Таким образом, в данном документе трехсекторная модель российской экономики, предусматривающая наличие государственного, муниципального и частного секторов, получила свое окончательное, хотя и не совсем явное, юридическое оформление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К настоящему моменту сложилось вполне определенное понимание государственного сектора по </w:t>
      </w:r>
      <w:r>
        <w:rPr>
          <w:b/>
          <w:i/>
          <w:sz w:val="28"/>
          <w:szCs w:val="28"/>
        </w:rPr>
        <w:t>функциональному признаку</w:t>
      </w:r>
      <w:r>
        <w:rPr>
          <w:sz w:val="28"/>
          <w:szCs w:val="28"/>
        </w:rPr>
        <w:t>. Так, при разделении экономики России на три сектора следует учитывать все хозяйствующие субъекты, занимающиеся производством товаров и услуг на территории страны. К таковым относятся все юридические лица и физические лица, ведущие хозяйственную деятельность без образования юридического лица (лица, осуществляющие индивидуальную предпринимательскую деятельность)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При таком подходе под </w:t>
      </w:r>
      <w:r>
        <w:rPr>
          <w:b/>
          <w:i/>
          <w:sz w:val="28"/>
          <w:szCs w:val="28"/>
        </w:rPr>
        <w:t>государственным сектором</w:t>
      </w:r>
      <w:r>
        <w:rPr>
          <w:sz w:val="28"/>
          <w:szCs w:val="28"/>
        </w:rPr>
        <w:t xml:space="preserve"> экономики следует понимать совокупность юридических лиц, управление которыми осуществляется государством через федеральные органы власти и органы власти субъектов Российской Федерации. Соответственно под </w:t>
      </w:r>
      <w:r>
        <w:rPr>
          <w:b/>
          <w:i/>
          <w:sz w:val="28"/>
          <w:szCs w:val="28"/>
        </w:rPr>
        <w:t>муниципальным сектором</w:t>
      </w:r>
      <w:r>
        <w:rPr>
          <w:sz w:val="28"/>
          <w:szCs w:val="28"/>
        </w:rPr>
        <w:t xml:space="preserve"> следует понимать совокупность юридических лиц, управление которыми осуществляется органами местного самоуправления. К </w:t>
      </w:r>
      <w:r>
        <w:rPr>
          <w:b/>
          <w:i/>
          <w:sz w:val="28"/>
          <w:szCs w:val="28"/>
        </w:rPr>
        <w:t>частному сектору</w:t>
      </w:r>
      <w:r>
        <w:rPr>
          <w:sz w:val="28"/>
          <w:szCs w:val="28"/>
        </w:rPr>
        <w:t xml:space="preserve"> экономики следует относить все юридические лица, не входящие в состав государственного и муниципального секторов, а также физические лица, ведущие хозяйственную деятельность без образования юридического лица. Государственный и муниципальный сектор в совокупности образуют так называемый </w:t>
      </w:r>
      <w:r>
        <w:rPr>
          <w:b/>
          <w:i/>
          <w:sz w:val="28"/>
          <w:szCs w:val="28"/>
        </w:rPr>
        <w:t>общественный</w:t>
      </w:r>
      <w:r>
        <w:rPr>
          <w:sz w:val="28"/>
          <w:szCs w:val="28"/>
        </w:rPr>
        <w:t xml:space="preserve"> сектор стра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западных государствах для обозначения границ государственного сектора используется вполне определенный критерий отнесения хозяйствующих субъектов к данному сегменту экономики. Так, Евростатом совместно с Центром Европейского Сообщества, который является межгосударственной организацией и занимается исследованием проблем государственных предприятий, выработаны рекомендации, согласно которым к государственному сектору экономики относятся все фирмы и их филиалы, в которых доля участия государства обеспечивает ему влияние на процесс принятия решений и позволяет оказывать решающее воздействие на общую политику предприят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ако при статистическом учете предприятий госсектора количест</w:t>
        <w:softHyphen/>
        <w:t>венные нормы  государственного участия не унифицированы и в разных странах, как правило, действуют свои принципы учета. В ряде случаев к гос</w:t>
        <w:softHyphen/>
        <w:t>сектору относятся лишь те предприятия, в которых участие государства составляет более 50%. Однако часто используются менее жесткие количественные критерии. Так, например, во Франции существует офици</w:t>
        <w:softHyphen/>
        <w:t>альный перечень государственных предприятий, для пополнения и обновления которого ежегодно составляется Номенклатура национальных предприятий, к числу которых относятся юридические лица с государствен</w:t>
        <w:softHyphen/>
        <w:t>ным участием более 30%. При этом в указанную Номенклатуру автоматически попадают и все филиалы государственных предпри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этом же русле шло развитие Турции, которая служит примером одной из наиболее «молодых» стран, быстро сформировавших довольно эффективный госсектор. Там все государственные предприятия делятся на две группы: государственные эко</w:t>
        <w:softHyphen/>
        <w:t>номические предприятия (ГЭП) и государственные экономические организации (ГЭО). ГЭП определяются как юридические лица, чей капитал принадлежит правительству и которые действуют в соответствии с принци</w:t>
        <w:softHyphen/>
        <w:t>пами рыночной экономики. ГЭО – это юридические лица, чей капитал также принадлежит правительству, но которые занимаются производством и рас</w:t>
        <w:softHyphen/>
        <w:t>пределением конкретной продукции, определяемой государством; такие структуры, как правило, относятся к монополиям. И ГЭП и ГЭО имеют «трехзвенную» структуру, то есть состоят из: организаций (establishments), дочерних организаций (subsidiaries) и участников (participations). Для органи</w:t>
        <w:softHyphen/>
        <w:t>заций характерно, что весь их капитал принадлежит государству. Дочерняя организация – это образование, в котором государство владеет более 50% ка</w:t>
        <w:softHyphen/>
        <w:t>питала. Участник – это образование, в котором государство владеет не более 50%, но не менее 15% его капит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на примере Франции и Турции видно, что к государст</w:t>
        <w:softHyphen/>
        <w:t>венному сектору экономики относятся те хозяйственные структуры, которые в значительной (но не всегда в полной!) степени зависят от государства. Следует отметить, что с точки зрения участия государства в деятельности отдельных хозяйственных структур вся национальная экономика, как правило, делится на два сектора: государственный или общественный (public) и негосударст</w:t>
        <w:softHyphen/>
        <w:t>венный или частный (privat). Следовательно, в большинстве стран используется понятие двухсекторной экономики. Однако в ряде случаев ис</w:t>
        <w:softHyphen/>
        <w:t>пользуются иные классификации. Например, в Китае все предприятия по имущественной спецификации разделяются на три группы: государственные, негосударственные и смешанные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Таким образом, строгих международных стандартов, что относить к госсектору, не существует. Тем не менее, внедренная в российскую практику трехсекторная модель экономики не вписывается в методологические традиции развитых западных стран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СОСТАВ ГОСУДАРСТВЕННОГО СЕКТОРА ЭКОНОМИК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Уточняя данные выше общие определения, важно подчеркнуть, что к хозяйствующим субъектам государственного сектора российской экономики следует относить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государственные унитарные предприятия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государственные учреждения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– акционерные общества, в уставном капитале которых более 50% голосующих акций находится в федеральной собственности и (или) собственности субъектов Российской Федерации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дочерние предприятия, головная (материнская) компания которых относится к государственному сектору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– предприятия, входящие в холдинг, головная (материнская) компания которого относится к государственному сектору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Однако такое понимание госсектора несколько отличается от того, которое было заложено в Постановлении №1 Правительства РФ от 4 января 1999 года "О прогнозе развития государственного сектора экономики Российской Федерации". Имеющиеся в указанном постановлении недоработки требуют безотлагательного исправления и корректировки. В этой связи, на наш взгляд, было бы целесообразно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готовить и принять соответствующие поправки к «Закону о государственном прогнозировании и программах социально-экономического развития Российской Федерации»</w:t>
      </w:r>
      <w:r>
        <w:rPr>
          <w:sz w:val="28"/>
          <w:szCs w:val="28"/>
        </w:rPr>
        <w:t xml:space="preserve"> в части основных понятий. Одновременно с этим необходимо начать разработку проекта «Закона о государственном секторе экономики», который должен регламентировать максимально широкий круг вопросов, связанных с деятельностью госсектора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Надо сказать, что указанный выше состав госсектора требует определенных комментариев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 "Временным положением о холдинговых компаниях, создаваемых при преобразовании государственных предприятий в акционерное общество" Указа Президента РФ №1392 от 16 ноября 1992 года холдинговой компанией признается предприятие, в состав актива которого входят контрольные пакеты акций других предприятий, называющихся </w:t>
      </w:r>
      <w:r>
        <w:rPr>
          <w:i/>
          <w:sz w:val="28"/>
          <w:szCs w:val="28"/>
        </w:rPr>
        <w:t>дочерними</w:t>
      </w:r>
      <w:r>
        <w:rPr>
          <w:sz w:val="28"/>
          <w:szCs w:val="28"/>
        </w:rPr>
        <w:t>. При этом под контрольным пакетом акций понимается любая форма участия в капитале предприятия, которая обеспечивает безусловное право принятия или отклонения определенных решений на общем собрании его участников и в его органах управления. В связи с этим все предприятия, входящие в холдинг, головная (материнская) компания которого относится к государственному сектору, также являются хозяйственными субъектами государственного сектора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Однако в настоящее время не все предприятия, входящие в состав государственного холдинга, подпадают под каноническую категорию дочерних. В частности, в состав холдинга РАО "ЕЭС России" входят предприятия, в уставном капитале которых головная компания имеет долю, значительно меньше 50%. Так, например, РАО "ЕЭС России" имеет лишь 21,3% акций в уставном капитале ОАО "Башкирэнерго", а в ОАО "Новосибирскэнерго" – 14,2%. Хозяйственные структуры такого рода, строго говоря, не являются дочерними, в связи с чем и вынесены нами в качестве отдельной позиции государственного сектора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Статус головной компании интегрированных структур типа холдинга распространяется также и на связанные с ней дочерние и зависимые предприятия. Однако данный принцип не распространяется на финансово-промышленные группы (ФПГ). Это связано с тем, что многие ФПГ существуют неформально, без официального закрепления соответствующего статуса. Статистический учет подобных неформальных интеграционных эффектов невозможен. Более того, организационная структура формальных (официально зарегистрированных) ФПГ в ряде случаев предполагает финансовую и управленческую самостоятельность входящих в их состав предприятий и организаций. Так, в соответствии со ст.2 Федерального закона №190-ФЗ "О финансово-промышленных группах", принятым 27 сентября 1995 года, под ФПГ понимается совокупность юридических лиц, действующая как основное и дочерние общества, либо полностью, либо частично объединивших свои материальные активы на основе договора о создании ФПГ. В ст.7 этого же закона говорится, что Договор о создании ФПГ в числе прочего определяет объем полномочий Совета управляющих ФПГ. Это означает, что иногда ФПГ может превращаться в некое подобие холдинга, а иногда – в группу сотрудничающих, но независимых предприятий. Таким образом, априори сказать что-либо определенное о статусе ФПГ нельзя. Скорее это форма </w:t>
      </w:r>
      <w:r>
        <w:rPr>
          <w:b/>
          <w:i/>
          <w:sz w:val="28"/>
          <w:szCs w:val="28"/>
        </w:rPr>
        <w:t>сотрудничества</w:t>
      </w:r>
      <w:r>
        <w:rPr>
          <w:sz w:val="28"/>
          <w:szCs w:val="28"/>
        </w:rPr>
        <w:t xml:space="preserve"> предприятий по строго определенным направлениям, которая не носит тотального характера и в большинстве случаев не лишает предприятия управленческой самостоятельност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Предприятия, имеющие «золотую акцию», которая находится в руках государства, не относятся к государственному сектору экономики. Это обусловлено тем фактом, что в соответствии с п.4 Указа Президента РФ от 16 ноября 1992 года №1392 "О мерах по реализации промышленной политики при приватизации государственных предприятий" держатель "золотой акции" имеет право "вето" при принятии собранием акционеров решений: о внесении изменений и дополнений в Устав акционерного общества; о его реорганизации или ликвидации; о его участии в других предприятиях и объединениях предприятий; о передаче в залог или аренду, продаже и отчуждении иными способами имущества, состав которого определяется планом приватизации предприятия. Из сказанного видно, что механизм «золотой акции» выполняет роль «удержания» государственной </w:t>
      </w:r>
      <w:r>
        <w:rPr>
          <w:i/>
          <w:sz w:val="28"/>
          <w:szCs w:val="28"/>
        </w:rPr>
        <w:t>собственности</w:t>
      </w:r>
      <w:r>
        <w:rPr>
          <w:sz w:val="28"/>
          <w:szCs w:val="28"/>
        </w:rPr>
        <w:t xml:space="preserve"> и не затрагивает </w:t>
      </w:r>
      <w:r>
        <w:rPr>
          <w:i/>
          <w:sz w:val="28"/>
          <w:szCs w:val="28"/>
        </w:rPr>
        <w:t>функционально-управленческие</w:t>
      </w:r>
      <w:r>
        <w:rPr>
          <w:sz w:val="28"/>
          <w:szCs w:val="28"/>
        </w:rPr>
        <w:t xml:space="preserve"> аспекты деятельности предприятия. Фактически держатель «золотой акции» не влияет на оперативные производственные решения предприятия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Отдельного комментария заслуживают такие явления, как концессия, аренда и передача в доверительное управление государственной собственности. Если частная структура арендует государственную собственность и с ее помощью ведет свою хозяйственную деятельность, то такая структура не должна включаться в состав государственного сектора, так как оперативное управление всей ее деятельностью осуществляется частным лицом по своему усмотрению без какого-либо участия и вмешательства государства. Аналогичная ситуация имеет место при концессии, когда собственность государства на определенных условиях передается во временное пользование частному лицу (лицам). В данном случае могут быть наложены некоторые ограничения на деятельность частной структуры, но суть дела при этом не меняется и концессионер относится к частному сектору. При передаче государственной собственности в доверительное управление частному лицу контрольные функции государства еще больше возрастают, так как в соответствующем договоре оговариваются условия, на которых происходит передача управления. Тем не менее, и здесь имеет место жесткое разделение права собственности, остающееся у государства, и функций управления, переходящих к частному лицу. В связи с этим фирма, получившая государственное имущество в доверительное управление, относится опять-таки к частному сектору экономики. Во всех приведенных примерах четко просматривается различие между </w:t>
      </w:r>
      <w:r>
        <w:rPr>
          <w:b/>
          <w:i/>
          <w:sz w:val="28"/>
          <w:szCs w:val="28"/>
        </w:rPr>
        <w:t>государственной собственностью</w:t>
      </w:r>
      <w:r>
        <w:rPr>
          <w:sz w:val="28"/>
          <w:szCs w:val="28"/>
        </w:rPr>
        <w:t xml:space="preserve"> как таковой и </w:t>
      </w:r>
      <w:r>
        <w:rPr>
          <w:b/>
          <w:i/>
          <w:sz w:val="28"/>
          <w:szCs w:val="28"/>
        </w:rPr>
        <w:t>государственным сектором</w:t>
      </w:r>
      <w:r>
        <w:rPr>
          <w:sz w:val="28"/>
          <w:szCs w:val="28"/>
        </w:rPr>
        <w:t>. Иными словами, использование государственной собственности возможно в рамках как государственного, так и частного секторов. При этом сохранение собственности в руках государства может сопровождаться потерей функций управления производственными объектами, что является ключевым в дифференциации хозяйственных структур по признаку государственного сектора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Итак, критерием отнесения хозяйственной структуры к государственному сектору является факт оперативного управления государством деятельностью данной структуры. Однако под данный критерий не подпадает случай внешнего управления. Так, например, в настоящее время в коммерческом банке «СБС-Агро», являющемся частной структурой, введено внешнее государственное управление. Тем не менее, несмотря на то, что управление деятельностью банка ведется государством, сам банк относится все же к частному сектору. Это связано с тем, что изначально данный банк является акционерным обществом без государственного участия, а введенное внешнее управление является вынужденной мерой и является одним из составных элементов процедуры банкротства банка. Таким образом, отнесение хозяйственной структуры, находящейся в переходном состоянии (состоянии банкротства), к тому или иному сектору экономики, должно базироваться на учете ее первоначального статуса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СТРУКТУРА РОССИЙСКОГО ГОССЕКТОРА</w:t>
      </w:r>
    </w:p>
    <w:p>
      <w:pPr>
        <w:pStyle w:val="21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ировой опыт свидетельствует о том, что государственный сектор экономики при любом общественном и политическом строе служит ключевой экономической опорой страны и составляет важнейшую область государственного управления. Однако, его масштабы и структура могут быть различны. Эти различия зависят от состояния экономики, конкретных исторических и социально-экономических условий, а также национальных традиций отдельных стран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Государство, последовательно придерживающееся принципов формирования госсектора, в конечном счете, получает вполне определенную структуру экономики вообще и госсектора, в частности. К сожалению, никаких единых рекомендаций по поводу того, в каких отраслях экономики участие государства наиболее целесообразно, нет. Как правило, этот вопрос решается в рамках конкретной национальной модели, которая предполагает определенные отраслевые приоритеты и «национальный» взгляд на роль госсектора в экономике стра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настоящее время в странах ЕС на государственных хозяйственных объектах занято около 11% работающих по найму. На них приходится 10% вновь созданной стоимости и более 13% валовых капитальных вложений в основные фонды. Однако по отдельным странам эти показатели сильно дифференцированы. Так, например, удельный вес госсектора в европейских экономиках колеблется  от 17,6% в Финляндии и 15,4% в Австрии до 5,7% в Нидерландах и 2,7% в Великобритании. Таким образом, относительные масштабы госсектора даже в западноевропейских странах могут отличаться в 5-6 раз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ак показывает межстрановой анализ, отраслевые позиции госсектора в различных государствах, хотя и различаются, но не так сильно как его относительные размеры. Например, в Италии крупнейшие государственные компании контролируют черную металлургию, электротехническую и судостроительную промышленность. В Испании государство, постепенно расширяя госсектор в области производства электроэнергии, установило в этой сфере строгий государственный контроль. Госсектор Великобритании доминирует в угольной промышленности и ядерной энергетике. Во Франции наиболее сильны позиции государственного сектора в электроэнергетике, в отраслях аэрокосмической, электронной, химической промышленности, металлургии, автомобилестроен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оссийской Федерации наиболее сильные позиции государственного сектора остаются в отраслях топливно-энергетического и оборонного комплексов, медицинской и микробиологической промышленности, на транспорте и связи. Наименьшее распространение частная форма собственности получила в отраслях естественных монополий: электроэнергетике и железнодорожном транспорте. Следует отметить, что названные отрасли почти во всех странах мира являются сферой пристального интереса со стороны государства и в этом смысле можно утверждать, что Россия идет в общем русле развития мировой эконом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щественной характеристикой госсектора почти всех стран является его опора на крупные хозяйственные структуры. Например, все АЭС Великобритании подчинены компании “Нуклеар электрик”, в которой государство является единственным акционером. В экономике современной Франции крупные государственные промышленные группы также играют весьма значительную роль. По данным на начало 1999 года в списке тридцати  крупнейших в мире по размерам активов компаний, находящихся в государственной собственности, видное место занимают такие французские промышленные группы, как “Томсон” (аэрокосмическая промышленность и оборона), “Аэроспасьяль” (аэрокосмическая промышленность), “Газ Франции” и “Электрисите Франс” (энергетика), “CEA-Indastrie” (химическая промышленность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этом группа “Томсон” занимает первое место в Европе и третье место в мире по производству электронной продукции военного назначения, а в производстве бытовой электроники  ей принадлежит четвертое место в мире. Группа “Томсон” по существу является государственным холдингом, 75%  активов которого принадлежит государству. Группа “Аэроспасьяль” занимает первое место во Франции и третье место в Европе среди производителей аэрокосмического оборудования. Государству принадлежит в этой группе 62,2% капитала непосредственно и 20% через еще одну компанию со 100-процентным государственным участием. На долю государственной компании-монополиста в электроэнергетике “Электрисите Франс”, в которую входят 54 АЭС, приходится 90% производства электроэнергии и 95% электроснабжения. Компания является монополистом не только в области производства и распределения электроэнергии, но ее импорта  и экспорта. Примерно 12%  производимой электроэнергии поставляется компанией в соседние страны. Монопольное положение компании сохраняется прежде всего для того, чтобы обеспечить в перспективе долгосрочное планирование развития атомной энерге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оссии в ходе приватизации также сложился мощный экономический сегмент государственных корпораций. Например, около 80% услуг электросвязи оказывается национальным инвестиционным холдингом «Связьинвест», который был создан в 1994 году Правительством РФ со 100% государственным участием. Компания владеет контрольными пакетами 82 региональных телекоммуникационных компаний, компании «Ростелеком», российского оператора междугородной и международной связи, и др. Через ОАО «Связьинвест» обеспечивается государственное управление практически всей электросвязью страны. Аналогичная ситуация сложилась в электроэнергетике, где бесспорным лидером является РАО “ЕЭС России”, которое находится в составе государственного сектора (государственный пакет его акций составляет 52,7%). В оборонном комплексе насчитывается 35 вертикально интегрированных структур, которые почти полностью определяют состояние отрас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личие в экономике страны крупных государственных компаний помимо всего прочего повышает управляемость национальной экономики. Например, во Франции государство, формируя оптимальную структуру госсектора в промышленности, устанавливает контроль прежде всего над крупными компаниями, занимающими ведущие позиции в новых и новейших наукоемких высокорентабельных отраслях, тем самым получая возможность определять направления и контролировать развитие стратегически важных отраслей производства в интересах всего общества. Наличие подотчетных государству крупных компаний облегчает процесс регулирования, перенося центр тяжести на методы «точечного» управления отдельными предприятиями. К сожалению, с этой точки зрения Россия в ходе приватизации постепенно теряет преимущества такого управления. Однако пока эти возможности еще достаточно обширны и предполагают активизацию средств корпоративного управления государственными компан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pacing w:lineRule="auto" w:line="360"/>
        <w:ind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ЕСТО ГОССЕКТОРА В ЭКОНОМИЧЕСКОЙ ПОЛИТИКЕ СТРАНЫ</w:t>
      </w:r>
    </w:p>
    <w:p>
      <w:pPr>
        <w:pStyle w:val="2"/>
        <w:spacing w:lineRule="auto" w:line="360"/>
        <w:ind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Место государственного сектора в экономической политике правительства определяется прежде всего тем фактом, что в отличие от общих мер макроэкономического регулирования, относящихся преимущественно к </w:t>
      </w:r>
      <w:r>
        <w:rPr>
          <w:i/>
          <w:sz w:val="28"/>
          <w:szCs w:val="28"/>
        </w:rPr>
        <w:t>косвенным</w:t>
      </w:r>
      <w:r>
        <w:rPr>
          <w:sz w:val="28"/>
          <w:szCs w:val="28"/>
        </w:rPr>
        <w:t xml:space="preserve"> методам, государственный сектор, находящийся под непосредственным контролем государства, предполагает широкие возможности в плане мер </w:t>
      </w:r>
      <w:r>
        <w:rPr>
          <w:i/>
          <w:sz w:val="28"/>
          <w:szCs w:val="28"/>
        </w:rPr>
        <w:t>прямого</w:t>
      </w:r>
      <w:r>
        <w:rPr>
          <w:sz w:val="28"/>
          <w:szCs w:val="28"/>
        </w:rPr>
        <w:t xml:space="preserve"> административного регулирования. Это позволяет непосредственно, то есть максимально сильно и точно, воздействовать на объемы, структуру (ассортимент) и цены производимой продукции. Кроме того, прямая (административная) корректировка деятельности предприятия госсектора позволяет повысить оперативность внедрения в практику принимаемых стратегических решений. Одновременно с этим предприятия госсектора обладают большими возможностями в формировании долгосрочной производственно-инвестиционной стратегии. Общие представления о месте и роли госсектора в системе макроэкономического регулирования, на наш взгляд, </w:t>
      </w:r>
      <w:r>
        <w:rPr>
          <w:b/>
          <w:sz w:val="28"/>
          <w:szCs w:val="28"/>
        </w:rPr>
        <w:t>должны быть отражены в «Концепции развития государственного сектора российской экономики»</w:t>
      </w:r>
      <w:r>
        <w:rPr>
          <w:sz w:val="28"/>
          <w:szCs w:val="28"/>
        </w:rPr>
        <w:t>. Разумеется, подобные концептуальные установки со временем должны корректироваться и обновляться.</w:t>
      </w:r>
    </w:p>
    <w:p>
      <w:pPr>
        <w:pStyle w:val="2"/>
        <w:spacing w:lineRule="auto" w:line="360"/>
        <w:ind w:right="0" w:hanging="0"/>
        <w:rPr/>
      </w:pPr>
      <w:r>
        <w:rPr>
          <w:sz w:val="28"/>
          <w:szCs w:val="28"/>
        </w:rPr>
        <w:tab/>
        <w:t xml:space="preserve">Для каждого предприятия госсектора действует своя система целей, в соответствии с которой строится вся деятельность государства по регулированию работы данного предприятия. Нормативно-правовое обеспечение регулирующей функции государства в отношении предприятий госсектора, на наш взгляд, целесообразно </w:t>
      </w:r>
      <w:r>
        <w:rPr>
          <w:b/>
          <w:sz w:val="28"/>
          <w:szCs w:val="28"/>
        </w:rPr>
        <w:t>закрепить в «Законе о государственном секторе экономики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ерспективе развитие госсектора должно идти по следующей схеме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Ряд отраслей промышленности (энергетика, железнодорожный транспорт, связь, судо-, авиа- и ракетостроение, ВПК) должны иметь большую долю госсектора. Некоторые из них могут даже полностью состоять из предприятий госсектора, т.е. должен применяться </w:t>
      </w:r>
      <w:r>
        <w:rPr>
          <w:b/>
          <w:i/>
          <w:sz w:val="28"/>
          <w:szCs w:val="28"/>
        </w:rPr>
        <w:t>принцип концентрации госсектора в стратегически важных отраслях</w:t>
      </w:r>
      <w:r>
        <w:rPr>
          <w:sz w:val="28"/>
          <w:szCs w:val="28"/>
        </w:rPr>
        <w:t xml:space="preserve">. Все остальные отрасли народного хозяйства должны иметь минимальную долю госсектора. Желательно, чтобы в отраслях, не имеющих стратегического значения, госсектор вообще отсутствовал. Относительно небольшая доля госсектора должна быть в отраслях социальной сферы (медицина, образование, наука, культура). Концептуальные представления о направлениях и темпах трансформации госсектора в средне- и долгосрочной перспективе </w:t>
      </w:r>
      <w:r>
        <w:rPr>
          <w:b/>
          <w:sz w:val="28"/>
          <w:szCs w:val="28"/>
        </w:rPr>
        <w:t>должны быть отражены в «Концепции развития государственного сектора российской экономики»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ind w:right="0" w:hanging="0"/>
        <w:rPr/>
      </w:pPr>
      <w:r>
        <w:rPr>
          <w:sz w:val="28"/>
          <w:szCs w:val="28"/>
        </w:rPr>
        <w:tab/>
        <w:t xml:space="preserve">Государство может иметь собственность (например, акции предприятий) в различных отраслях экономики. Однако, если оно не является доминирующим собственником, т.е. его доля составляет менее 50%, то подобное участие предполагает лишь получение государством коммерческого дохода в соответствии со своей долей участия. При этом сам принцип участия государства в коммерческой деятельности предприятий частного сектора должен строиться по принципу вкладывания средств в наиболее рентабельные производственные объекты. Однако никакого отношения такая деятельность государства к госсектору как таковому не имеет. Тем не менее, наряду с мониторингом деятельности госсектора необходимо наладить мониторинг деятельности государства по участию в работе всех отраслей экономики, который в настоящее время практически отсутствует. Данный аспект проблемы </w:t>
      </w:r>
      <w:r>
        <w:rPr>
          <w:b/>
          <w:sz w:val="28"/>
          <w:szCs w:val="28"/>
        </w:rPr>
        <w:t xml:space="preserve">должен быть учтен при разработке новой редакции Постановления №1 Правительства РФ </w:t>
      </w:r>
      <w:r>
        <w:rPr>
          <w:sz w:val="28"/>
          <w:szCs w:val="28"/>
        </w:rPr>
        <w:t>от 4 января 1999 года "О прогнозе развития государственного сектора экономики Российской Федерации".</w:t>
      </w:r>
    </w:p>
    <w:p>
      <w:pPr>
        <w:pStyle w:val="2"/>
        <w:spacing w:lineRule="auto" w:line="360"/>
        <w:ind w:right="0" w:hanging="0"/>
        <w:rPr/>
      </w:pPr>
      <w:r>
        <w:rPr>
          <w:sz w:val="28"/>
          <w:szCs w:val="28"/>
        </w:rPr>
        <w:tab/>
        <w:t xml:space="preserve">Одновременно с этим необходимо разработать механизм принятия и реализации решений по участию государства в деятельности частного сектора (частные структуры с недоминирующим участием государства будем называть </w:t>
      </w:r>
      <w:r>
        <w:rPr>
          <w:b/>
          <w:i/>
          <w:sz w:val="28"/>
          <w:szCs w:val="28"/>
        </w:rPr>
        <w:t>квазигосударственным сектором</w:t>
      </w:r>
      <w:r>
        <w:rPr>
          <w:sz w:val="28"/>
          <w:szCs w:val="28"/>
        </w:rPr>
        <w:t xml:space="preserve">). Сюда относятся, во-первых, решения о выборе хозяйственной зоны (отраслей и предприятий) вложения государственных средств, а во-вторых, использование своего долевого участия для активного влияния на деятельность соответствующего предприятия. Соответствующий механизм </w:t>
      </w:r>
      <w:r>
        <w:rPr>
          <w:b/>
          <w:sz w:val="28"/>
          <w:szCs w:val="28"/>
        </w:rPr>
        <w:t>должен быть отражен в «Законе о государственном секторе экономики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целях упорядочения системы управления госсектором следует провести четкое разграничение всех предприятий госсектора по критерию субъекта управления: федеральный уровень и уровень субъектов Федерации. Каждый тип предприятий госсектора должен управляться представителем соответствующей ветви власти. Вмешательство других ветвей власти недопустимо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особых случаях, когда деятельность предприятия затрагивает интересы обеих ветвей власти, может практиковаться долевое (паевое) участие в управлении. В этой связи следует проводить разграничение между разными сегментами государственного сектора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– федеральный госсектор (с доминированием федерального центра в собственности предприятий)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– региональный госсектор (с доминированием субъектов Федерации в собственности предприятий)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– смешанный госсектор (где совокупная доля федеральных и региональных органов доминирует в собственности предприятия, но нет полного доминирования одной из ветвей власти в отдельности)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Для последней группы предприятий госсектора встает проблема проведения в отношении них активной политики государства. Для этого необходимо определить орган, </w:t>
      </w:r>
      <w:r>
        <w:rPr>
          <w:i/>
          <w:sz w:val="28"/>
          <w:szCs w:val="28"/>
        </w:rPr>
        <w:t>курирующий</w:t>
      </w:r>
      <w:r>
        <w:rPr>
          <w:sz w:val="28"/>
          <w:szCs w:val="28"/>
        </w:rPr>
        <w:t xml:space="preserve"> деятельность таких предприятий, и </w:t>
      </w:r>
      <w:r>
        <w:rPr>
          <w:i/>
          <w:sz w:val="28"/>
          <w:szCs w:val="28"/>
        </w:rPr>
        <w:t>механизм принятия и согласования решений</w:t>
      </w:r>
      <w:r>
        <w:rPr>
          <w:sz w:val="28"/>
          <w:szCs w:val="28"/>
        </w:rPr>
        <w:t xml:space="preserve"> между разными ветвями власти. Проведение решений в жизнь должно происходить в соответствии со статусом хозяйственной структуры со смешанной формой собственности, то есть путем голосования акционеров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Для ликвидации возможных организационных и правовых коллизий между разными ветвями власти по поводу управления смешанными предприятиями госсектора необходимо детально разработать соответствующий механизм проведения активной политики, который необходимо институционально закрепить в соответствующих нормативно-правовых актах. На начальном этапе данной работы наиболее целесообразным было бы весь набор таких норм </w:t>
      </w:r>
      <w:r>
        <w:rPr>
          <w:b/>
          <w:sz w:val="28"/>
          <w:szCs w:val="28"/>
        </w:rPr>
        <w:t>сконцентрировать в специальном Указе Президента, а позднее включить его в «Закон о государственном секторе экономики»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Относительно Москвы и Санкт-Петербурга, имеющих двойной статус (города и субъекта Федерации), следует определить, что при решении вопросов, связанных с госсектором, данные территориальные образования следует относить к субъектам Федерации. Данный момент </w:t>
      </w:r>
      <w:r>
        <w:rPr>
          <w:b/>
          <w:sz w:val="28"/>
          <w:szCs w:val="28"/>
        </w:rPr>
        <w:t xml:space="preserve">должен быть отражен в новой редакции Постановления №1 Правительства РФ </w:t>
      </w:r>
      <w:r>
        <w:rPr>
          <w:sz w:val="28"/>
          <w:szCs w:val="28"/>
        </w:rPr>
        <w:t>от 4 января 1999 года "О прогнозе развития государственного сектора экономики Российской Федерации"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Конкретные масштабы и отраслевая структура государственного сек</w:t>
        <w:softHyphen/>
        <w:t xml:space="preserve">тора во многих странах определяются целями и задачами, которые стоят в определенный период времени перед государств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арактеризуя общие для стран ЕС принципы формирования государственного сектора следует отметить, что наличие государственных предприятий оправдано в следующих случая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гда в рамках частного сектора не могут быть достигнуты условия макроэкономического оптимума (прежде всего в случаях естественных монополий) или когда речь идет о необходимости содержать низкорентабельные или капиталоемкие, но нужные для общества производства и предприятия, куда частный сектор «не желает идти» (отрасли инфраструктуры, экологоемкие предприятия и некоторые виды наукоемких производств и др.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гда государство стремится контролировать те отрасли, которые оно считает важными в целом для экономики страны или для ее обороны, в особенности, если возникает угроза перехода соответствующих фирм под полный контроль транснациональных корпора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гда государство стремится располагать инструментами регулирования хозяйственной,  в частности, инвестиционной деятельности или модернизации экономики через соответствующие программы в области НИОК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необходимости обеспечения межотраслевого перераспределения ресурсов, когда частные хозяйствующие субъекты сами не в состоянии его осуществит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необходимости проведения целенаправленной региональной политики, связанной с освоением новых территорий и развитием отсталых районов, созданием там новых производств, объектов инфраструктуры и дополнительных рабочих мес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анах Латинской Америки в ходе проводимых реформ были сформулированы «свои», дополнительные принципы для определения круга предприятий, которые следует оставить в составе госсектор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ли предприятие использует или контролирует использование невозобновляемых природных ресурс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необходимости учета размера предприятия, возможности его разделения на несколько мелких, а также риска, связанного с инвестированием данной отрасли, и социальных целей предприят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ет исторических и политических особенностей деятельности предприят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ет вопроса о том, требует ли данное предприятие управления и координации своей деятельности при непосредственном участии государства или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асштабы и структура государственного сектора в определяющей мере зависят от государственной финансовой помощи, оказываемой предприятиям государственного сектора. Чтобы стать объектом финансовой помощи предприятие должно удовлетворять нескольким жестким принципам, которые, например, во Франции выглядят следующим образом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приятие должно иметь численность рабочих не более 2000 челове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но должно принадлежать к новой или модифицированной отрасли промышлен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но должно заниматься освоением новых технологий, приводящих к выпуску новой продукции, услуг или изменению их качества.</w:t>
      </w:r>
    </w:p>
    <w:p>
      <w:pPr>
        <w:pStyle w:val="3"/>
        <w:spacing w:lineRule="auto" w:line="360"/>
        <w:rPr/>
      </w:pPr>
      <w:r>
        <w:rPr>
          <w:sz w:val="28"/>
          <w:szCs w:val="28"/>
        </w:rPr>
        <w:t xml:space="preserve">Все приведенные принципы формирования госсектора могут быть использованы при разработке политики по реформированию отечественного госсектора.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астоящее время назрела необходимость постепенного «наслаивания» различных нормативно-правовых актов для формирования целостной системы регулирования госсектора (поправки к федеральным законам, постановления правительства, указы президента, государственные концепции, закон о госсекторе)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первую очередь, на наш взгляд, было бы целесообразно</w:t>
      </w:r>
      <w:r>
        <w:rPr>
          <w:b/>
          <w:sz w:val="28"/>
          <w:szCs w:val="28"/>
        </w:rPr>
        <w:t xml:space="preserve"> подготовить и принять соответствующие поправки к «Закону о государственном прогнозировании и программах социально-экономического развития Российской Федерации»</w:t>
      </w:r>
      <w:r>
        <w:rPr>
          <w:sz w:val="28"/>
          <w:szCs w:val="28"/>
        </w:rPr>
        <w:t xml:space="preserve"> в части основных понятий. Одновременно с этим необходимо начать разработку </w:t>
      </w:r>
      <w:r>
        <w:rPr>
          <w:b/>
          <w:sz w:val="28"/>
          <w:szCs w:val="28"/>
        </w:rPr>
        <w:t>проекта «Закона о государственном секторе экономики»</w:t>
      </w:r>
      <w:r>
        <w:rPr>
          <w:sz w:val="28"/>
          <w:szCs w:val="28"/>
        </w:rPr>
        <w:t xml:space="preserve">, который должен регламентировать максимально широкий круг вопросов, связанных с деятельностью госсектора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ля подготовки данного закона необходимо четко определить место и роль госсектора в системе макроэкономического регулирования, что, на наш взгляд, предварительно </w:t>
      </w:r>
      <w:r>
        <w:rPr>
          <w:b/>
          <w:sz w:val="28"/>
          <w:szCs w:val="28"/>
        </w:rPr>
        <w:t>должны быть отражено в «Концепции развития государственного сектора российской экономики»</w:t>
      </w:r>
      <w:r>
        <w:rPr>
          <w:sz w:val="28"/>
          <w:szCs w:val="28"/>
        </w:rPr>
        <w:t>. В данной Концепции должны быть также указаны представления о направлениях и темпах трансформации госсектора в средне- и долгосрочной перспективе. С течением времени подобные концептуальные установки должны корректироваться и обновляться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Основой перечисленных документов должен служить как мониторинг деятельности госсектора, так и мониторинг деятельности государства по участию в работе всех отраслей экономики, который в настоящее время практически отсутствует. Данный аспект проблемы </w:t>
      </w:r>
      <w:r>
        <w:rPr>
          <w:b/>
          <w:sz w:val="28"/>
          <w:szCs w:val="28"/>
        </w:rPr>
        <w:t xml:space="preserve">должен быть учтен при разработке новой редакции Постановления №1 Правительства РФ </w:t>
      </w:r>
      <w:r>
        <w:rPr>
          <w:sz w:val="28"/>
          <w:szCs w:val="28"/>
        </w:rPr>
        <w:t xml:space="preserve">от 4 января 1999 года "О прогнозе развития государственного сектора экономики Российской Федерации". В этом же Постановлении должно быть зафиксировано, что при решении вопросов, связанных с госсектором, Москва и Санкт-Петербург, имеющие двойной статус (города и субъекта Федерации), следует относить к субъектам Федерации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ликвидации возможных организационных и правовых коллизий между разными ветвями власти по поводу управления смешанными предприятиями госсектора необходимо детально разработать соответствующий механизм проведения активной политики, который необходимо институционально закрепить в соответствующих нормативно-правовых актах. На начальном этапе данной работы наиболее целесообразным было бы весь набор таких норм </w:t>
      </w:r>
      <w:r>
        <w:rPr>
          <w:b/>
          <w:sz w:val="28"/>
          <w:szCs w:val="28"/>
        </w:rPr>
        <w:t>сконцентрировать в специальном Указе Президента, а позднее включить его в «Закон о государственном секторе экономики».</w:t>
      </w:r>
    </w:p>
    <w:p>
      <w:pPr>
        <w:pStyle w:val="2"/>
        <w:spacing w:lineRule="auto" w:line="360"/>
        <w:ind w:right="0" w:hanging="0"/>
        <w:rPr/>
      </w:pPr>
      <w:r>
        <w:rPr>
          <w:sz w:val="28"/>
          <w:szCs w:val="28"/>
        </w:rPr>
        <w:tab/>
        <w:t xml:space="preserve">Так как для каждого предприятия госсектора действует своя система целей, в соответствии с которой строится вся деятельность государства по регулированию работы данного предприятия, то она должна найти отражение </w:t>
      </w:r>
      <w:r>
        <w:rPr>
          <w:b/>
          <w:sz w:val="28"/>
          <w:szCs w:val="28"/>
        </w:rPr>
        <w:t>в «Законе о государственном секторе экономики»</w:t>
      </w:r>
      <w:r>
        <w:rPr>
          <w:sz w:val="28"/>
          <w:szCs w:val="28"/>
        </w:rPr>
        <w:t xml:space="preserve">. Одновременно с этим необходимо разработать механизм принятия и реализации решений по участию государства в деятельности частного сектора (частные структуры с недоминирующим участием государства будем называть </w:t>
      </w:r>
      <w:r>
        <w:rPr>
          <w:b/>
          <w:i/>
          <w:sz w:val="28"/>
          <w:szCs w:val="28"/>
        </w:rPr>
        <w:t>квазигосударственным сектором</w:t>
      </w:r>
      <w:r>
        <w:rPr>
          <w:sz w:val="28"/>
          <w:szCs w:val="28"/>
        </w:rPr>
        <w:t xml:space="preserve">). Сюда относятся, во-первых, решения о выборе хозяйственной зоны (отраслей и предприятий) вложения государственных средств, а во-вторых, использование своего долевого участия для активного влияния на деятельность соответствующего предприятия. Соответствующий механизм также </w:t>
      </w:r>
      <w:r>
        <w:rPr>
          <w:b/>
          <w:sz w:val="28"/>
          <w:szCs w:val="28"/>
        </w:rPr>
        <w:t>должен быть закреплен в «Законе о государственном секторе экономики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грамотном составлении «тела» соответствующих документов и правильной очередности их принятия, можно уже через несколько лет сформировать работоспособную систему управления отечественным государственным сектором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134" w:footer="113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567" w:leader="none"/>
        <w:tab w:val="left" w:pos="1134" w:leader="none"/>
        <w:tab w:val="left" w:pos="2835" w:leader="none"/>
        <w:tab w:val="left" w:pos="8080" w:leader="none"/>
      </w:tabs>
      <w:spacing w:lineRule="exact" w:line="440"/>
      <w:jc w:val="center"/>
      <w:outlineLvl w:val="0"/>
    </w:pPr>
    <w:rPr>
      <w:sz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  <w:tab w:val="left" w:pos="1134" w:leader="none"/>
        <w:tab w:val="left" w:pos="2835" w:leader="none"/>
        <w:tab w:val="left" w:pos="8080" w:leader="none"/>
      </w:tabs>
      <w:spacing w:lineRule="exact" w:line="480"/>
      <w:ind w:right="567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/>
      <w:bidi w:val="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0" w:leader="none"/>
        <w:tab w:val="left" w:pos="567" w:leader="none"/>
        <w:tab w:val="left" w:pos="1134" w:leader="none"/>
        <w:tab w:val="left" w:pos="2835" w:leader="none"/>
        <w:tab w:val="left" w:pos="8080" w:leader="none"/>
      </w:tabs>
      <w:spacing w:lineRule="exact" w:line="480"/>
      <w:ind w:right="567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exact" w:line="440"/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exact" w:line="440"/>
      <w:ind w:firstLine="720"/>
      <w:jc w:val="center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440"/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4:10:00Z</dcterms:created>
  <dc:creator>_</dc:creator>
  <dc:description/>
  <cp:keywords/>
  <dc:language>en-US</dc:language>
  <cp:lastModifiedBy>Zmey</cp:lastModifiedBy>
  <cp:lastPrinted>1999-10-27T17:09:00Z</cp:lastPrinted>
  <dcterms:modified xsi:type="dcterms:W3CDTF">2007-08-16T15:07:00Z</dcterms:modified>
  <cp:revision>215</cp:revision>
  <dc:subject/>
  <dc:title>hjhhhjhjjjhouigiugiugiugpuigpuig</dc:title>
</cp:coreProperties>
</file>