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 xml:space="preserve">Опубликовано в: «Проблемы прогнозирования», </w:t>
        <w:br/>
        <w:t>№5, 2000. С.32-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ЭФФЕКТИВНОСТЬ ФИСКАЛЬНОЙ ПОЛИТИКИ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ab/>
        <w:t>В статье рассматривается два класса методов оценки эффективности государственной фискальной политики: эконометрические и аналитические. Дается формальная классификация критических состояний фискального бремени, предполагающая точки первого и второго рода; проводится исследование свойств производственной и фискальной систем страны. С помощью разработанного двухпараметрического метода осуществлена ретроспективная оценка критических точек налогового бремени и анализируются  особенности развития российской фискальной системы переходного периода. Обсуждаются направления и возможности применения предложенного инструментария для прогнозирования результатов фискальной политики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Введение.</w:t>
      </w:r>
      <w:r>
        <w:rPr>
          <w:sz w:val="28"/>
          <w:szCs w:val="28"/>
        </w:rPr>
        <w:t xml:space="preserve"> По мнению большинства предпринимателей и экономистов одним из главных факторов, сдерживающих в России рост производственной активности, является нерациональная фискальная политика, проводимая государством на протяжении практически всех 90-х годов. Считается, что то налоговое бремя, которое установило государство, было явно чрезмерным и не позволяло производственным структурам вести нормальную экономическую деятельность. При таком фискальном нажиме страна получила целый ряд негативных явлений. Во-первых, сковывается предпринимательская активность. Во-вторых, многие затратоемкие отрасли, являющиеся наиболее важными и приоритетными с общегосударственных позиций, автоматически отсекаются от прибыльных сфер деятельности и начинают постепенно стагнировать, в результате чего происходит своеобразная структурная деградация российской экономики. В-третьих, нестерпимый налоговый пресс стимулирует уклонение от налогов и развитие теневого сектора экономики, следствием чего является обострение бюджетных проблем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ложившихся условиях актуализируется задача оценки эффективности действующей системы фискального регулирования и отыскания путей ее оптимизации. Решение этой задачи предполагает множество различных подходов, среди которых, в частности, можно отметить </w:t>
      </w:r>
      <w:r>
        <w:rPr>
          <w:i/>
          <w:sz w:val="28"/>
          <w:szCs w:val="28"/>
        </w:rPr>
        <w:t>качественный</w:t>
      </w:r>
      <w:r>
        <w:rPr>
          <w:sz w:val="28"/>
          <w:szCs w:val="28"/>
        </w:rPr>
        <w:t xml:space="preserve"> метод решения проблемы. Он заключается в упорядочении и совершенствовании всего налогового законодательства. Здесь необходимо прежде всего отказаться от практики начисления налогов на затраты (в настоящее время именно таким образом изымается налог на добавленную стоимость) и перейти к схеме, предусматривающей уплату налогов по мере поступления средств на счет предприятия. Уже только этих двух моментов в действующей системе фискального регулирования может быть достаточно, чтобы "зарезать" вполне нормальную экономическую структур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в целом данное направление предполагает "расшивку" всей системы бухгалтерского учета для изменения самого механизма изъятия налогов и не предполагает методов макроанализа. В противовес ему </w:t>
      </w:r>
      <w:r>
        <w:rPr>
          <w:i/>
          <w:sz w:val="28"/>
          <w:szCs w:val="28"/>
        </w:rPr>
        <w:t>количественный</w:t>
      </w:r>
      <w:r>
        <w:rPr>
          <w:sz w:val="28"/>
          <w:szCs w:val="28"/>
        </w:rPr>
        <w:t xml:space="preserve"> метод оптимизации налоговой системы нацелен на определение максимально рациональных налоговых ставок в рамках действующего фискального механизма. Понятно, что данное направление предполагает оптимизацию величин как отдельных налоговых ставок, так и совокупного налогового бремени. Сказанное относится как к юридическим, так и к физическим лицам. Данный метод не предполагает кардинального изменения действующей системы налогообложения и по сути своей нацелен лишь на определенную корректировку количественных фискальных параметров. Понятно, что это направление совершенствования системы государственного регулирования предполагает применение широкого спектра микро- и макроэкономических методов и моделей, которые и будут в центре нашего вним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ценить эффективность фискальной политики можно с разных позиций, а именно: с позиции экономического субъекта (источника налогообложения) и государства (получателя налогов). С точки зрения юридических и физических лиц проблема оценки эффективности фискальной политики государства не представляет научного интереса, так как здесь действует прямолинейная и примитивная логика: чем больше налоговые изъятия, тем хуже. Значительно более интересной и менее однозначной ситуация становится при оценке фискальной политики с точки зрения государства. Здесь возможны две линии анализа: оценка эффективности фискальной политики на производственную активность экономической системы и на наполненность доходной части государственного бюджета. Как правило, эти две системы оценки вступают в противоречие и фискальная политика, эффективная в отношении второго критерия, может быть совершенно неэффективна с точки зрения первого. Кроме того, даже в рамках каждого из этих критериев фискальная политика может давать неоднозначный результат, то есть в развитии исследуемых процессов имеются точки перегиба.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менно нелинейная зависимость объемов производства и налоговых поступлений от тяжести налогового бремени и является предметом изучения, когда оценивается эффективность фискальной системы. Как правило, все конкретные расчеты эффективностных параметров ведутся в рамках так называемой кривой А.Лаффера, в соответствии с которой функциональная зависимость налоговых доходов государства от уровня налогового бремени описывается параболой с точкой максиму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праведливости ради следует отметить, что концепция кривой Лаффера вообще занимает центральное место в современной теории фискального регулирования. При этом конкретные исследования в этой области идут, как правило, по двум направлениям. Первое (теоретическое) предполагает моделирование экономистами производственных и фискальных процессов и теоретическое выведение из построенных моделей параболической зависимости Лаффера. В работах подобного рода делается акцент на строгое доказательство наличия "эффекта перегиба" на фискальной кривой и выявление условий его возникновения, что само по себе имеет большое значение для экономической теории. К числу наиболее содержательных исследований этого направления можно отнести работы [1-4]. Второе (прикладное) направление связано с практическими расчетами величин так называемых точек Лаффера (точек перегиба на фискальной кривой) применительно к отдельным странам и по сути дела представляет собой специфический раздел теории макроэкономического оценивания. В этом случае функциональные особенности экономической системы отходят на задний план, а на первом месте оказываются вычислительные алгоритмы и работа с конкретными статистическими данными. К числу таких работ относятся [5-8]. В ряде случаев теоретические модельные построения сопровождаются эмпирическими расчетами, чем обеспечивается слияние первого и второго подходов. Однако таких исследований чрезвычайно мало и, похоже, что при всей своей привлекательности этот путь является малопродуктивным.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амках каждого из двух названных направлений также имеются различия в подходах к анализу проблемы. Условно их можно разделить на две группы. Первая группа исследователей, как правило, культивирует микроэкономический подход к описанию системы [1; 3-5]. Результаты, полученные для отдельного хозяйственного субъекта, экстраполируются на всех остальных экономических агентов, чем достигается необходимая степень общности проводимого анализа. Вторая группа экономистов придерживается принципиально агрегированных конструкций [2; 7; 8], что позволяет напрямую выходить на макрообобщения и не вдаваться во внутреннее строение экономики. Попытки объединить оба подхода являются исключением из правила и, как правило, оказываются малоэффектив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нами будут выполнены построения в рамках прикладного направления, базирующегося на использовании обобщенных макропоказателей. В частности, мы подробно рассмотрим некоторые возможные подходы к оценке эффективности фискальной политики государства и проверим наиболее продуктивный из них на российских данных 1990-1998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Постановка проблемы и методология исследования.</w:t>
      </w:r>
      <w:r>
        <w:rPr>
          <w:sz w:val="28"/>
          <w:szCs w:val="28"/>
        </w:rPr>
        <w:t xml:space="preserve"> В последнее время проводится много исследований, в которых делается попытка оценить эффективность отдельных сторон фискальной системы с помощью отыскания точек Лаффера для конкретных видов налоговых сборов. В работах [1-8] рассматриваются налоги на добавленную стоимость и прибыль, начисления на заработную плату, налог на имущество, подоходный налог и т.п. Вместе с тем концепция кривой Лаффера изначально создавалась применительно к понятию совокупного налогового бремени, то есть всей массы налоговых отчислений. Ниже мы будем придерживаться именно такого понимания проблемы и, следовательно, будем отыскивать точки Лаффера для усредненного макроэкономического показателя налогового бремени. Под последним мы будем понимать долю налоговых поступлений в консолидированный бюджет страны в объеме валового внутреннего продукта (ВВП) (в более общем случае можно использовать и показатель валового национального проду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основе нашего исследования лежит предположение, что объем производства, отражаемый величиной ВВП </w:t>
      </w:r>
      <w:r>
        <w:rPr>
          <w:sz w:val="28"/>
          <w:szCs w:val="28"/>
          <w:lang w:val="en-US"/>
        </w:rPr>
        <w:t>X</w:t>
      </w:r>
      <w:r>
        <w:rPr>
          <w:sz w:val="28"/>
          <w:szCs w:val="28"/>
        </w:rPr>
        <w:t xml:space="preserve">, зависит от уровня налогового бремени </w:t>
      </w:r>
      <w:r>
        <w:rPr>
          <w:rFonts w:eastAsia="Symbol" w:cs="Symbol" w:ascii="Symbol" w:hAnsi="Symbol"/>
          <w:sz w:val="28"/>
          <w:szCs w:val="28"/>
        </w:rPr>
        <w:t></w:t>
      </w:r>
      <w:r>
        <w:rPr>
          <w:sz w:val="28"/>
          <w:szCs w:val="28"/>
        </w:rPr>
        <w:t>=</w:t>
      </w:r>
      <w:r>
        <w:rPr>
          <w:sz w:val="28"/>
          <w:szCs w:val="28"/>
          <w:lang w:val="en-US"/>
        </w:rPr>
        <w:t>T</w:t>
      </w:r>
      <w:r>
        <w:rPr>
          <w:sz w:val="28"/>
          <w:szCs w:val="28"/>
        </w:rPr>
        <w:t>/</w:t>
      </w:r>
      <w:r>
        <w:rPr>
          <w:sz w:val="28"/>
          <w:szCs w:val="28"/>
          <w:lang w:val="en-US"/>
        </w:rPr>
        <w:t>X</w:t>
      </w:r>
      <w:r>
        <w:rPr>
          <w:sz w:val="28"/>
          <w:szCs w:val="28"/>
        </w:rPr>
        <w:t xml:space="preserve">, где </w:t>
      </w:r>
      <w:r>
        <w:rPr>
          <w:sz w:val="28"/>
          <w:szCs w:val="28"/>
          <w:lang w:val="en-US"/>
        </w:rPr>
        <w:t>T</w:t>
      </w:r>
      <w:r>
        <w:rPr>
          <w:sz w:val="28"/>
          <w:szCs w:val="28"/>
        </w:rPr>
        <w:t xml:space="preserve"> - сумма налоговых поступлений в бюджет страны. Зависимость </w:t>
      </w:r>
      <w:r>
        <w:rPr>
          <w:sz w:val="28"/>
          <w:szCs w:val="28"/>
          <w:lang w:val="en-US"/>
        </w:rPr>
        <w:t>X</w:t>
      </w:r>
      <w:r>
        <w:rPr>
          <w:sz w:val="28"/>
          <w:szCs w:val="28"/>
        </w:rPr>
        <w:t>(</w:t>
      </w:r>
      <w:r>
        <w:rPr>
          <w:rFonts w:eastAsia="Symbol" w:cs="Symbol" w:ascii="Symbol" w:hAnsi="Symbol"/>
          <w:sz w:val="28"/>
          <w:szCs w:val="28"/>
        </w:rPr>
        <w:t></w:t>
      </w:r>
      <w:r>
        <w:rPr>
          <w:sz w:val="28"/>
          <w:szCs w:val="28"/>
        </w:rPr>
        <w:t xml:space="preserve">) аппроксимируется нелинейной функцией, параметры которой подлежат количественной оценке. Идентификация функции </w:t>
      </w:r>
      <w:r>
        <w:rPr>
          <w:sz w:val="28"/>
          <w:szCs w:val="28"/>
          <w:lang w:val="en-US"/>
        </w:rPr>
        <w:t>X</w:t>
      </w:r>
      <w:r>
        <w:rPr>
          <w:sz w:val="28"/>
          <w:szCs w:val="28"/>
        </w:rPr>
        <w:t>(</w:t>
      </w:r>
      <w:r>
        <w:rPr>
          <w:rFonts w:eastAsia="Symbol" w:cs="Symbol" w:ascii="Symbol" w:hAnsi="Symbol"/>
          <w:sz w:val="28"/>
          <w:szCs w:val="28"/>
        </w:rPr>
        <w:t></w:t>
      </w:r>
      <w:r>
        <w:rPr>
          <w:sz w:val="28"/>
          <w:szCs w:val="28"/>
        </w:rPr>
        <w:t>) позволит рассчитать точки Лаффера. При этом нами будут различаться точки Лаффера первого и второго рода (аналогичный подход использовался в [6]). Дадим соответствующие опред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очкой Лаффера первого рода будем называть такую точку </w:t>
      </w:r>
      <w:r>
        <w:rPr>
          <w:rFonts w:eastAsia="Symbol" w:cs="Symbol" w:ascii="Symbol" w:hAnsi="Symbol"/>
          <w:sz w:val="28"/>
          <w:szCs w:val="28"/>
        </w:rPr>
        <w:t></w:t>
      </w:r>
      <w:r>
        <w:rPr>
          <w:sz w:val="28"/>
          <w:szCs w:val="28"/>
        </w:rPr>
        <w:t xml:space="preserve">*, при которой производственная кривая </w:t>
      </w:r>
      <w:r>
        <w:rPr>
          <w:sz w:val="28"/>
          <w:szCs w:val="28"/>
          <w:lang w:val="en-US"/>
        </w:rPr>
        <w:t>X</w:t>
      </w:r>
      <w:r>
        <w:rPr>
          <w:sz w:val="28"/>
          <w:szCs w:val="28"/>
        </w:rPr>
        <w:t>=</w:t>
      </w:r>
      <w:r>
        <w:rPr>
          <w:sz w:val="28"/>
          <w:szCs w:val="28"/>
          <w:lang w:val="en-US"/>
        </w:rPr>
        <w:t>X</w:t>
      </w:r>
      <w:r>
        <w:rPr>
          <w:sz w:val="28"/>
          <w:szCs w:val="28"/>
        </w:rPr>
        <w:t>(</w:t>
      </w:r>
      <w:r>
        <w:rPr>
          <w:rFonts w:eastAsia="Symbol" w:cs="Symbol" w:ascii="Symbol" w:hAnsi="Symbol"/>
          <w:sz w:val="28"/>
          <w:szCs w:val="28"/>
        </w:rPr>
        <w:t></w:t>
      </w:r>
      <w:r>
        <w:rPr>
          <w:sz w:val="28"/>
          <w:szCs w:val="28"/>
        </w:rPr>
        <w:t xml:space="preserve">) достигает локального максимума, то есть когда выполнены условия: </w:t>
      </w:r>
      <w:r>
        <w:rPr>
          <w:sz w:val="28"/>
          <w:szCs w:val="28"/>
          <w:lang w:val="en-US"/>
        </w:rPr>
        <w:t>dX</w:t>
      </w:r>
      <w:r>
        <w:rPr>
          <w:sz w:val="28"/>
          <w:szCs w:val="28"/>
        </w:rPr>
        <w:t>(</w:t>
      </w:r>
      <w:r>
        <w:rPr>
          <w:rFonts w:eastAsia="Symbol" w:cs="Symbol" w:ascii="Symbol" w:hAnsi="Symbol"/>
          <w:sz w:val="28"/>
          <w:szCs w:val="28"/>
        </w:rPr>
        <w:t></w:t>
      </w:r>
      <w:r>
        <w:rPr>
          <w:sz w:val="28"/>
          <w:szCs w:val="28"/>
        </w:rPr>
        <w:t>*)/</w:t>
      </w:r>
      <w:r>
        <w:rPr>
          <w:sz w:val="28"/>
          <w:szCs w:val="28"/>
          <w:lang w:val="en-US"/>
        </w:rPr>
        <w:t>d</w:t>
      </w:r>
      <w:r>
        <w:rPr>
          <w:rFonts w:eastAsia="Symbol" w:cs="Symbol" w:ascii="Symbol" w:hAnsi="Symbol"/>
          <w:sz w:val="28"/>
          <w:szCs w:val="28"/>
        </w:rPr>
        <w:t></w:t>
      </w:r>
      <w:r>
        <w:rPr>
          <w:sz w:val="28"/>
          <w:szCs w:val="28"/>
        </w:rPr>
        <w:t xml:space="preserve">=0; </w:t>
      </w:r>
      <w:r>
        <w:rPr>
          <w:sz w:val="28"/>
          <w:szCs w:val="28"/>
          <w:lang w:val="en-US"/>
        </w:rPr>
        <w:t>d</w:t>
      </w:r>
      <w:r>
        <w:rPr>
          <w:sz w:val="28"/>
          <w:szCs w:val="28"/>
          <w:vertAlign w:val="superscript"/>
        </w:rPr>
        <w:t>2</w:t>
      </w:r>
      <w:r>
        <w:rPr>
          <w:sz w:val="28"/>
          <w:szCs w:val="28"/>
          <w:lang w:val="en-US"/>
        </w:rPr>
        <w:t>X</w:t>
      </w:r>
      <w:r>
        <w:rPr>
          <w:sz w:val="28"/>
          <w:szCs w:val="28"/>
        </w:rPr>
        <w:t>(</w:t>
      </w:r>
      <w:r>
        <w:rPr>
          <w:rFonts w:eastAsia="Symbol" w:cs="Symbol" w:ascii="Symbol" w:hAnsi="Symbol"/>
          <w:sz w:val="28"/>
          <w:szCs w:val="28"/>
        </w:rPr>
        <w:t></w:t>
      </w:r>
      <w:r>
        <w:rPr>
          <w:sz w:val="28"/>
          <w:szCs w:val="28"/>
        </w:rPr>
        <w:t>*)/</w:t>
      </w:r>
      <w:r>
        <w:rPr>
          <w:sz w:val="28"/>
          <w:szCs w:val="28"/>
          <w:lang w:val="en-US"/>
        </w:rPr>
        <w:t>d</w:t>
      </w:r>
      <w:r>
        <w:rPr>
          <w:rFonts w:eastAsia="Symbol" w:cs="Symbol" w:ascii="Symbol" w:hAnsi="Symbol"/>
          <w:sz w:val="28"/>
          <w:szCs w:val="28"/>
        </w:rPr>
        <w:t></w:t>
      </w:r>
      <w:r>
        <w:rPr>
          <w:sz w:val="28"/>
          <w:szCs w:val="28"/>
          <w:vertAlign w:val="superscript"/>
        </w:rPr>
        <w:t>2</w:t>
      </w:r>
      <w:r>
        <w:rPr>
          <w:sz w:val="28"/>
          <w:szCs w:val="28"/>
        </w:rPr>
        <w:t xml:space="preserve">&lt;0. Точкой Лаффера второго рода будем называть такую точку </w:t>
      </w:r>
      <w:r>
        <w:rPr>
          <w:rFonts w:eastAsia="Symbol" w:cs="Symbol" w:ascii="Symbol" w:hAnsi="Symbol"/>
          <w:sz w:val="28"/>
          <w:szCs w:val="28"/>
        </w:rPr>
        <w:t></w:t>
      </w:r>
      <w:r>
        <w:rPr>
          <w:sz w:val="28"/>
          <w:szCs w:val="28"/>
        </w:rPr>
        <w:t xml:space="preserve">**, при которой фискальная кривая </w:t>
      </w:r>
      <w:r>
        <w:rPr>
          <w:sz w:val="28"/>
          <w:szCs w:val="28"/>
          <w:lang w:val="en-US"/>
        </w:rPr>
        <w:t>T</w:t>
      </w:r>
      <w:r>
        <w:rPr>
          <w:sz w:val="28"/>
          <w:szCs w:val="28"/>
        </w:rPr>
        <w:t>=</w:t>
      </w:r>
      <w:r>
        <w:rPr>
          <w:sz w:val="28"/>
          <w:szCs w:val="28"/>
          <w:lang w:val="en-US"/>
        </w:rPr>
        <w:t>T</w:t>
      </w:r>
      <w:r>
        <w:rPr>
          <w:sz w:val="28"/>
          <w:szCs w:val="28"/>
        </w:rPr>
        <w:t>(</w:t>
      </w:r>
      <w:r>
        <w:rPr>
          <w:rFonts w:eastAsia="Symbol" w:cs="Symbol" w:ascii="Symbol" w:hAnsi="Symbol"/>
          <w:sz w:val="28"/>
          <w:szCs w:val="28"/>
        </w:rPr>
        <w:t></w:t>
      </w:r>
      <w:r>
        <w:rPr>
          <w:sz w:val="28"/>
          <w:szCs w:val="28"/>
        </w:rPr>
        <w:t xml:space="preserve">) достигает локального максимума, то есть когда выполнены условия: </w:t>
      </w:r>
      <w:r>
        <w:rPr>
          <w:sz w:val="28"/>
          <w:szCs w:val="28"/>
          <w:lang w:val="en-US"/>
        </w:rPr>
        <w:t>dT</w:t>
      </w:r>
      <w:r>
        <w:rPr>
          <w:sz w:val="28"/>
          <w:szCs w:val="28"/>
        </w:rPr>
        <w:t>(</w:t>
      </w:r>
      <w:r>
        <w:rPr>
          <w:rFonts w:eastAsia="Symbol" w:cs="Symbol" w:ascii="Symbol" w:hAnsi="Symbol"/>
          <w:sz w:val="28"/>
          <w:szCs w:val="28"/>
        </w:rPr>
        <w:t></w:t>
      </w:r>
      <w:r>
        <w:rPr>
          <w:sz w:val="28"/>
          <w:szCs w:val="28"/>
        </w:rPr>
        <w:t>**)/</w:t>
      </w:r>
      <w:r>
        <w:rPr>
          <w:sz w:val="28"/>
          <w:szCs w:val="28"/>
          <w:lang w:val="en-US"/>
        </w:rPr>
        <w:t>d</w:t>
      </w:r>
      <w:r>
        <w:rPr>
          <w:rFonts w:eastAsia="Symbol" w:cs="Symbol" w:ascii="Symbol" w:hAnsi="Symbol"/>
          <w:sz w:val="28"/>
          <w:szCs w:val="28"/>
        </w:rPr>
        <w:t></w:t>
      </w:r>
      <w:r>
        <w:rPr>
          <w:sz w:val="28"/>
          <w:szCs w:val="28"/>
        </w:rPr>
        <w:t xml:space="preserve">=0; </w:t>
      </w:r>
      <w:r>
        <w:rPr>
          <w:sz w:val="28"/>
          <w:szCs w:val="28"/>
          <w:lang w:val="en-US"/>
        </w:rPr>
        <w:t>d</w:t>
      </w:r>
      <w:r>
        <w:rPr>
          <w:sz w:val="28"/>
          <w:szCs w:val="28"/>
          <w:vertAlign w:val="superscript"/>
        </w:rPr>
        <w:t>2</w:t>
      </w:r>
      <w:r>
        <w:rPr>
          <w:sz w:val="28"/>
          <w:szCs w:val="28"/>
          <w:lang w:val="en-US"/>
        </w:rPr>
        <w:t>T</w:t>
      </w:r>
      <w:r>
        <w:rPr>
          <w:sz w:val="28"/>
          <w:szCs w:val="28"/>
        </w:rPr>
        <w:t>(</w:t>
      </w:r>
      <w:r>
        <w:rPr>
          <w:rFonts w:eastAsia="Symbol" w:cs="Symbol" w:ascii="Symbol" w:hAnsi="Symbol"/>
          <w:sz w:val="28"/>
          <w:szCs w:val="28"/>
        </w:rPr>
        <w:t></w:t>
      </w:r>
      <w:r>
        <w:rPr>
          <w:sz w:val="28"/>
          <w:szCs w:val="28"/>
        </w:rPr>
        <w:t>**)/</w:t>
      </w:r>
      <w:r>
        <w:rPr>
          <w:sz w:val="28"/>
          <w:szCs w:val="28"/>
          <w:lang w:val="en-US"/>
        </w:rPr>
        <w:t>d</w:t>
      </w:r>
      <w:r>
        <w:rPr>
          <w:rFonts w:eastAsia="Symbol" w:cs="Symbol" w:ascii="Symbol" w:hAnsi="Symbol"/>
          <w:sz w:val="28"/>
          <w:szCs w:val="28"/>
        </w:rPr>
        <w:t></w:t>
      </w:r>
      <w:r>
        <w:rPr>
          <w:sz w:val="28"/>
          <w:szCs w:val="28"/>
          <w:vertAlign w:val="superscript"/>
        </w:rPr>
        <w:t>2</w:t>
      </w:r>
      <w:r>
        <w:rPr>
          <w:sz w:val="28"/>
          <w:szCs w:val="28"/>
        </w:rPr>
        <w:t xml:space="preserve">&lt;0. Экономически точка Лаффера первого рода означает тот предел налогового бремени, который может выдержать производственная система, не срываясь в режим рецессии. Точка Лаффера второго рода показывает величину налогового бремени, за пределами которой увеличение массы налоговых поступлений становится невозможным.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дентификация двух точек Лаффера и их сопоставление с фактическим налоговым бременем  </w:t>
      </w:r>
      <w:r>
        <w:rPr>
          <w:rFonts w:eastAsia="Symbol" w:cs="Symbol" w:ascii="Symbol" w:hAnsi="Symbol"/>
          <w:sz w:val="28"/>
          <w:szCs w:val="28"/>
        </w:rPr>
        <w:t></w:t>
      </w:r>
      <w:r>
        <w:rPr>
          <w:sz w:val="28"/>
          <w:szCs w:val="28"/>
        </w:rPr>
        <w:t xml:space="preserve"> позволяет оценить эффективность налоговой системы страны и направления ее оптимизации. В этом, собственно, и заключается наша задача. Ниже мы рассмотрим некоторые подходы, с помощью которых поставленная задача может быть реше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Эконометрические (статистические) методы оценки эффективности фискальной политики.</w:t>
      </w:r>
      <w:r>
        <w:rPr>
          <w:sz w:val="28"/>
          <w:szCs w:val="28"/>
        </w:rPr>
        <w:t xml:space="preserve"> В общем случае поставленная задача может решаться эконометрическими способами, в основе которых лежит постулат о том, что объем производства нелинейно зависит от величины налогового бремени. В этом случае объем ВВП достаточно аппроксимировать полиномиальной регрессией следующего ви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sup>
            </m:sSup>
          </m:e>
        </m:nary>
      </m:oMath>
      <w:r>
        <w:rPr>
          <w:sz w:val="28"/>
          <w:szCs w:val="28"/>
        </w:rPr>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rPr>
        <w:t xml:space="preserve"> - параметры, подлежащие статистической оценке на основе ретроспективных динамических рядов.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читывая формулу (1) и то, что величина массы налогов е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qX</m:t>
        </m:r>
      </m:oMath>
      <w:r>
        <w:rPr>
          <w:sz w:val="28"/>
          <w:szCs w:val="28"/>
        </w:rPr>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можно записать следующее соотнош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sz w:val="28"/>
          <w:szCs w:val="28"/>
        </w:rPr>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проведения соответствующих расчетов весь информационный массив должен быть представлен динамическими рядами двух "первичных" показателей - </w:t>
      </w:r>
      <w:r>
        <w:rPr>
          <w:sz w:val="28"/>
          <w:szCs w:val="28"/>
          <w:lang w:val="en-US"/>
        </w:rPr>
        <w:t>X</w:t>
      </w:r>
      <w:r>
        <w:rPr>
          <w:sz w:val="28"/>
          <w:szCs w:val="28"/>
        </w:rPr>
        <w:t xml:space="preserve"> и </w:t>
      </w:r>
      <w:r>
        <w:rPr>
          <w:sz w:val="28"/>
          <w:szCs w:val="28"/>
          <w:lang w:val="en-US"/>
        </w:rPr>
        <w:t>T</w:t>
      </w:r>
      <w:r>
        <w:rPr>
          <w:sz w:val="28"/>
          <w:szCs w:val="28"/>
        </w:rPr>
        <w:t xml:space="preserve">. Зная эти величины, по формуле (2) можно рассчитать ретроспективный ряд для такого "вторичного" показателя, как </w:t>
      </w:r>
      <w:r>
        <w:rPr>
          <w:rFonts w:eastAsia="Symbol" w:cs="Symbol" w:ascii="Symbol" w:hAnsi="Symbol"/>
          <w:sz w:val="28"/>
          <w:szCs w:val="28"/>
        </w:rPr>
        <w:t></w:t>
      </w:r>
      <w:r>
        <w:rPr>
          <w:sz w:val="28"/>
          <w:szCs w:val="28"/>
        </w:rPr>
        <w:t xml:space="preserve">. В дальнейшем в результате вычислительных экспериментов отыскивается полином (1) соответствующей степени. Желательно, чтобы это была квадратичная или в крайнем случае кубическая функция, так как более высокий порядок полинома впоследствии осложнит отыскание точек Лаффера (полиномы третьей степени и выше приводят к "размножению" стационарных точек производственной кривой </w:t>
      </w:r>
      <w:r>
        <w:rPr>
          <w:sz w:val="28"/>
          <w:szCs w:val="28"/>
          <w:lang w:val="en-US"/>
        </w:rPr>
        <w:t>X</w:t>
      </w:r>
      <w:r>
        <w:rPr>
          <w:sz w:val="28"/>
          <w:szCs w:val="28"/>
        </w:rPr>
        <w:t>=</w:t>
      </w:r>
      <w:r>
        <w:rPr>
          <w:sz w:val="28"/>
          <w:szCs w:val="28"/>
          <w:lang w:val="en-US"/>
        </w:rPr>
        <w:t>X</w:t>
      </w:r>
      <w:r>
        <w:rPr>
          <w:sz w:val="28"/>
          <w:szCs w:val="28"/>
        </w:rPr>
        <w:t>(</w:t>
      </w:r>
      <w:r>
        <w:rPr>
          <w:rFonts w:eastAsia="Symbol" w:cs="Symbol" w:ascii="Symbol" w:hAnsi="Symbol"/>
          <w:sz w:val="28"/>
          <w:szCs w:val="28"/>
        </w:rPr>
        <w:t></w:t>
      </w:r>
      <w:r>
        <w:rPr>
          <w:sz w:val="28"/>
          <w:szCs w:val="28"/>
        </w:rPr>
        <w:t>) и предполагают дополнительную процедуру их выбраковки и фильтрации для выяснения, какие именно из них являются точками Лаффе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специфику операций сглаживания рядов, эконометрические модели типа (1) имеют ряд очевидных особенностей. Во-первых, для получения значений параметров </w:t>
      </w:r>
      <w:r>
        <w:rPr>
          <w:rFonts w:eastAsia="Symbol" w:cs="Symbol" w:ascii="Symbol" w:hAnsi="Symbol"/>
          <w:sz w:val="28"/>
          <w:szCs w:val="28"/>
        </w:rPr>
        <w:t></w:t>
      </w:r>
      <w:r>
        <w:rPr>
          <w:sz w:val="28"/>
          <w:szCs w:val="28"/>
          <w:vertAlign w:val="subscript"/>
          <w:lang w:val="en-US"/>
        </w:rPr>
        <w:t>i</w:t>
      </w:r>
      <w:r>
        <w:rPr>
          <w:sz w:val="28"/>
          <w:szCs w:val="28"/>
        </w:rPr>
        <w:t xml:space="preserve"> необходимо иметь достаточно длинные и "хорошие" в статистическом смысле динамические ряды. Во-вторых, параметры </w:t>
      </w:r>
      <w:r>
        <w:rPr>
          <w:rFonts w:eastAsia="Symbol" w:cs="Symbol" w:ascii="Symbol" w:hAnsi="Symbol"/>
          <w:sz w:val="28"/>
          <w:szCs w:val="28"/>
        </w:rPr>
        <w:t></w:t>
      </w:r>
      <w:r>
        <w:rPr>
          <w:sz w:val="28"/>
          <w:szCs w:val="28"/>
          <w:vertAlign w:val="subscript"/>
          <w:lang w:val="en-US"/>
        </w:rPr>
        <w:t>i</w:t>
      </w:r>
      <w:r>
        <w:rPr>
          <w:sz w:val="28"/>
          <w:szCs w:val="28"/>
        </w:rPr>
        <w:t xml:space="preserve"> постоянны во времени, что в некоторых случаях приводит к неизменности значений точек Лаффера (в частности, такая ситуация возникает для квадратичной функции). Это не совсем правомерно, так как более логично было бы предположить, что точки Лаффера являются плавающими во времени величин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мментируя предлагаемый выше подход, который базируется на примитивной полиномиальной аппроксимации процесса экономического роста налоговой функцией (1), следует сразу оговориться: в данном случае решается чисто техническая, инструментальная проблема без учета внутрисистемных экономических связей. Явного моделирования функциональных свойств системы не ведется, однако таковые косвенно улавливаются зависимостью (1). При этом, хотя сама функциональная зависимость (1) нелинейна, регрессия (1), наоборот, является линейной относительно входящих в нее параметров и, следовательно, никаких особых технических сложностей при ее идентификации не возникает. В этом состоит один из существенных плюсов предлагаемой модельной сх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b/>
          <w:sz w:val="28"/>
          <w:szCs w:val="28"/>
        </w:rPr>
        <w:tab/>
        <w:t xml:space="preserve">Аналитические (алгебраические) методы оценки эффективности фискальной политики. </w:t>
      </w:r>
      <w:r>
        <w:rPr>
          <w:sz w:val="28"/>
          <w:szCs w:val="28"/>
        </w:rPr>
        <w:t xml:space="preserve">Учитывая, что для российской экономики пока еще не сформированы ретроспективные динамические ряды, достаточные для проведения корректных эконометрических расчетов, можно воспользоваться другими способами оценки эффективности фискальной политики. К числу подобных альтернативных подходов можно отнести методы точечно-кусочной аппроксимации анализируемого процесса с помощью степенной функции, которые принципиально отличаются от эконометрических методов, основанных на интервальной аппроксимации. В этом случае для каждой отчетной точки (в нашем случае года) строится своя функция </w:t>
      </w:r>
      <w:r>
        <w:rPr>
          <w:sz w:val="28"/>
          <w:szCs w:val="28"/>
          <w:lang w:val="en-US"/>
        </w:rPr>
        <w:t>X</w:t>
      </w:r>
      <w:r>
        <w:rPr>
          <w:sz w:val="28"/>
          <w:szCs w:val="28"/>
        </w:rPr>
        <w:t>=</w:t>
      </w:r>
      <w:r>
        <w:rPr>
          <w:sz w:val="28"/>
          <w:szCs w:val="28"/>
          <w:lang w:val="en-US"/>
        </w:rPr>
        <w:t>X</w:t>
      </w:r>
      <w:r>
        <w:rPr>
          <w:sz w:val="28"/>
          <w:szCs w:val="28"/>
        </w:rPr>
        <w:t>(</w:t>
      </w:r>
      <w:r>
        <w:rPr>
          <w:rFonts w:eastAsia="Symbol" w:cs="Symbol" w:ascii="Symbol" w:hAnsi="Symbol"/>
          <w:sz w:val="28"/>
          <w:szCs w:val="28"/>
        </w:rPr>
        <w:t></w:t>
      </w:r>
      <w:r>
        <w:rPr>
          <w:sz w:val="28"/>
          <w:szCs w:val="28"/>
        </w:rPr>
        <w:t>) с соответствующими значениями входящих в нее параметров. Так как число параметров функции может быть больше одного, то для их однозначной оценки необходимо использовать дополнительную информацию о приростах переменных во времени. Учитывая нелинейность связи между объемом производства и уровнем налогового бремени, в качестве аппроксимирующей функции следует брать квадратичный полином. Здесь возможны два варианта расчета: обобщенный трехпараметрический и упрощенный двухпараметрический.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1. Трехпараметрический метод.</w:t>
      </w:r>
      <w:r>
        <w:rPr>
          <w:sz w:val="28"/>
          <w:szCs w:val="28"/>
        </w:rPr>
        <w:t xml:space="preserve"> В основе данного метода лежит аппроксимация процесса экономического роста трехпараметрической квадратичной функцией, где в качестве аргумента выступает уровень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q</m:t>
        </m:r>
        <m:r>
          <w:rPr>
            <w:rFonts w:ascii="Cambria Math" w:hAnsi="Cambria Math"/>
          </w:rPr>
          <m:t xml:space="preserve">+</m:t>
        </m:r>
        <m:sSup>
          <m:e>
            <m:r>
              <m:rPr>
                <m:lit/>
                <m:nor/>
              </m:rPr>
              <w:rPr>
                <w:rFonts w:ascii="Cambria Math" w:hAnsi="Cambria Math"/>
              </w:rPr>
              <m:t xml:space="preserve">gq</m:t>
            </m:r>
          </m:e>
          <m:sup>
            <m:r>
              <w:rPr>
                <w:rFonts w:ascii="Cambria Math" w:hAnsi="Cambria Math"/>
              </w:rPr>
              <m:t xml:space="preserve">2</m:t>
            </m:r>
          </m:sup>
        </m:sSup>
      </m:oMath>
      <w:r>
        <w:rPr>
          <w:sz w:val="28"/>
          <w:szCs w:val="28"/>
        </w:rPr>
        <w:t xml:space="preserve"> </w:t>
      </w:r>
      <w:r>
        <w:rPr>
          <w:sz w:val="28"/>
          <w:szCs w:val="28"/>
        </w:rPr>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подлежащие оцен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огда в соответствии с (2) сумма налоговых поступлений определя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αq</m:t>
        </m:r>
        <m:r>
          <w:rPr>
            <w:rFonts w:ascii="Cambria Math" w:hAnsi="Cambria Math"/>
          </w:rPr>
          <m:t xml:space="preserve">+</m:t>
        </m:r>
        <m:sSup>
          <m:e>
            <m:r>
              <m:rPr>
                <m:lit/>
                <m:nor/>
              </m:rPr>
              <w:rPr>
                <w:rFonts w:ascii="Cambria Math" w:hAnsi="Cambria Math"/>
              </w:rPr>
              <m:t xml:space="preserve">β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q</m:t>
            </m:r>
          </m:e>
          <m:sup>
            <m:r>
              <w:rPr>
                <w:rFonts w:ascii="Cambria Math" w:hAnsi="Cambria Math"/>
              </w:rPr>
              <m:t xml:space="preserve">3</m:t>
            </m:r>
          </m:sup>
        </m:sSup>
      </m:oMath>
      <w:r>
        <w:rPr>
          <w:sz w:val="28"/>
          <w:szCs w:val="28"/>
        </w:rPr>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каждый момент времени объем ВВП зависит от уровня налогового бремени, причем характер этой зависимости задается формулой (4). Однако для однозначного определения трех параметро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соотношения (4) недостаточно, в связи с чем необходимо составить еще два уравнения, включающие эти параметры. Такие уравнения можно записать, перейдя от функций (4) и (5) к их дифференциал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gq</m:t>
        </m:r>
        <m:r>
          <w:rPr>
            <w:rFonts w:ascii="Cambria Math" w:hAnsi="Cambria Math"/>
          </w:rPr>
          <m:t xml:space="preserve">)</m:t>
        </m:r>
        <m:r>
          <w:rPr>
            <w:rFonts w:ascii="Cambria Math" w:hAnsi="Cambria Math"/>
          </w:rPr>
          <m:t xml:space="preserve">Dq</m:t>
        </m:r>
      </m:oMath>
      <w:r>
        <w:rPr>
          <w:sz w:val="28"/>
          <w:szCs w:val="28"/>
        </w:rPr>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β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gq</m:t>
            </m:r>
          </m:e>
          <m:sup>
            <m:r>
              <w:rPr>
                <w:rFonts w:ascii="Cambria Math" w:hAnsi="Cambria Math"/>
              </w:rPr>
              <m:t xml:space="preserve">2</m:t>
            </m:r>
          </m:sup>
        </m:sSup>
        <m:r>
          <w:rPr>
            <w:rFonts w:ascii="Cambria Math" w:hAnsi="Cambria Math"/>
          </w:rPr>
          <m:t xml:space="preserve">)</m:t>
        </m:r>
        <m:r>
          <w:rPr>
            <w:rFonts w:ascii="Cambria Math" w:hAnsi="Cambria Math"/>
          </w:rPr>
          <m:t xml:space="preserve">Dq</m:t>
        </m:r>
      </m:oMath>
      <w:r>
        <w:rPr>
          <w:sz w:val="28"/>
          <w:szCs w:val="28"/>
        </w:rPr>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переходе от (4) и (5) к соотношениям (6) и (7) нами использовалось предположение, что дифференциалы переменных </w:t>
      </w:r>
      <w:r>
        <w:rPr>
          <w:sz w:val="28"/>
          <w:szCs w:val="28"/>
          <w:lang w:val="en-US"/>
        </w:rPr>
        <w:t>X</w:t>
      </w:r>
      <w:r>
        <w:rPr>
          <w:sz w:val="28"/>
          <w:szCs w:val="28"/>
        </w:rPr>
        <w:t xml:space="preserve"> и </w:t>
      </w:r>
      <w:r>
        <w:rPr>
          <w:rFonts w:eastAsia="Symbol" w:cs="Symbol" w:ascii="Symbol" w:hAnsi="Symbol"/>
          <w:sz w:val="28"/>
          <w:szCs w:val="28"/>
        </w:rPr>
        <w:t></w:t>
      </w:r>
      <w:r>
        <w:rPr>
          <w:sz w:val="28"/>
          <w:szCs w:val="28"/>
        </w:rPr>
        <w:t xml:space="preserve"> удовлетворительно аппроксимируются конечными разностями: </w:t>
      </w:r>
      <w:r>
        <w:rPr>
          <w:sz w:val="28"/>
          <w:szCs w:val="28"/>
          <w:lang w:val="en-US"/>
        </w:rPr>
        <w:t>dX</w:t>
      </w:r>
      <w:r>
        <w:rPr>
          <w:sz w:val="28"/>
          <w:szCs w:val="28"/>
        </w:rPr>
        <w:t>~</w:t>
      </w:r>
      <w:r>
        <w:rPr>
          <w:rFonts w:eastAsia="Symbol" w:cs="Symbol" w:ascii="Symbol" w:hAnsi="Symbol"/>
          <w:sz w:val="28"/>
          <w:szCs w:val="28"/>
          <w:lang w:val="en-US"/>
        </w:rPr>
        <w:t></w:t>
      </w:r>
      <w:r>
        <w:rPr>
          <w:sz w:val="28"/>
          <w:szCs w:val="28"/>
          <w:lang w:val="en-US"/>
        </w:rPr>
        <w:t>X</w:t>
      </w:r>
      <w:r>
        <w:rPr>
          <w:sz w:val="28"/>
          <w:szCs w:val="28"/>
        </w:rPr>
        <w:t xml:space="preserve">; </w:t>
      </w:r>
      <w:r>
        <w:rPr>
          <w:sz w:val="28"/>
          <w:szCs w:val="28"/>
          <w:lang w:val="en-US"/>
        </w:rPr>
        <w:t>dT</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w:t>
      </w:r>
      <w:r>
        <w:rPr>
          <w:sz w:val="28"/>
          <w:szCs w:val="28"/>
          <w:lang w:val="en-US"/>
        </w:rPr>
        <w:t>d</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rPr>
        <w:t xml:space="preserve">. Такое предположение традиционно для вычислительной математики и для нашего случая представляется вполне правомерным. Тогда в прикладных расчетах показатели </w:t>
      </w:r>
      <w:r>
        <w:rPr>
          <w:rFonts w:eastAsia="Symbol" w:cs="Symbol" w:ascii="Symbol" w:hAnsi="Symbol"/>
          <w:sz w:val="28"/>
          <w:szCs w:val="28"/>
          <w:lang w:val="en-US"/>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lang w:val="en-US"/>
        </w:rPr>
        <w:t>T</w:t>
      </w:r>
      <w:r>
        <w:rPr>
          <w:sz w:val="28"/>
          <w:szCs w:val="28"/>
        </w:rPr>
        <w:t xml:space="preserve"> и </w:t>
      </w:r>
      <w:r>
        <w:rPr>
          <w:rFonts w:eastAsia="Symbol" w:cs="Symbol" w:ascii="Symbol" w:hAnsi="Symbol"/>
          <w:sz w:val="28"/>
          <w:szCs w:val="28"/>
          <w:lang w:val="en-US"/>
        </w:rPr>
        <w:t></w:t>
      </w:r>
      <w:r>
        <w:rPr>
          <w:rFonts w:eastAsia="Symbol" w:cs="Symbol" w:ascii="Symbol" w:hAnsi="Symbol"/>
          <w:sz w:val="28"/>
          <w:szCs w:val="28"/>
        </w:rPr>
        <w:t></w:t>
      </w:r>
      <w:r>
        <w:rPr>
          <w:sz w:val="28"/>
          <w:szCs w:val="28"/>
        </w:rPr>
        <w:t xml:space="preserve"> означают приросты соответствующих величин за один временной интервал (год) между двумя отчетными точками, то есть </w:t>
      </w:r>
      <w:r>
        <w:rPr>
          <w:sz w:val="28"/>
          <w:szCs w:val="28"/>
        </w:rPr>
      </w:r>
      <m:oMath xmlns:m="http://schemas.openxmlformats.org/officeDocument/2006/math">
        <m:sSub>
          <m:e>
            <m:r>
              <w:rPr>
                <w:rFonts w:ascii="Cambria Math" w:hAnsi="Cambria Math"/>
              </w:rPr>
              <m:t xml:space="preserve">D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sSub>
          <m:e>
            <m:r>
              <w:rPr>
                <w:rFonts w:ascii="Cambria Math" w:hAnsi="Cambria Math"/>
              </w:rPr>
              <m:t xml:space="preserve">D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sSub>
          <m:e>
            <m:r>
              <w:rPr>
                <w:rFonts w:ascii="Cambria Math" w:hAnsi="Cambria Math"/>
              </w:rPr>
              <m:t xml:space="preserve">D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sz w:val="28"/>
          <w:szCs w:val="28"/>
        </w:rPr>
        <w:t xml:space="preserve">, где </w:t>
      </w:r>
      <w:r>
        <w:rPr>
          <w:sz w:val="28"/>
          <w:szCs w:val="28"/>
          <w:lang w:val="en-US"/>
        </w:rPr>
        <w:t>t</w:t>
      </w:r>
      <w:r>
        <w:rPr>
          <w:sz w:val="28"/>
          <w:szCs w:val="28"/>
        </w:rPr>
        <w:t xml:space="preserve"> - индекс времени (г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уравнение (4) описывает "точечный" экономический рост, то есть на конкретный момент времени </w:t>
      </w:r>
      <w:r>
        <w:rPr>
          <w:sz w:val="28"/>
          <w:szCs w:val="28"/>
          <w:lang w:val="en-US"/>
        </w:rPr>
        <w:t>t</w:t>
      </w:r>
      <w:r>
        <w:rPr>
          <w:sz w:val="28"/>
          <w:szCs w:val="28"/>
        </w:rPr>
        <w:t>, в то время как уравнения (6) и (7) воспроизводят "интервальный" рост объема производства и налоговых сборов за период между текущей (</w:t>
      </w:r>
      <w:r>
        <w:rPr>
          <w:sz w:val="28"/>
          <w:szCs w:val="28"/>
          <w:lang w:val="en-US"/>
        </w:rPr>
        <w:t>t</w:t>
      </w:r>
      <w:r>
        <w:rPr>
          <w:sz w:val="28"/>
          <w:szCs w:val="28"/>
        </w:rPr>
        <w:t>) и последующей (</w:t>
      </w:r>
      <w:r>
        <w:rPr>
          <w:sz w:val="28"/>
          <w:szCs w:val="28"/>
          <w:lang w:val="en-US"/>
        </w:rPr>
        <w:t>t</w:t>
      </w:r>
      <w:r>
        <w:rPr>
          <w:sz w:val="28"/>
          <w:szCs w:val="28"/>
        </w:rPr>
        <w:t>+1) отчетными точками. В соответствии с данным подходом уравнения (4) и (5) задают семейства производственных и фискальных кривых, а соотношения (6) и (7) фиксируют их кривизну, тем самым позволяя выбрать из обозначенных семейств искомые функциональные завис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обная схема расчетов основана на конструировании системы уравнений (4), (6) и (7) и ее решении относительно параметро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что позволяет охарактеризовать эту схему как аналитическую или алгебраическую. Решение системы (4), (6), (7) дает следующие формулы для оцениваемых парамет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f>
              <m:fPr>
                <m:type m:val="lin"/>
              </m:fPr>
              <m:num>
                <m:r>
                  <w:rPr>
                    <w:rFonts w:ascii="Cambria Math" w:hAnsi="Cambria Math"/>
                  </w:rPr>
                  <m:t xml:space="preserve">DT</m:t>
                </m:r>
              </m:num>
              <m:den>
                <m:r>
                  <w:rPr>
                    <w:rFonts w:ascii="Cambria Math" w:hAnsi="Cambria Math"/>
                  </w:rPr>
                  <m:t xml:space="preserve">Dq</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q</m:t>
                </m:r>
              </m:den>
            </m:f>
            <m:r>
              <w:rPr>
                <w:rFonts w:ascii="Cambria Math" w:hAnsi="Cambria Math"/>
              </w:rPr>
              <m:t xml:space="preserve">)</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oMath>
      <w:r>
        <w:rPr>
          <w:sz w:val="28"/>
          <w:szCs w:val="28"/>
        </w:rPr>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q</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q</m:t>
        </m:r>
      </m:oMath>
      <w:r>
        <w:rPr>
          <w:sz w:val="28"/>
          <w:szCs w:val="28"/>
        </w:rPr>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q</m:t>
            </m:r>
          </m:den>
        </m:f>
        <m:r>
          <w:rPr>
            <w:rFonts w:ascii="Cambria Math" w:hAnsi="Cambria Math"/>
          </w:rPr>
          <m:t xml:space="preserve">−</m:t>
        </m:r>
        <m:r>
          <m:rPr>
            <m:lit/>
            <m:nor/>
          </m:rPr>
          <w:rPr>
            <w:rFonts w:ascii="Cambria Math" w:hAnsi="Cambria Math"/>
          </w:rPr>
          <m:t xml:space="preserve">gq</m:t>
        </m:r>
        <m:r>
          <w:rPr>
            <w:rFonts w:ascii="Cambria Math" w:hAnsi="Cambria Math"/>
          </w:rPr>
          <m:t xml:space="preserve">]</m:t>
        </m:r>
      </m:oMath>
      <w:r>
        <w:rPr>
          <w:sz w:val="28"/>
          <w:szCs w:val="28"/>
        </w:rPr>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дентификация параметров функций (4) и (5) позволяет элементарно определить точки Лаффера. При этом точка Лаффера  первого рода </w:t>
      </w:r>
      <w:r>
        <w:rPr>
          <w:rFonts w:eastAsia="Symbol" w:cs="Symbol" w:ascii="Symbol" w:hAnsi="Symbol"/>
          <w:sz w:val="28"/>
          <w:szCs w:val="28"/>
        </w:rPr>
        <w:t></w:t>
      </w:r>
      <w:r>
        <w:rPr>
          <w:sz w:val="28"/>
          <w:szCs w:val="28"/>
        </w:rPr>
        <w:t xml:space="preserve">*, когда </w:t>
      </w:r>
      <w:r>
        <w:rPr>
          <w:sz w:val="28"/>
          <w:szCs w:val="28"/>
          <w:lang w:val="en-US"/>
        </w:rPr>
        <w:t>dX</w:t>
      </w:r>
      <w:r>
        <w:rPr>
          <w:sz w:val="28"/>
          <w:szCs w:val="28"/>
        </w:rPr>
        <w:t>/</w:t>
      </w:r>
      <w:r>
        <w:rPr>
          <w:sz w:val="28"/>
          <w:szCs w:val="28"/>
          <w:lang w:val="en-US"/>
        </w:rPr>
        <w:t>d</w:t>
      </w:r>
      <w:r>
        <w:rPr>
          <w:rFonts w:eastAsia="Symbol" w:cs="Symbol" w:ascii="Symbol" w:hAnsi="Symbol"/>
          <w:sz w:val="28"/>
          <w:szCs w:val="28"/>
        </w:rPr>
        <w:t></w:t>
      </w:r>
      <w:r>
        <w:rPr>
          <w:sz w:val="28"/>
          <w:szCs w:val="28"/>
        </w:rPr>
        <w:t>=0, определяется по форму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β</m:t>
            </m:r>
          </m:num>
          <m:den>
            <m:r>
              <w:rPr>
                <w:rFonts w:ascii="Cambria Math" w:hAnsi="Cambria Math"/>
              </w:rPr>
              <m:t xml:space="preserve">g</m:t>
            </m:r>
          </m:den>
        </m:f>
      </m:oMath>
      <w:r>
        <w:rPr>
          <w:sz w:val="28"/>
          <w:szCs w:val="28"/>
        </w:rPr>
        <w:t xml:space="preserve"> </w:t>
      </w:r>
      <w:r>
        <w:rPr>
          <w:sz w:val="28"/>
          <w:szCs w:val="28"/>
        </w:rPr>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а точка Лаффера второго рода </w:t>
      </w:r>
      <w:r>
        <w:rPr>
          <w:rFonts w:eastAsia="Symbol" w:cs="Symbol" w:ascii="Symbol" w:hAnsi="Symbol"/>
          <w:sz w:val="28"/>
          <w:szCs w:val="28"/>
        </w:rPr>
        <w:t></w:t>
      </w:r>
      <w:r>
        <w:rPr>
          <w:sz w:val="28"/>
          <w:szCs w:val="28"/>
        </w:rPr>
        <w:t xml:space="preserve">**, когда </w:t>
      </w:r>
      <w:r>
        <w:rPr>
          <w:sz w:val="28"/>
          <w:szCs w:val="28"/>
          <w:lang w:val="en-US"/>
        </w:rPr>
        <w:t>d</w:t>
      </w:r>
      <w:r>
        <w:rPr>
          <w:sz w:val="28"/>
          <w:szCs w:val="28"/>
          <w:vertAlign w:val="superscript"/>
        </w:rPr>
        <w:t>2</w:t>
      </w:r>
      <w:r>
        <w:rPr>
          <w:sz w:val="28"/>
          <w:szCs w:val="28"/>
          <w:lang w:val="en-US"/>
        </w:rPr>
        <w:t>T</w:t>
      </w:r>
      <w:r>
        <w:rPr>
          <w:sz w:val="28"/>
          <w:szCs w:val="28"/>
        </w:rPr>
        <w:t>/</w:t>
      </w:r>
      <w:r>
        <w:rPr>
          <w:sz w:val="28"/>
          <w:szCs w:val="28"/>
          <w:lang w:val="en-US"/>
        </w:rPr>
        <w:t>d</w:t>
      </w:r>
      <w:r>
        <w:rPr>
          <w:rFonts w:eastAsia="Symbol" w:cs="Symbol" w:ascii="Symbol" w:hAnsi="Symbol"/>
          <w:sz w:val="28"/>
          <w:szCs w:val="28"/>
        </w:rPr>
        <w:t></w:t>
      </w:r>
      <w:r>
        <w:rPr>
          <w:sz w:val="28"/>
          <w:szCs w:val="28"/>
          <w:vertAlign w:val="superscript"/>
        </w:rPr>
        <w:t>2</w:t>
      </w:r>
      <w:r>
        <w:rPr>
          <w:sz w:val="28"/>
          <w:szCs w:val="28"/>
        </w:rPr>
        <w:t>=0, находится в результате решения следующего квадратного урав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3</m:t>
        </m:r>
        <m:sSup>
          <m:e>
            <m:r>
              <m:rPr>
                <m:lit/>
                <m:nor/>
              </m:rPr>
              <w:rPr>
                <w:rFonts w:ascii="Cambria Math" w:hAnsi="Cambria Math"/>
              </w:rPr>
              <m:t xml:space="preserve">g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β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и в итоге вычисляется по форму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αg</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num>
          <m:den>
            <m:r>
              <w:rPr>
                <w:rFonts w:ascii="Cambria Math" w:hAnsi="Cambria Math"/>
              </w:rPr>
              <m:t xml:space="preserve">3</m:t>
            </m:r>
            <m:r>
              <w:rPr>
                <w:rFonts w:ascii="Cambria Math" w:hAnsi="Cambria Math"/>
              </w:rPr>
              <m:t xml:space="preserve">g</m:t>
            </m:r>
          </m:den>
        </m:f>
      </m:oMath>
      <w:r>
        <w:rPr>
          <w:sz w:val="28"/>
          <w:szCs w:val="28"/>
        </w:rPr>
        <w:t xml:space="preserve"> </w:t>
      </w:r>
      <w:r>
        <w:rPr>
          <w:sz w:val="28"/>
          <w:szCs w:val="28"/>
        </w:rPr>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полнительное исследование свойств функций (4) и (5) позволит определить являются ли найденные стационарные точки точками Лаффера. Если стационарные точки окажутся точками локального минимума или их значения выйдут за область допустимых значений [0;1], то точки Лаффера отсутствую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Альтернативой рассмотренному трехпараметрическому методу может служить подход, базирующийся на использовании в качестве производственной функции усеченного полинома третьей степен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αq</m:t>
        </m:r>
        <m:r>
          <w:rPr>
            <w:rFonts w:ascii="Cambria Math" w:hAnsi="Cambria Math"/>
          </w:rPr>
          <m:t xml:space="preserve">+</m:t>
        </m:r>
        <m:sSup>
          <m:e>
            <m:r>
              <m:rPr>
                <m:lit/>
                <m:nor/>
              </m:rPr>
              <w:rPr>
                <w:rFonts w:ascii="Cambria Math" w:hAnsi="Cambria Math"/>
              </w:rPr>
              <m:t xml:space="preserve">β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q</m:t>
            </m:r>
          </m:e>
          <m:sup>
            <m:r>
              <w:rPr>
                <w:rFonts w:ascii="Cambria Math" w:hAnsi="Cambria Math"/>
              </w:rPr>
              <m:t xml:space="preserve">3</m:t>
            </m:r>
          </m:sup>
        </m:sSup>
      </m:oMath>
      <w:r>
        <w:rPr>
          <w:sz w:val="28"/>
          <w:szCs w:val="28"/>
        </w:rPr>
        <w:t>. При этом число параметров не меняется, оставаясь равным трем. В этом случае процедура отыскания лафферовых точек корректируется с учетом исходной кубической зависимости, а стационарные точки для фискальной кривой будут отыскиваться в результате решения кубического уравнения. Понятно, что такой алгоритм может генерировать две точки Лаффера второго рода. На наш взгляд, в силу большей однозначности и наглядности на практике следует использовать первый, базовый вариант трехпараметрического мет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ует отметить, что аналитический (алгебраический) метод оценки эффективности фискальной политики позволяет использовать функциональные зависимости с числом параметров, не превышающим трех. Большее число параметров требует добавления к базовой системе (4), (6), (7) дополнительных уравнений, что невозможно из-за узкой постановки исходной задач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2. Двухпараметрический метод.</w:t>
      </w:r>
      <w:r>
        <w:rPr>
          <w:sz w:val="28"/>
          <w:szCs w:val="28"/>
        </w:rPr>
        <w:t xml:space="preserve"> В основе данного метода лежит аппроксимация процесса экономического роста усеченной квадратичной функцией, включающей только два парамет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βq</m:t>
        </m:r>
        <m:r>
          <w:rPr>
            <w:rFonts w:ascii="Cambria Math" w:hAnsi="Cambria Math"/>
          </w:rPr>
          <m:t xml:space="preserve">+</m:t>
        </m:r>
        <m:sSup>
          <m:e>
            <m:r>
              <m:rPr>
                <m:lit/>
                <m:nor/>
              </m:rPr>
              <w:rPr>
                <w:rFonts w:ascii="Cambria Math" w:hAnsi="Cambria Math"/>
              </w:rPr>
              <m:t xml:space="preserve">gq</m:t>
            </m:r>
          </m:e>
          <m:sup>
            <m:r>
              <w:rPr>
                <w:rFonts w:ascii="Cambria Math" w:hAnsi="Cambria Math"/>
              </w:rPr>
              <m:t xml:space="preserve">2</m:t>
            </m:r>
          </m:sup>
        </m:sSup>
      </m:oMath>
      <w:r>
        <w:rPr>
          <w:sz w:val="28"/>
          <w:szCs w:val="28"/>
        </w:rPr>
        <w:t xml:space="preserve"> </w:t>
      </w:r>
      <w:r>
        <w:rPr>
          <w:sz w:val="28"/>
          <w:szCs w:val="28"/>
        </w:rPr>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сумма фискальных поступлений рав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β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q</m:t>
            </m:r>
          </m:e>
          <m:sup>
            <m:r>
              <w:rPr>
                <w:rFonts w:ascii="Cambria Math" w:hAnsi="Cambria Math"/>
              </w:rPr>
              <m:t xml:space="preserve">3</m:t>
            </m:r>
          </m:sup>
        </m:sSup>
      </m:oMath>
      <w:r>
        <w:rPr>
          <w:sz w:val="28"/>
          <w:szCs w:val="28"/>
        </w:rPr>
        <w:t xml:space="preserve"> </w:t>
      </w:r>
      <w:r>
        <w:rPr>
          <w:sz w:val="28"/>
          <w:szCs w:val="28"/>
        </w:rPr>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ополнительное ограничение, накладываемое на функциональные свойства производственной системы, задается уравнением, аналогичным (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gq</m:t>
        </m:r>
        <m:r>
          <w:rPr>
            <w:rFonts w:ascii="Cambria Math" w:hAnsi="Cambria Math"/>
          </w:rPr>
          <m:t xml:space="preserve">)</m:t>
        </m:r>
        <m:r>
          <w:rPr>
            <w:rFonts w:ascii="Cambria Math" w:hAnsi="Cambria Math"/>
          </w:rPr>
          <m:t xml:space="preserve">Dq</m:t>
        </m:r>
      </m:oMath>
      <w:r>
        <w:rPr>
          <w:sz w:val="28"/>
          <w:szCs w:val="28"/>
        </w:rPr>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строенная система уравнений (14), (16) достаточна для отыскания параметров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Как и в случае трехпараметрического метода уравнение (14) воспроизводит "точечные" свойства производственной системы, а уравнение (16) - "интервальные". При этом вспомогательное уравнение, задающее динамические свойства фискальной системы, отсутствует; по умолчанию считается, что получаемая сумма налогов  полностью детерминируется активностью производственной системы и уровнем фискального дав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Формулы для оценки параметров на основе решения (14), (16) имеют ви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X</m:t>
            </m:r>
          </m:num>
          <m:den>
            <m:r>
              <w:rPr>
                <w:rFonts w:ascii="Cambria Math" w:hAnsi="Cambria Math"/>
              </w:rPr>
              <m:t xml:space="preserve">q</m:t>
            </m:r>
          </m:den>
        </m:f>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q</m:t>
            </m:r>
          </m:den>
        </m:f>
      </m:oMath>
      <w:r>
        <w:rPr>
          <w:sz w:val="28"/>
          <w:szCs w:val="28"/>
        </w:rPr>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q</m:t>
            </m:r>
          </m:den>
        </m:f>
        <m:f>
          <m:fPr>
            <m:type m:val="lin"/>
          </m:fPr>
          <m:num>
            <m:r>
              <w:rPr>
                <w:rFonts w:ascii="Cambria Math" w:hAnsi="Cambria Math"/>
              </w:rPr>
              <m:t xml:space="preserve">)</m:t>
            </m:r>
          </m:num>
          <m:den>
            <m:r>
              <w:rPr>
                <w:rFonts w:ascii="Cambria Math" w:hAnsi="Cambria Math"/>
              </w:rPr>
              <m:t xml:space="preserve">q</m:t>
            </m:r>
          </m:den>
        </m:f>
        <m:r>
          <w:rPr>
            <w:rFonts w:ascii="Cambria Math" w:hAnsi="Cambria Math"/>
          </w:rPr>
          <m:t xml:space="preserve">−</m:t>
        </m:r>
        <m:f>
          <m:fPr>
            <m:type m:val="lin"/>
          </m:fPr>
          <m:num>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den>
        </m:f>
      </m:oMath>
      <w:r>
        <w:rPr>
          <w:sz w:val="28"/>
          <w:szCs w:val="28"/>
        </w:rPr>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очки Лаффера первого и второго рода определяются из (14) и (15) по соответствующим формул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β</m:t>
            </m:r>
          </m:num>
          <m:den>
            <m:r>
              <w:rPr>
                <w:rFonts w:ascii="Cambria Math" w:hAnsi="Cambria Math"/>
              </w:rPr>
              <m:t xml:space="preserve">g</m:t>
            </m:r>
          </m:den>
        </m:f>
      </m:oMath>
      <w:r>
        <w:rPr>
          <w:sz w:val="28"/>
          <w:szCs w:val="28"/>
        </w:rPr>
        <w:t xml:space="preserve"> </w:t>
      </w:r>
      <w:r>
        <w:rPr>
          <w:sz w:val="28"/>
          <w:szCs w:val="28"/>
        </w:rPr>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β</m:t>
            </m:r>
          </m:num>
          <m:den>
            <m:r>
              <w:rPr>
                <w:rFonts w:ascii="Cambria Math" w:hAnsi="Cambria Math"/>
              </w:rPr>
              <m:t xml:space="preserve">g</m:t>
            </m:r>
          </m:den>
        </m:f>
      </m:oMath>
      <w:r>
        <w:rPr>
          <w:sz w:val="28"/>
          <w:szCs w:val="28"/>
        </w:rPr>
        <w:t xml:space="preserve"> </w:t>
      </w:r>
      <w:r>
        <w:rPr>
          <w:sz w:val="28"/>
          <w:szCs w:val="28"/>
        </w:rPr>
        <w:tab/>
        <w:tab/>
        <w:t>(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Анализ условий второго порядка показывает следующее: для того, чтобы стационарные точки (19) и (20) были действительно точками Лаффера, необходимо и достаточно выполнения двух неравенств: </w:t>
      </w:r>
      <w:r>
        <w:rPr>
          <w:rFonts w:eastAsia="Symbol" w:cs="Symbol" w:ascii="Symbol" w:hAnsi="Symbol"/>
          <w:sz w:val="28"/>
          <w:szCs w:val="28"/>
        </w:rPr>
        <w:t></w:t>
      </w:r>
      <w:r>
        <w:rPr>
          <w:sz w:val="28"/>
          <w:szCs w:val="28"/>
        </w:rPr>
        <w:t xml:space="preserve">&gt;0 и </w:t>
      </w:r>
      <w:r>
        <w:rPr>
          <w:rFonts w:eastAsia="Symbol" w:cs="Symbol" w:ascii="Symbol" w:hAnsi="Symbol"/>
          <w:sz w:val="28"/>
          <w:szCs w:val="28"/>
        </w:rPr>
        <w:t></w:t>
      </w:r>
      <w:r>
        <w:rPr>
          <w:sz w:val="28"/>
          <w:szCs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Сравнительный анализ методов оценки эффективности фискальной политики.</w:t>
      </w:r>
      <w:r>
        <w:rPr>
          <w:sz w:val="28"/>
          <w:szCs w:val="28"/>
        </w:rPr>
        <w:t xml:space="preserve"> Нами рассмотрены два класса расчета эффективности фискальной системы с помощью точек Лаффера: эконометрические и алгебраические. Одновременно с этим мы предложили два подхода в рамках класса алгебраических методов. Проанализируем особенности, включая плюсы и минусы, каждого из них с тем, чтобы выбрать наиболее приемлемый для дальнейших приклад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об эконометрическом подходе. Как уже указывалось выше, порядок полиномиальной регрессии не должен быть слишком высоким, так как по мере его роста утрачивается смысл эконометрической процедуры сглаживания. Дело в том, что в предельном случае, когда порядок полинома (1) будет равен </w:t>
      </w:r>
      <w:r>
        <w:rPr>
          <w:rFonts w:eastAsia="Symbol" w:cs="Symbol" w:ascii="Symbol" w:hAnsi="Symbol"/>
          <w:sz w:val="28"/>
          <w:szCs w:val="28"/>
        </w:rPr>
        <w:t></w:t>
      </w:r>
      <w:r>
        <w:rPr>
          <w:sz w:val="28"/>
          <w:szCs w:val="28"/>
        </w:rPr>
        <w:t xml:space="preserve">-1, где </w:t>
      </w:r>
      <w:r>
        <w:rPr>
          <w:rFonts w:eastAsia="Symbol" w:cs="Symbol" w:ascii="Symbol" w:hAnsi="Symbol"/>
          <w:sz w:val="28"/>
          <w:szCs w:val="28"/>
        </w:rPr>
        <w:t></w:t>
      </w:r>
      <w:r>
        <w:rPr>
          <w:sz w:val="28"/>
          <w:szCs w:val="28"/>
        </w:rPr>
        <w:t xml:space="preserve"> - число отчетных ретроспективных точек (лет), количество параметров, подлежащих оценке, также будет равно </w:t>
      </w:r>
      <w:r>
        <w:rPr>
          <w:rFonts w:eastAsia="Symbol" w:cs="Symbol" w:ascii="Symbol" w:hAnsi="Symbol"/>
          <w:sz w:val="28"/>
          <w:szCs w:val="28"/>
        </w:rPr>
        <w:t></w:t>
      </w:r>
      <w:r>
        <w:rPr>
          <w:sz w:val="28"/>
          <w:szCs w:val="28"/>
        </w:rPr>
        <w:t xml:space="preserve">. В такой ситуации пользоваться статистическими методами построения регрессии бессмысленно, ибо все параметры могут быть однозначно определены алгебраически при осуществлении процедуры интерполяции исходного динамического ряда </w:t>
      </w:r>
      <w:r>
        <w:rPr>
          <w:sz w:val="28"/>
          <w:szCs w:val="28"/>
          <w:lang w:val="en-US"/>
        </w:rPr>
        <w:t>X</w:t>
      </w:r>
      <w:r>
        <w:rPr>
          <w:sz w:val="28"/>
          <w:szCs w:val="28"/>
        </w:rPr>
        <w:t xml:space="preserve"> полиномом (1). Таким образом, в предельном случае статистические методы переходят в алгебраические, что иллюстрирует их изначальное методическое единство. Однако процедуры интерполяции, вообще говоря, следует избегать по целому ряду прич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полиномы высокой степени требуют высокой точности расчетов, так как в противном случае будут накапливаться вычислительные погрешности. Во-вторых, полиномы выше четвертой степени порождают серьезные алгебраические проблемы при дальнейшем определении стационарных точек. В этом случае задача сводится к решению алгебраического уравнения высокой степени (пятой и выше), что само по себе представляет сложную задачу. Однако даже после ее решения в дальнейшем предстоит классифицировать все стационарные точки на локальные минимумы и максимумы, по итогам чего среди точек локального максимума необходимо выбрать те, которые являются точками Лаффера. В конечном счете  помимо чисто вычислительных проблем придется решать еще и проблему интерпретации полученных результатов, что также весьма непросто. В-третьих, сама процедура интерполирования априори предполагает, что имеется жесткая функциональная связь между объемом выпуска и уровнем налогового бремени. Хотя теоретически связь между этими переменными должна существовать, все же желательно, чтобы ее наличие было строго доказано. Кроме того, полиномиальная интерполяция, будучи технически безупречной, с содержательной точки зрения все же представляется несколько искусствен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ежду тем и построение регрессионной зависимости таит в себе целый ряд минусов. Во-первых, в России пока еще не накоплен информационный массив для формирования динамических рядов, позволяющих строить эффективные регрессионные модели. Во-вторых, в российской экономике переходного периода отсутствовала какая-либо устойчивость в развитии исследуемого процесса. Так, например, в одни годы увеличение налогового бремени сопровождалось сокращением ВВП, а в другие - увеличением. Фактически это означает, что некая гипотетическая функциональная связь между ВВП и налоговым бременем постоянно "ломалась" и для каждого короткого периода времени действовала своя производственная функция; попытка отыскать универсальную зависимость для всего периода исследования скорее всего обречена на неудачу. Именно этот факт и предопределяет необходимость использования двух- и трехпараметрического аналитических методов оценки точек Лаффера, как наиболее простых и максимально адекватных нынешним экономическим услов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спользование параметрических методов базируется на предпосылке о существовании функциональной связи между объемом производства и уровнем налогового бремени. При этом вид этой связи является общим для всех анализируемых годов, меняются в ней лишь параметры. Последние оцениваются "скользящим" способом, то есть для каждой пары лет отдельно. При этом первый, базовый год фигурирует в качестве "основного", а второй, вспомогательный используется для "помощи" при определении параметров производственной функции первого года. Нам представляется, что такой подход является наиболее перспективным и останется таковым в течение еще по крайней мере 5-6 лет, пока не будут накоплены данные о стабилизировавшемся процессе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 сопоставлении двух предложенных алгебраических методов можно сказать следующее. Достоинством трехпараметрического метода является прежде всего учет функциональных свойств как производственной (4), так и фискальной (5) функций. Следовательно, оцениваемые параметры одновременно "стягиваются" свойствами производственной и фискальной систем, которые на практике могут сильно различаться; в двухпараметрическом методе мы ограничиваемся свойствами только производственной кривой (14), что означает безусловное упрощение моделируемого процесса и ведет к огрублению получаемых оценок. Кроме того, сам вид исходной квадратичной производственной функции (4) является более общим по сравнению с формулой (14) и тем самым генерирует более богатую аналитическую схему. В этом смысле трехпараметрический метод является более предпочтительным. Вместе с тем вычислительная простота, наглядность и элегантность конечных результатов двухпараметрической схемы расчета предопределяют выбор ее в качестве рабочей методики. Нам представляется, что для уяснения макроэкономической ситуации следует пользоваться предельно простыми алгоритмами, не ведущими к двусмысленным интерпретац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Анализ свойств производственной и фискальной систем.</w:t>
      </w:r>
      <w:r>
        <w:rPr>
          <w:sz w:val="28"/>
          <w:szCs w:val="28"/>
        </w:rPr>
        <w:t xml:space="preserve"> Развивая последний тезис, покажем, что двухпараметрическая схема отыскания точек Лаффера является наиболее приемлемой с теоретической точки зрения. Для доказательства этого достаточно проанализировать свойства производственной и фискальной крив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точки Лаффера первого и второго рода для зависимостей (14) и (15) существуют, то производственная кривая и ее "аналог" в виде фискальной кривой будут иметь вид, как на рис.1. При этом несложно видеть, что объем производства и налоговые поступления синхронно обнуляются в двух точках: </w:t>
      </w:r>
      <w:r>
        <w:rPr>
          <w:rFonts w:eastAsia="Symbol" w:cs="Symbol" w:ascii="Symbol" w:hAnsi="Symbol"/>
          <w:sz w:val="28"/>
          <w:szCs w:val="28"/>
        </w:rPr>
        <w:t></w:t>
      </w:r>
      <w:r>
        <w:rPr>
          <w:sz w:val="28"/>
          <w:szCs w:val="28"/>
        </w:rPr>
        <w:t xml:space="preserve">=0 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Таким образом, активные области определения производственной и фискальной функций совпадают. При этом очевидно, что есл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 то предельное налоговое бремя, при котором производственная и фискальная системы полностью "схлопываются", равно 100%. При 0&l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lt;1 производственный и фискальный коллапс начинается раньше; в случае, когд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gt;1, обе системы продолжают функционировать даже при полном изъятии у хозяйственных субъектов получаемых ими доходов. Величины объема выпуска и собираемых налогов при 100-процентном фискальном бремени во всех случаях совпадают, что соответствует исходным теоретическим постулатам, и равн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самым важным и интересным представляется вывод о несовпадении точек Лаффера первого и второго рода, причем точка Лаффера второго рода смещена вправо по налоговой оси относительно точки первого рода: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xml:space="preserve">* (это непосредственно вытекает из формул (19)-(20) и хорошо видно при геометрическом наложении производственной и фискальной кривых на рис.1). Таким образом, производственная и фискальная кривые характеризуются различной степенью кривизны. Можно сказать, что фискальная кривая получается в результате деформации производственной кривой в сторону ее правого края. Максимальное значение объема производства </w:t>
      </w:r>
      <w:r>
        <w:rPr>
          <w:sz w:val="28"/>
          <w:szCs w:val="28"/>
          <w:lang w:val="en-US"/>
        </w:rPr>
        <w:t>X</w:t>
      </w:r>
      <w:r>
        <w:rPr>
          <w:sz w:val="28"/>
          <w:szCs w:val="28"/>
        </w:rPr>
        <w:t xml:space="preserve">*, приходящееся на точку Лаффера первого рода, составляет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g</m:t>
        </m:r>
      </m:oMath>
      <w:r>
        <w:rPr>
          <w:sz w:val="28"/>
          <w:szCs w:val="28"/>
        </w:rPr>
        <w:t xml:space="preserve">; максимальное значение массы взимаемых налогов </w:t>
      </w:r>
      <w:r>
        <w:rPr>
          <w:sz w:val="28"/>
          <w:szCs w:val="28"/>
          <w:lang w:val="en-US"/>
        </w:rPr>
        <w:t>T</w:t>
      </w:r>
      <w:r>
        <w:rPr>
          <w:sz w:val="28"/>
          <w:szCs w:val="28"/>
        </w:rPr>
        <w:t xml:space="preserve">*, приходящееся на точку Лаффера второго рода, составля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g</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меченная особенность во взаимном расположении точек Лаффера первого и второго рода представляется весьма важной. Это связано с тем, что современная теория налогов оперирует в основном точками Лаффера второго рода, оставляя без должного внимания точки Лаффера первого рода. Вместе с тем, по нашему мнению, конструктивный анализ фискальной системы предполагает рассмотрение трех параметро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Дело в том, что в некоторых случаях может возникнуть ситуация, когда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w:t>
      </w:r>
      <w:r>
        <w:rPr>
          <w:spacing w:val="-4"/>
          <w:sz w:val="28"/>
          <w:szCs w:val="28"/>
        </w:rPr>
        <w:t>Это означает, что фактическое налоговое бремя меньше точки Лаффера второго рода и, следовательно, с точки зрения фискальных интересов государства имеет вполне нормальную величину. Однако при этом оно больше точки Лаффера первого рода, а это означает, что установленный налоговый гнет стимулирует спад производства и тем самым вступает в противоречие с долгосрочными интересами экономического развития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казанное подводит к выводу о том, что в идеальном случае фискальная система должна быть настроена таким образом, чтобы выполнялось условие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ибо никакое усиление налогового давления не должно подрывать экономической активности хозяйственных субъек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оретическая схема функционирования производственной и фискальной систем, иллюстрируемая рис.1, представляется предельно простой и логичной. Вместе с тем она проясняет некоторые моменты теории налогов, которые раньше были  не до конца проработаны. Данный момент является решающим при выборе двухпараметрического метода в качестве наиболее подходящего для практической оценки эффективности фискальной политики применительно к российск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Информационная база аналитических расчетов.</w:t>
      </w:r>
      <w:r>
        <w:rPr>
          <w:sz w:val="28"/>
          <w:szCs w:val="28"/>
        </w:rPr>
        <w:t xml:space="preserve"> В качестве исходной информации для расчетов нами использовались статистические данные о налоговых доходах и объеме ВВП, представленные в [9-11]; в качестве дополнительного источника использовались данные [12]. Однако некоторые показатели, фигурирующие в указанных информационных массивах, несопоставимы. Так, например, с 1995 г. поменялась структура доходов консолидированного бюджета. В частности, до 1994 г. включительно в разделе "Неналоговые доходы" фигурировала статья "Прочие доходы" [9], которая впоследствии была ликвидирована. Чтобы выровнять динамический ряд по показателю "налоговые доходы" и получить сопоставимые данные за период 1990-1998 гг. мы суммировали данные статей "сумма налогов" и "прочие доходы" за период 1990-1994 гг. Полученные в итоге подобной корректировки ряды представлены в табл.1. Хотя подобный подход и небезупречен, в агрегатных расчетах его использование вполне допустимо; для более тонких расчетов первичную информацию следует "шлифовать" более тщатель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ажным моментом в проведении последующих расчетов является то, что все изложенные выше методы оценки точек Лаффера работают для макропоказателей, исчисленных как  в текущих, так и в сопоставимых ценах. Даже в теоретических исследованиях отдельно рассматриваются как текущие, так и дефлированные налоговые доходы [7]; в зависимости от этого дифференциальные свойства фискальной кривой сильно меняются. Фактически это отдельная важная проблема теории налогов, так как эффекты для текущих и дефлированных налоговых поступлений сильно различаются за счет мощного влияния со стороны инфляционных тенденций.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ВВП и налоговые доходы консолидированного бюджета России </w:t>
        <w:br/>
      </w:r>
      <w:r>
        <w:rPr/>
        <w:t>в 1990-1998 гг.</w:t>
      </w:r>
    </w:p>
    <w:tbl>
      <w:tblPr>
        <w:tblW w:w="9039" w:type="dxa"/>
        <w:jc w:val="left"/>
        <w:tblInd w:w="-130" w:type="dxa"/>
        <w:tblLayout w:type="fixed"/>
        <w:tblCellMar>
          <w:top w:w="0" w:type="dxa"/>
          <w:left w:w="108" w:type="dxa"/>
          <w:bottom w:w="0" w:type="dxa"/>
          <w:right w:w="108" w:type="dxa"/>
        </w:tblCellMar>
      </w:tblPr>
      <w:tblGrid>
        <w:gridCol w:w="1101"/>
        <w:gridCol w:w="1559"/>
        <w:gridCol w:w="1984"/>
        <w:gridCol w:w="1843"/>
        <w:gridCol w:w="2552"/>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spacing w:lineRule="auto" w:line="360"/>
              <w:jc w:val="center"/>
              <w:rPr>
                <w:sz w:val="24"/>
                <w:szCs w:val="24"/>
              </w:rPr>
            </w:pPr>
            <w:r>
              <w:rPr>
                <w:sz w:val="24"/>
                <w:szCs w:val="24"/>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4"/>
                <w:szCs w:val="24"/>
              </w:rPr>
              <w:t>Период времени</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4"/>
                <w:szCs w:val="24"/>
              </w:rPr>
              <w:t>ВВП в текущих ценах, трлн. руб.</w:t>
            </w:r>
          </w:p>
        </w:tc>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4"/>
                <w:szCs w:val="24"/>
              </w:rPr>
              <w:t>ВВП в сопоставимых ценах 1990 г., трлн. руб.</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4"/>
                <w:szCs w:val="24"/>
              </w:rPr>
              <w:t>Налоговые доходы в текущих ценах, трлн. руб.</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4"/>
                <w:szCs w:val="24"/>
              </w:rPr>
            </w:pPr>
            <w:r>
              <w:rPr>
                <w:sz w:val="24"/>
                <w:szCs w:val="24"/>
              </w:rPr>
              <w:t>Налоговые доходы в сопоставимых ценах 1990 г., трлн. руб.</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0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7</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66</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2</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15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1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51</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3</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10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2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0</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43</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8</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10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3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71,5</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39</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7,1</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108</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4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10,7</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34</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8,2</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083</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5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85,0</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32</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64,3</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073</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6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200,2</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32</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73,0</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067</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7 г.</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85,9</w:t>
            </w:r>
          </w:p>
        </w:tc>
        <w:tc>
          <w:tcPr>
            <w:tcW w:w="1984"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31</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94,1</w:t>
            </w:r>
          </w:p>
        </w:tc>
        <w:tc>
          <w:tcPr>
            <w:tcW w:w="2552"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071</w:t>
            </w:r>
          </w:p>
        </w:tc>
      </w:tr>
      <w:tr>
        <w:trPr/>
        <w:tc>
          <w:tcPr>
            <w:tcW w:w="110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8 г.</w:t>
            </w:r>
          </w:p>
        </w:tc>
        <w:tc>
          <w:tcPr>
            <w:tcW w:w="1559"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85,9</w:t>
            </w:r>
          </w:p>
        </w:tc>
        <w:tc>
          <w:tcPr>
            <w:tcW w:w="198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27</w:t>
            </w:r>
          </w:p>
        </w:tc>
        <w:tc>
          <w:tcPr>
            <w:tcW w:w="184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44,1</w:t>
            </w:r>
          </w:p>
        </w:tc>
        <w:tc>
          <w:tcPr>
            <w:tcW w:w="2552"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05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связи с этим в дальнейшем мы будем проводить расчеты по двум сценариям: для фискальных доходов в текущих (сценарий 1) и сопоставимых (сценарий 2) ценах. В качестве точки отсчета мы берем 1990 год. Следует заметить, что вычислительная двухпараметрическая схема оценки лафферовых точек инвариантна относительно используемых данных ВВП и налоговых сборов и, следовательно, никакой специфики для каждого из двух рассматриваемых сценариев не предполагает.</w:t>
      </w:r>
    </w:p>
    <w:p>
      <w:pPr>
        <w:pStyle w:val="Normal"/>
        <w:tabs>
          <w:tab w:val="clear" w:pos="709"/>
          <w:tab w:val="left" w:pos="0" w:leader="none"/>
          <w:tab w:val="left" w:pos="567" w:leader="none"/>
          <w:tab w:val="left" w:pos="1134" w:leader="none"/>
          <w:tab w:val="left" w:pos="2835" w:leader="none"/>
          <w:tab w:val="left" w:pos="8080" w:leader="none"/>
        </w:tabs>
        <w:spacing w:lineRule="auto" w:line="336"/>
        <w:jc w:val="both"/>
        <w:rPr/>
      </w:pPr>
      <w:r>
        <w:rPr>
          <w:sz w:val="28"/>
          <w:szCs w:val="28"/>
        </w:rPr>
        <w:tab/>
      </w:r>
      <w:r>
        <w:rPr>
          <w:b/>
          <w:sz w:val="28"/>
          <w:szCs w:val="28"/>
        </w:rPr>
        <w:t>Результаты расчетов.</w:t>
      </w:r>
      <w:r>
        <w:rPr>
          <w:sz w:val="28"/>
          <w:szCs w:val="28"/>
        </w:rPr>
        <w:t xml:space="preserve"> Результаты расчетов, проведенные по формулам (17)-(20) и исходным данным таблицы 1, по первому и второму сценариям приведены в таблицах 2 и 3, соответственно.</w:t>
      </w:r>
    </w:p>
    <w:p>
      <w:pPr>
        <w:pStyle w:val="Normal"/>
        <w:tabs>
          <w:tab w:val="clear" w:pos="709"/>
          <w:tab w:val="left" w:pos="0" w:leader="none"/>
          <w:tab w:val="left" w:pos="567" w:leader="none"/>
          <w:tab w:val="left" w:pos="1134" w:leader="none"/>
          <w:tab w:val="left" w:pos="2835" w:leader="none"/>
          <w:tab w:val="left" w:pos="8080" w:leader="none"/>
        </w:tabs>
        <w:spacing w:lineRule="auto" w:line="336"/>
        <w:jc w:val="both"/>
        <w:rPr/>
      </w:pPr>
      <w:r>
        <w:rPr>
          <w:sz w:val="28"/>
          <w:szCs w:val="28"/>
        </w:rPr>
        <w:tab/>
        <w:t>Анализ таблиц 1 и 2 позволяет сделать ряд интересных выводов и проследить эволюцию фискальных отношений в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36"/>
        <w:jc w:val="both"/>
        <w:rPr>
          <w:sz w:val="28"/>
          <w:szCs w:val="28"/>
        </w:rPr>
      </w:pPr>
      <w:r>
        <w:rPr>
          <w:sz w:val="28"/>
          <w:szCs w:val="28"/>
        </w:rPr>
        <w:tab/>
      </w:r>
      <w:r>
        <w:rPr>
          <w:sz w:val="28"/>
          <w:szCs w:val="28"/>
          <w:lang w:val="en-US"/>
        </w:rPr>
        <w:t>I</w:t>
      </w:r>
      <w:r>
        <w:rPr>
          <w:sz w:val="28"/>
          <w:szCs w:val="28"/>
        </w:rPr>
        <w:t>. Фискальная система российской экономики в течение всего анализируемого периода испытывала постоянные встряски. Это выразилось по крайней мере в двух обстоятельствах. Во-первых, наблюдался значительный разброс значений фактического налогового бремени: от 21,5% в 1996 г. до 27,4% в 1993 г.; такая разница составляет 27% от базы 1996 г., что весьма чувствительно для любой экономики. Во-вторых, отсутствовала единая тенденция в динамике показателя уровня фактического налогового бремени, который совершал постоянные колебания вверх-вниз. Такое положение дезориентировало экономических агентов и предопределило противоречивость результатов всех последующих расчетов, в которых лишь отразилась общая неопределенность экономической ситуации в стране.</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 xml:space="preserve">Расчетные фискальные параметры российской </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экономики 1990-1998 гг. (сценарий 1)</w:t>
      </w:r>
    </w:p>
    <w:tbl>
      <w:tblPr>
        <w:tblW w:w="9039" w:type="dxa"/>
        <w:jc w:val="left"/>
        <w:tblInd w:w="-130" w:type="dxa"/>
        <w:tblLayout w:type="fixed"/>
        <w:tblCellMar>
          <w:top w:w="0" w:type="dxa"/>
          <w:left w:w="108" w:type="dxa"/>
          <w:bottom w:w="0" w:type="dxa"/>
          <w:right w:w="108" w:type="dxa"/>
        </w:tblCellMar>
      </w:tblPr>
      <w:tblGrid>
        <w:gridCol w:w="1101"/>
        <w:gridCol w:w="1417"/>
        <w:gridCol w:w="1559"/>
        <w:gridCol w:w="1701"/>
        <w:gridCol w:w="1560"/>
        <w:gridCol w:w="1701"/>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Период времени</w:t>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Параметр </w:t>
            </w:r>
            <w:r>
              <w:rPr>
                <w:rFonts w:eastAsia="Symbol" w:cs="Symbol" w:ascii="Symbol" w:hAnsi="Symbol"/>
                <w:sz w:val="28"/>
                <w:szCs w:val="28"/>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Параметр </w:t>
            </w:r>
            <w:r>
              <w:rPr>
                <w:rFonts w:eastAsia="Symbol" w:cs="Symbol" w:ascii="Symbol" w:hAnsi="Symbol"/>
                <w:sz w:val="28"/>
                <w:szCs w:val="28"/>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Фактическое налоговое бремя </w:t>
            </w:r>
            <w:r>
              <w:rPr>
                <w:rFonts w:eastAsia="Symbol" w:cs="Symbol" w:ascii="Symbol" w:hAnsi="Symbol"/>
                <w:sz w:val="28"/>
                <w:szCs w:val="28"/>
              </w:rPr>
              <w:t></w:t>
            </w:r>
            <w:r>
              <w:rPr>
                <w:sz w:val="28"/>
                <w:szCs w:val="28"/>
              </w:rPr>
              <w:t>, %</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Точка Лаффера первого рода </w:t>
            </w:r>
            <w:r>
              <w:rPr>
                <w:rFonts w:eastAsia="Symbol" w:cs="Symbol" w:ascii="Symbol" w:hAnsi="Symbol"/>
                <w:sz w:val="28"/>
                <w:szCs w:val="28"/>
              </w:rPr>
              <w:t></w:t>
            </w:r>
            <w:r>
              <w:rPr>
                <w:sz w:val="28"/>
                <w:szCs w:val="28"/>
              </w:rPr>
              <w:t>*, %</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Точка Лаффера второго рода </w:t>
            </w:r>
            <w:r>
              <w:rPr>
                <w:rFonts w:eastAsia="Symbol" w:cs="Symbol" w:ascii="Symbol" w:hAnsi="Symbol"/>
                <w:sz w:val="28"/>
                <w:szCs w:val="28"/>
              </w:rPr>
              <w:t></w:t>
            </w:r>
            <w:r>
              <w:rPr>
                <w:sz w:val="28"/>
                <w:szCs w:val="28"/>
              </w:rPr>
              <w:t>**, %</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0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9,1</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7,2</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8</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6</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7,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1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71,4</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211,7</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6</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7</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1</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2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787,1</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7184,5</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2</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5</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5</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3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051,2</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2569,9</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7,4</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3</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8,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4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1421,9</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25249,6</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3</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5</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5</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5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5186,7</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0103,7</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3,0</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1</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7,3</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6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652,9</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3901,3</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5</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8</w:t>
            </w:r>
          </w:p>
        </w:tc>
        <w:tc>
          <w:tcPr>
            <w:tcW w:w="17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r>
      <w:tr>
        <w:trPr/>
        <w:tc>
          <w:tcPr>
            <w:tcW w:w="110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7 г.</w:t>
            </w:r>
          </w:p>
        </w:tc>
        <w:tc>
          <w:tcPr>
            <w:tcW w:w="1417"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6154,2</w:t>
            </w:r>
          </w:p>
        </w:tc>
        <w:tc>
          <w:tcPr>
            <w:tcW w:w="1559"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4848,6</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3,0</w:t>
            </w:r>
          </w:p>
        </w:tc>
        <w:tc>
          <w:tcPr>
            <w:tcW w:w="1560"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0,2</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6,6</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 xml:space="preserve">Расчетные фискальные параметры российской </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экономики 1990-1998 гг. (сценарий 2).</w:t>
      </w:r>
    </w:p>
    <w:tbl>
      <w:tblPr>
        <w:tblW w:w="9039" w:type="dxa"/>
        <w:jc w:val="left"/>
        <w:tblInd w:w="-130" w:type="dxa"/>
        <w:tblLayout w:type="fixed"/>
        <w:tblCellMar>
          <w:top w:w="0" w:type="dxa"/>
          <w:left w:w="108" w:type="dxa"/>
          <w:bottom w:w="0" w:type="dxa"/>
          <w:right w:w="108" w:type="dxa"/>
        </w:tblCellMar>
      </w:tblPr>
      <w:tblGrid>
        <w:gridCol w:w="1101"/>
        <w:gridCol w:w="1417"/>
        <w:gridCol w:w="1559"/>
        <w:gridCol w:w="1560"/>
        <w:gridCol w:w="1559"/>
        <w:gridCol w:w="1843"/>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Период времени</w:t>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Параметр </w:t>
            </w:r>
            <w:r>
              <w:rPr>
                <w:rFonts w:eastAsia="Symbol" w:cs="Symbol" w:ascii="Symbol" w:hAnsi="Symbol"/>
                <w:sz w:val="28"/>
                <w:szCs w:val="28"/>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Параметр </w:t>
            </w:r>
            <w:r>
              <w:rPr>
                <w:rFonts w:eastAsia="Symbol" w:cs="Symbol" w:ascii="Symbol" w:hAnsi="Symbol"/>
                <w:sz w:val="28"/>
                <w:szCs w:val="28"/>
              </w:rPr>
              <w:t></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Фактическое налоговое бремя </w:t>
            </w:r>
            <w:r>
              <w:rPr>
                <w:rFonts w:eastAsia="Symbol" w:cs="Symbol" w:ascii="Symbol" w:hAnsi="Symbol"/>
                <w:sz w:val="28"/>
                <w:szCs w:val="28"/>
              </w:rPr>
              <w:t></w:t>
            </w:r>
            <w:r>
              <w:rPr>
                <w:sz w:val="28"/>
                <w:szCs w:val="28"/>
              </w:rPr>
              <w:t>, %</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Точка Лаффера первого рода </w:t>
            </w:r>
            <w:r>
              <w:rPr>
                <w:rFonts w:eastAsia="Symbol" w:cs="Symbol" w:ascii="Symbol" w:hAnsi="Symbol"/>
                <w:sz w:val="28"/>
                <w:szCs w:val="28"/>
              </w:rPr>
              <w:t></w:t>
            </w:r>
            <w:r>
              <w:rPr>
                <w:sz w:val="28"/>
                <w:szCs w:val="28"/>
              </w:rPr>
              <w:t>*, %</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Точка Лаффера второго рода </w:t>
            </w:r>
            <w:r>
              <w:rPr>
                <w:rFonts w:eastAsia="Symbol" w:cs="Symbol" w:ascii="Symbol" w:hAnsi="Symbol"/>
                <w:sz w:val="28"/>
                <w:szCs w:val="28"/>
              </w:rPr>
              <w:t></w:t>
            </w:r>
            <w:r>
              <w:rPr>
                <w:sz w:val="28"/>
                <w:szCs w:val="28"/>
              </w:rPr>
              <w:t>**, %</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0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17,0</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752,9</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8</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2</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3</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1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715,1</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0224,1</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6</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6</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2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174,1</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700,2</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2</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8,9</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9</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3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45,5</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03,6</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7,4</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8,5</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16,8</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4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62,2</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271,4</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3</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0</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1</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5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84,2</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227,5</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3,0</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7</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2,6</w:t>
            </w:r>
          </w:p>
        </w:tc>
      </w:tr>
      <w:tr>
        <w:trPr/>
        <w:tc>
          <w:tcPr>
            <w:tcW w:w="1101"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6 г.</w:t>
            </w:r>
          </w:p>
        </w:tc>
        <w:tc>
          <w:tcPr>
            <w:tcW w:w="1417"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370,7</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861,0</w:t>
            </w:r>
          </w:p>
        </w:tc>
        <w:tc>
          <w:tcPr>
            <w:tcW w:w="1560"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5</w:t>
            </w:r>
          </w:p>
        </w:tc>
        <w:tc>
          <w:tcPr>
            <w:tcW w:w="1559"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0</w:t>
            </w:r>
          </w:p>
        </w:tc>
        <w:tc>
          <w:tcPr>
            <w:tcW w:w="1843" w:type="dxa"/>
            <w:tcBorders>
              <w:left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1</w:t>
            </w:r>
          </w:p>
        </w:tc>
      </w:tr>
      <w:tr>
        <w:trPr/>
        <w:tc>
          <w:tcPr>
            <w:tcW w:w="110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7 г.</w:t>
            </w:r>
          </w:p>
        </w:tc>
        <w:tc>
          <w:tcPr>
            <w:tcW w:w="1417"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15,6</w:t>
            </w:r>
          </w:p>
        </w:tc>
        <w:tc>
          <w:tcPr>
            <w:tcW w:w="1559"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0,6</w:t>
            </w:r>
          </w:p>
        </w:tc>
        <w:tc>
          <w:tcPr>
            <w:tcW w:w="1560"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3,0</w:t>
            </w:r>
          </w:p>
        </w:tc>
        <w:tc>
          <w:tcPr>
            <w:tcW w:w="1559"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45,4</w:t>
            </w:r>
          </w:p>
        </w:tc>
        <w:tc>
          <w:tcPr>
            <w:tcW w:w="184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20,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II</w:t>
      </w:r>
      <w:r>
        <w:rPr>
          <w:sz w:val="28"/>
          <w:szCs w:val="28"/>
        </w:rPr>
        <w:t>. Данные таблицы 2, относящиеся к первому сценарию, показывают, что наличие точек Лаффера было характерно отнюдь не для всех анализируемых нами лет. Так, из восьми лет только в 1990 г., 1993-1995 гг. и 1997 г. были зафиксированы точки Лаффера обоих типов, не выходящие за область допустимых значений; в остальные годы выявленные стационарные точки являлись точками локального минимума и, следовательно, не подпадают под определение лафферовых точек. С геометрической точки зрения это означает, что фискальная и производственная макроэкономические кривые  постоянно выгибались то вверх, формируя тем самым точки локального максимума, то вниз, образуя точки локального минимума. Данный факт лишний раз свидетельствует о крайней неустойчивости процессов в фискальной сфе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III</w:t>
      </w:r>
      <w:r>
        <w:rPr>
          <w:sz w:val="28"/>
          <w:szCs w:val="28"/>
        </w:rPr>
        <w:t xml:space="preserve">. Сопоставляя между собой фискальные точк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полученные в ходе расчетов по первому сценарию, можно утверждать, что на протяжении почти всего переходного периода уровень фактического налогового бремени в России перекрывал обе точки Лаффера. Это означает следующее: налоговая система страны была построена таким образом, что стимулировала спад производства с одновременным сокращением налоговых доходов государства. Любое повышение фискального гнета только усугубляло и без того тяжелое положение в реальном секторе экономики. Несколько улучшилась ситуация лишь в 1997 году, который был одним из самых благоприятных лет периода экономических реформ. В этом году сложилась весьма своеобразная ситуация: уровень фактического налогового бремени </w:t>
      </w:r>
      <w:r>
        <w:rPr>
          <w:rFonts w:eastAsia="Symbol" w:cs="Symbol" w:ascii="Symbol" w:hAnsi="Symbol"/>
          <w:sz w:val="28"/>
          <w:szCs w:val="28"/>
        </w:rPr>
        <w:t></w:t>
      </w:r>
      <w:r>
        <w:rPr>
          <w:sz w:val="28"/>
          <w:szCs w:val="28"/>
        </w:rPr>
        <w:t xml:space="preserve"> оказался выше точки Лаффера первого рода </w:t>
      </w:r>
      <w:r>
        <w:rPr>
          <w:rFonts w:eastAsia="Symbol" w:cs="Symbol" w:ascii="Symbol" w:hAnsi="Symbol"/>
          <w:sz w:val="28"/>
          <w:szCs w:val="28"/>
        </w:rPr>
        <w:t></w:t>
      </w:r>
      <w:r>
        <w:rPr>
          <w:sz w:val="28"/>
          <w:szCs w:val="28"/>
        </w:rPr>
        <w:t xml:space="preserve">* и ниже точки Лаффера второго рода </w:t>
      </w:r>
      <w:r>
        <w:rPr>
          <w:rFonts w:eastAsia="Symbol" w:cs="Symbol" w:ascii="Symbol" w:hAnsi="Symbol"/>
          <w:sz w:val="28"/>
          <w:szCs w:val="28"/>
        </w:rPr>
        <w:t></w:t>
      </w:r>
      <w:r>
        <w:rPr>
          <w:sz w:val="28"/>
          <w:szCs w:val="28"/>
        </w:rPr>
        <w:t xml:space="preserve">**. Содержательно такое "срединное" положение параметра </w:t>
      </w:r>
      <w:r>
        <w:rPr>
          <w:rFonts w:eastAsia="Symbol" w:cs="Symbol" w:ascii="Symbol" w:hAnsi="Symbol"/>
          <w:sz w:val="28"/>
          <w:szCs w:val="28"/>
        </w:rPr>
        <w:t></w:t>
      </w:r>
      <w:r>
        <w:rPr>
          <w:sz w:val="28"/>
          <w:szCs w:val="28"/>
        </w:rPr>
        <w:t xml:space="preserve"> означает следующее: в 1997 г. налоговое бремя было установлено достаточно высоко, чтобы сдерживать экономический рост, но на вполне приемлемом уровне, чтобы не приводить к дальнейшему коллапсу бюджета. Иными словами, в этот момент фискальные интересы государства вступили в противоречие с целями поддержания долгосрочного экономического роста, причем "победила" фискальная составляющая макроэкономической политики. Для того, чтобы перевести экономическую систему из режима рецессии в режим роста необходимо было снизить налоговое бремя всего лишь на 3%, однако при этом соответствующим образом пострадала бы доходная часть консолидированного бюдже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IV</w:t>
      </w:r>
      <w:r>
        <w:rPr>
          <w:sz w:val="28"/>
          <w:szCs w:val="28"/>
        </w:rPr>
        <w:t xml:space="preserve">. Идентификация точек Лаффера по второму сценарию показала, что таковые существовали только в 1991, 1992, 1995 и 1996 гг. При этом в 1991 г. фактическое налоговое бремя  занимало промежуточное положение между точк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будучи почти вплотную прижато к </w:t>
      </w:r>
      <w:r>
        <w:rPr>
          <w:rFonts w:eastAsia="Symbol" w:cs="Symbol" w:ascii="Symbol" w:hAnsi="Symbol"/>
          <w:sz w:val="28"/>
          <w:szCs w:val="28"/>
        </w:rPr>
        <w:t></w:t>
      </w:r>
      <w:r>
        <w:rPr>
          <w:sz w:val="28"/>
          <w:szCs w:val="28"/>
        </w:rPr>
        <w:t>** (зазор между ними составлял всего 0,3%). В следующем 1992 году "фискальная сопротивляемость" российской экономики возросла, но очередные сдвиги в налоговой системе привели к заметному росту налогового бремени и тем самым "передавили" даже тот предел, который был поставлен точкой Лаффера второго рода. Таким образом, государство в очередной раз действовало в ущерб своим собственным фискальным интересам, не говоря уже об интересах отечественного производителя. Подобные неосторожные действия правительства в налоговой сфере привели к тому, что в 1993-1994 гг. были зафиксированы явно вырожденные результаты - точки Лаффера приняли отрицательные значения. Геометрически это означает, что на всей области допустимых значений производственная и фискальная кривые вели себя монотонно; с экономической точки зрения это эквивалентно возникновению ситуации, когда экономические агенты однонаправлено реагируют на любые налоговые изменения. В такие периоды формируется своего рода всеобщее "фискальное безразличие", которое свидетельствует о серьезных проблемах в сфере государственного регулирования. Однако в 1995 г., сразу за указанной фискальной депрессией, наметилось резкое улучшение налогового климата - фактическое налоговое бремя впервые за все время оказалось ниже обеих точек Лаффера. Именно в этот период были заложены предпосылки для роста российской экономики. В следующем году ситуация немного ухудшилась - фактическое налоговое бремя снова оказалось зажато между двумя точками Лаффера. Последовавший за этим 1997 г. стал очередным годом "фискального безразличия", нейтрализовав собой все предыдущие позитивные сдвиг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V</w:t>
      </w:r>
      <w:r>
        <w:rPr>
          <w:sz w:val="28"/>
          <w:szCs w:val="28"/>
        </w:rPr>
        <w:t>. В целом результаты расчетов по второму сценарию подтверждают вывод, сделанный по количественным оценкам первого сценария, а именно: фактическое налоговое бремя в российской экономике переходного периода было чрезмерным; незначительные фискальные послабления в отдельные годы не меняли общей пессимистической карти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Методические и экономические комментарии.</w:t>
      </w:r>
      <w:r>
        <w:rPr>
          <w:sz w:val="28"/>
          <w:szCs w:val="28"/>
        </w:rPr>
        <w:t xml:space="preserve"> Полученные количественные результаты и их анализ обозначили целый ряд моментов, которые требуют специального обсуждения. Ниже мы остановимся только на самых важных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расчеты по обоим сценариям демонстрируют крайнюю неустойчивость точек Лаффера, которые служат основными индикаторами эффективности государственной фискальной политики. В связи с этим возникает правомерный вопрос: как воспринимать подобные скачки? Кроме того, помимо фискального фактора имеется множество не менее значимых сторон экономической жизни, которые предложенные нами методы не учитывают. Более того, при определенных обстоятельствах фискальный регулятор может стать второстепенным по сравнению с некоторыми из них. Возможно ли тогда игнорирование прочих аспектов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наш взгляд, данные вопросы не отвергают развитой выше методической идеологии. Наоборот, именно из-за того, что в каждой период времени в системе постоянно возникают новые возмущения происходит перестройка и самой зависимости </w:t>
      </w:r>
      <w:r>
        <w:rPr>
          <w:sz w:val="28"/>
          <w:szCs w:val="28"/>
          <w:lang w:val="en-US"/>
        </w:rPr>
        <w:t>X</w:t>
      </w:r>
      <w:r>
        <w:rPr>
          <w:sz w:val="28"/>
          <w:szCs w:val="28"/>
        </w:rPr>
        <w:t>=</w:t>
      </w:r>
      <w:r>
        <w:rPr>
          <w:sz w:val="28"/>
          <w:szCs w:val="28"/>
          <w:lang w:val="en-US"/>
        </w:rPr>
        <w:t>X</w:t>
      </w:r>
      <w:r>
        <w:rPr>
          <w:sz w:val="28"/>
          <w:szCs w:val="28"/>
        </w:rPr>
        <w:t>(</w:t>
      </w:r>
      <w:r>
        <w:rPr>
          <w:rFonts w:eastAsia="Symbol" w:cs="Symbol" w:ascii="Symbol" w:hAnsi="Symbol"/>
          <w:sz w:val="28"/>
          <w:szCs w:val="28"/>
        </w:rPr>
        <w:t></w:t>
      </w:r>
      <w:r>
        <w:rPr>
          <w:sz w:val="28"/>
          <w:szCs w:val="28"/>
        </w:rPr>
        <w:t>), проявляющая в адаптивной процедуре пересчета ее параметров. Благодаря постоянно обновляющимся параметрам мы улавливаем роль и значение фискального фактора. Иногда фискальные инструменты теряют свою остроту и динамика производства начинает определяться какими-то другими переменными. В такие моменты наблюдается "фискальное безразличие", а любая перегруппировка различных групп факторов и их влияния на экономический рост может вызывать сильные колебания точек Лаффе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расчеты по двум сценариям дают плохо согласующиеся результаты. Так, например, те годы, в которые по первому сценарию точки Лаффера отсутствуют (1991, 1992, 1996), по второму сценарию, наоборот, обладают таковыми. Или "провальный" по второму сценарию 1997 год, оказывается вполне сносным по первому сценарию. Данные факты инициирует серьезные вопросы. Например, не являются ли возникшие нестыковки следствием методической некорректности использованного метода? Если нет, то какой сценарий следует выбрать в качестве базов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означенные вопросы являются, пожалуй, наиболее интересными, так как заставляют переосмыслить некоторые положения теории налогов. На наш взгляд, серьезного противоречия в результатах нет, если учесть, что первый сценарий учитывает реакцию на изменение налогового бремени не только физических объемов производства, но и среднего уровня цен; второй сценарий учитывает "чистый", очищенный от инфляции, эффект производства. В связи с этим более оптимистичные результаты, полученные по сценарию 1, следует воспринимать весьма осторожно, а предпочтение при анализе фискальных эффектов следует отдавать сценарию 2. В этом смысле первый сценарий может использоваться в аналитических исследования в основном в качестве вспомогатель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за бортом анализа остался следующий важный вопрос: при выявлении слишком высокого уровня налогового бремени за счет каких конкретных налогов его можно уменьшить? Должна ли использоваться процедура одновременного пропорционального снижения всех нало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ожалению, однозначного ответа на эти вопросы дать нельзя. По-видимому, процедура пропорционального снижения всех налогов должна быть признана как нерациональная, ибо это связано с масштабной встряской фискальной системы, что почти всегда имеет негативные последствия. Основной упор в таких случаях должен делаться на налоге с продаж, налоге на добавленную стоимость, налоге на имущество и подоходном налоге. Именно эти фискальные инструменты являются наиболее действенными и вместе с тем самыми "болезненными" для хозяйственных участников. В целом решения такого рода должны приниматься с учетом налоговой практики, а не теории. Тем не менее сами оценки того, насколько следует снизить совокупное налоговое бремя, могут служить полезным ориентиром при выработке окончательного решения. Помимо этого, использованный нами двухпараметрический метод может быть распространен и на конкретные налоги. Так, например, довольно легко построить динамические ряды для добавленной стоимости и налога на нее, после чего по описанному алгоритму установить связь между ними. Вполне реалистично построение аналогичных рядов для доходов населения и фискальных поступлений от подоходного налога; для имущества юридических лиц и налога на имущество и т.п. Такие детализированные расчеты позволят более четко определить рациональную фискальную политику, а именно: какие налоги следует "затянуть", а какие - "ослаб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предложенная схема оценки эффективности фискальной политики на базе вычисления точек Лаффера предполагает определенное развитие и модификацию, что свидетельствует о ее практической состоятельности и плодотворности базовой идеи, лежащей в ее основ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Заключение.</w:t>
      </w:r>
      <w:r>
        <w:rPr>
          <w:sz w:val="28"/>
          <w:szCs w:val="28"/>
        </w:rPr>
        <w:t xml:space="preserve"> Завершая разговор об эффективности фискальной политики российского государства, хотелось бы отметить ряд важных моментов, связанных с ее оцен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одним из достоинств параметрических методов является их дескриптивный характер. В [6] поднимался вопрос о субъективности всех количественных оценок, получаемых с помощью оптимизационных схем и моделей; этот недостаток на параметрические методы не распространяется. Фактически весь класс алгебраических методов пассивно воспроизводит функциональные свойства производственной системы по принципу "черного ящика" без каких-либо априорных постулатов и предпосылок. Данный факт делает параметрические методы теоретически и идеологически нейтральными и, следовательно, максимально объектив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построение динамических рядов оценок эффективности фискальной политики (точек Лаффера) имеет большое значение в свете прогнозирования результатов фискальной политики государства. Однако на современном этапе доверие к подобным прогнозам подрывается чрезвычайной неустойчивостью всех экономических процессов; более или менее достоверные прогнозы могут делаться только при наличии устоявшихся производственно-фискальных тенденций. На наш взгляд, на практике залогом этого требования должна служить стабильность точек Лаффера в течении хотя бы 3-5 лет (флуктуации между их крайними значениями не должны быть больше 2-3%). Пока этот критерий нереалистичен. В связи с этим, хотя налоговое бремя в российской экономике последнего десятилетия было чрезмерным, без серьезных оговорок утверждать, что его снижение приведет к автоматическому росту производственной активности, нельзя. Однако если в последующие годы не произойдет экономических катаклизмов, то вероятность такого исхода достаточно высо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помимо всего прочего, ретроспективная оценка лафферовых точек несет в себе еще и индикативную функцию. Так, например, обнаружение ситуации, когда фактическое налоговое бремя "залезает" вправо за обе точки Лаффера, может служить сигналом возникновения серьезных коллизий интересов производителей и государства. Однако для повышения эффективности индикативной нагрузки подобных расчетов необходимо повышать оперативность сбора достоверной информации. На сегодняшний день вся бюджетная статистика сильно запаздывает, что препятствует своевременному мониторингу текущей ситу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проведенное исследование в очередной раз подтвердило вывод о том, что однозначного способа оценки эффективности фискальной политики с помощью точек Лаффера нет и быть не может. Даже в рамках алгебраических методов можно использовать как двух-, так и трехпараметрические вычислительные процедуры. Уже сам по себе этот факт свидетельствует не столько о потребности в разработке новых методов, сколько о необходимости сравнительного анализа уже имеющихся и просеивания наименее удачных из них в целях определения "главного", который впоследствии должен доминировать в аналитических исследованиях. По нашему мнению, именно в этом направлении должны концентрироваться дальнейшие усилия по совершенствованию инструментария оценки эффективности фискальн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ИТЕРАТУР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1] Соколовский Л.Е. Подоходный налог и экономическое поведение //“Экономика и математические методы”, Т.25. Вып.4. 1989.</w:t>
      </w:r>
    </w:p>
    <w:p>
      <w:pPr>
        <w:pStyle w:val="Normal"/>
        <w:tabs>
          <w:tab w:val="clear" w:pos="709"/>
          <w:tab w:val="left" w:pos="567" w:leader="none"/>
          <w:tab w:val="left" w:pos="1134" w:leader="none"/>
          <w:tab w:val="left" w:pos="2835" w:leader="none"/>
        </w:tabs>
        <w:spacing w:lineRule="auto" w:line="360"/>
        <w:jc w:val="both"/>
        <w:rPr/>
      </w:pPr>
      <w:r>
        <w:rPr>
          <w:sz w:val="28"/>
          <w:szCs w:val="28"/>
        </w:rPr>
        <w:tab/>
        <w:t>[2] Мовшович С.М., Соколовский Л.Е. Выпуск, налоги и кривая Лаффера  //“Экономика и математические методы”, Т.30, вып.3, 1994.</w:t>
      </w:r>
    </w:p>
    <w:p>
      <w:pPr>
        <w:pStyle w:val="Normal"/>
        <w:tabs>
          <w:tab w:val="clear" w:pos="709"/>
          <w:tab w:val="left" w:pos="567" w:leader="none"/>
          <w:tab w:val="left" w:pos="1134" w:leader="none"/>
          <w:tab w:val="left" w:pos="2835" w:leader="none"/>
        </w:tabs>
        <w:spacing w:lineRule="auto" w:line="360"/>
        <w:jc w:val="both"/>
        <w:rPr/>
      </w:pPr>
      <w:r>
        <w:rPr>
          <w:sz w:val="28"/>
          <w:szCs w:val="28"/>
        </w:rPr>
        <w:tab/>
        <w:t>[3] Аркин В., Сластников А., Шевцова Э. Налоговое стимулирование инвестиционных проектов в российской экономике. М.: РПЭИ</w:t>
      </w:r>
      <w:r>
        <w:rPr>
          <w:sz w:val="28"/>
          <w:szCs w:val="28"/>
          <w:lang w:val="en-US"/>
        </w:rPr>
        <w:t>/</w:t>
      </w:r>
      <w:r>
        <w:rPr>
          <w:sz w:val="28"/>
          <w:szCs w:val="28"/>
        </w:rPr>
        <w:t xml:space="preserve">Фонд Евразия. 1999. </w:t>
      </w:r>
    </w:p>
    <w:p>
      <w:pPr>
        <w:pStyle w:val="Normal"/>
        <w:tabs>
          <w:tab w:val="clear" w:pos="709"/>
          <w:tab w:val="left" w:pos="567" w:leader="none"/>
          <w:tab w:val="left" w:pos="1134" w:leader="none"/>
          <w:tab w:val="left" w:pos="2835" w:leader="none"/>
        </w:tabs>
        <w:spacing w:lineRule="auto" w:line="360"/>
        <w:jc w:val="both"/>
        <w:rPr/>
      </w:pPr>
      <w:r>
        <w:rPr>
          <w:sz w:val="28"/>
          <w:szCs w:val="28"/>
        </w:rPr>
        <w:tab/>
        <w:t>[4] Капитоненко В.В. Инфляционный сдвиг налоговой ставки на кривой Лаффэра  /“Экономика и технология: межвузовский сборник научных трудов”. М.: РЭА. 1994.</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5] Гусаков С.В., Жак С.В. Оптимальные равновесные цены и точка Лаффера  //“Экономика и математические методы”, Т.31. Вып.4. 1995.</w:t>
      </w:r>
    </w:p>
    <w:p>
      <w:pPr>
        <w:pStyle w:val="Normal"/>
        <w:tabs>
          <w:tab w:val="clear" w:pos="709"/>
          <w:tab w:val="left" w:pos="567" w:leader="none"/>
          <w:tab w:val="left" w:pos="1134" w:leader="none"/>
          <w:tab w:val="left" w:pos="2835" w:leader="none"/>
        </w:tabs>
        <w:spacing w:lineRule="auto" w:line="360"/>
        <w:jc w:val="both"/>
        <w:rPr/>
      </w:pPr>
      <w:r>
        <w:rPr>
          <w:sz w:val="28"/>
          <w:szCs w:val="28"/>
        </w:rPr>
        <w:tab/>
        <w:t>[6] Балацкий Е.В. Лафферовы эффекты и финансовые критерии экономической деятельности //“Мировая экономика и международные отношения”, №11, 1997.</w:t>
      </w:r>
    </w:p>
    <w:p>
      <w:pPr>
        <w:pStyle w:val="Normal"/>
        <w:tabs>
          <w:tab w:val="clear" w:pos="709"/>
          <w:tab w:val="left" w:pos="567" w:leader="none"/>
          <w:tab w:val="left" w:pos="1134" w:leader="none"/>
          <w:tab w:val="left" w:pos="2835" w:leader="none"/>
        </w:tabs>
        <w:spacing w:lineRule="auto" w:line="360"/>
        <w:jc w:val="both"/>
        <w:rPr/>
      </w:pPr>
      <w:r>
        <w:rPr>
          <w:sz w:val="28"/>
          <w:szCs w:val="28"/>
        </w:rPr>
        <w:tab/>
        <w:t>[7] Балацкий Е.В. Точки Лаффера и их количественная оценка //“Мировая экономика и международные отношения”, №12, 1997.</w:t>
      </w:r>
    </w:p>
    <w:p>
      <w:pPr>
        <w:pStyle w:val="Normal"/>
        <w:tabs>
          <w:tab w:val="clear" w:pos="709"/>
          <w:tab w:val="left" w:pos="567" w:leader="none"/>
          <w:tab w:val="left" w:pos="1134" w:leader="none"/>
          <w:tab w:val="left" w:pos="2835" w:leader="none"/>
        </w:tabs>
        <w:spacing w:lineRule="auto" w:line="360"/>
        <w:jc w:val="both"/>
        <w:rPr/>
      </w:pPr>
      <w:r>
        <w:rPr>
          <w:sz w:val="28"/>
          <w:szCs w:val="28"/>
        </w:rPr>
        <w:tab/>
        <w:t>[8] Балацкий Е.В. Налог на имущество фирм и накопление основного капитала //“Мировая экономика и международные отношения”, №3, 1999.</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9] Финансы в России. Стат.сб. М.: Госкомстат России. 1997.</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10] Российский статистический ежегодник. Стат.сб. М.: Госкомстат России. 1997.</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11] Российский статистический ежегодник. Стат.сб. М.: Госкомстат России. 1998.</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lang w:val="en-US"/>
        </w:rPr>
        <w:t>[</w:t>
      </w:r>
      <w:r>
        <w:rPr>
          <w:sz w:val="28"/>
          <w:szCs w:val="28"/>
        </w:rPr>
        <w:t>12</w:t>
      </w:r>
      <w:r>
        <w:rPr>
          <w:sz w:val="28"/>
          <w:szCs w:val="28"/>
          <w:lang w:val="en-US"/>
        </w:rPr>
        <w:t>]</w:t>
      </w:r>
      <w:r>
        <w:rPr>
          <w:sz w:val="28"/>
          <w:szCs w:val="28"/>
        </w:rPr>
        <w:t xml:space="preserve"> Социально-экономическое положение России. 1998 год. Спр. М.: Госкомстат России. 1999.</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9-11-01T17:46:00Z</cp:lastPrinted>
  <dcterms:modified xsi:type="dcterms:W3CDTF">2007-08-17T12:25:00Z</dcterms:modified>
  <cp:revision>192</cp:revision>
  <dc:subject/>
  <dc:title>hjhhhjhjjjhouigiugiugiugpuigpuig</dc:title>
</cp:coreProperties>
</file>