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Научно-инновационные комплексы регионов как ресурс развития</w:t>
      </w:r>
    </w:p>
    <w:p>
      <w:pPr>
        <w:pStyle w:val="Normal"/>
        <w:rPr>
          <w:b/>
          <w:b/>
          <w:bCs/>
        </w:rPr>
      </w:pPr>
      <w:r>
        <w:rPr>
          <w:b/>
          <w:bCs/>
        </w:rPr>
      </w:r>
    </w:p>
    <w:p>
      <w:pPr>
        <w:pStyle w:val="Normal"/>
        <w:jc w:val="right"/>
        <w:rPr/>
      </w:pPr>
      <w:r>
        <w:rPr/>
        <w:t xml:space="preserve">    </w:t>
      </w:r>
      <w:r>
        <w:rPr/>
        <w:t>Андреев Ю.Н.</w:t>
      </w:r>
    </w:p>
    <w:p>
      <w:pPr>
        <w:pStyle w:val="Normal"/>
        <w:rPr/>
      </w:pPr>
      <w:r>
        <w:rPr/>
      </w:r>
    </w:p>
    <w:p>
      <w:pPr>
        <w:pStyle w:val="Normal"/>
        <w:rPr>
          <w:lang w:val="en-US"/>
        </w:rPr>
      </w:pPr>
      <w:r>
        <w:rPr>
          <w:lang w:val="en-US"/>
        </w:rPr>
        <w:br/>
      </w:r>
    </w:p>
    <w:p>
      <w:pPr>
        <w:pStyle w:val="Normal"/>
        <w:jc w:val="center"/>
        <w:rPr/>
      </w:pPr>
      <w:r>
        <w:rPr/>
        <w:t>Опубликовано в журнале "Регионология" №4, стр.76-87, 2002 г.</w:t>
      </w:r>
    </w:p>
    <w:p>
      <w:pPr>
        <w:pStyle w:val="Normal"/>
        <w:rPr/>
      </w:pPr>
      <w:r>
        <w:rPr/>
      </w:r>
    </w:p>
    <w:p>
      <w:pPr>
        <w:pStyle w:val="Normal"/>
        <w:rPr/>
      </w:pPr>
      <w:r>
        <w:rPr/>
        <w:t xml:space="preserve">     </w:t>
      </w:r>
    </w:p>
    <w:p>
      <w:pPr>
        <w:pStyle w:val="Normal"/>
        <w:rPr/>
      </w:pPr>
      <w:r>
        <w:rPr/>
        <w:t xml:space="preserve">    </w:t>
      </w:r>
      <w:r>
        <w:rPr/>
        <w:t xml:space="preserve">Включение научного потенциала в качестве ресурса развития в программы развития регионов имеет давнюю историю. В конце 80-х годов стали происходить серьезные сдвиги в структуре схем развития регионов. Это выражалось в том, что блок "наука" стал превращаться из чисто социального блока, описываемого в виде перечня статей расхода, в блок научно-технического прогресса. По разработанной к тому времени методике предложения инвестиционного характера должны были опираться на перспективные технологии, указываемые непосредственно в схеме развития. </w:t>
      </w:r>
    </w:p>
    <w:p>
      <w:pPr>
        <w:pStyle w:val="Normal"/>
        <w:rPr/>
      </w:pPr>
      <w:r>
        <w:rPr/>
      </w:r>
    </w:p>
    <w:p>
      <w:pPr>
        <w:pStyle w:val="Normal"/>
        <w:rPr/>
      </w:pPr>
      <w:r>
        <w:rPr/>
        <w:t xml:space="preserve">   </w:t>
      </w:r>
      <w:r>
        <w:rPr/>
        <w:t xml:space="preserve">В начале 90-х годов, когда была создана система долевого финансирования научных исследований со стороны администраций субъектов федерации и Миннауки России, концепция этой системы также ориентировалась на формирование региональных приоритетов в форме научно-технической программы, связанной с перспективами социального и экономического развития регионов. Многие регионы уже в 1994 году создали первые варианты региональных программ, а также и организационные формы работы с ними. </w:t>
      </w:r>
    </w:p>
    <w:p>
      <w:pPr>
        <w:pStyle w:val="Normal"/>
        <w:rPr/>
      </w:pPr>
      <w:r>
        <w:rPr/>
      </w:r>
    </w:p>
    <w:p>
      <w:pPr>
        <w:pStyle w:val="Normal"/>
        <w:rPr/>
      </w:pPr>
      <w:r>
        <w:rPr/>
        <w:t xml:space="preserve">   </w:t>
      </w:r>
      <w:r>
        <w:rPr/>
        <w:t xml:space="preserve">Анализ этих программ на протяжении нескольких лет позволяет сделать некоторые выводы. Разброс подходов к структуре программ, к методам их формирования и способам управления в значительной мере вызван отсутствием устоявшегося понимания роли научного комплекса в народном хозяйстве региона. В настоящее время можно говорить о формировании новой отрасли народного хозяйства - научно-инновационной. </w:t>
      </w:r>
    </w:p>
    <w:p>
      <w:pPr>
        <w:pStyle w:val="Normal"/>
        <w:rPr/>
      </w:pPr>
      <w:r>
        <w:rPr/>
      </w:r>
    </w:p>
    <w:p>
      <w:pPr>
        <w:pStyle w:val="Normal"/>
        <w:rPr/>
      </w:pPr>
      <w:r>
        <w:rPr/>
        <w:t xml:space="preserve">   </w:t>
      </w:r>
      <w:r>
        <w:rPr/>
        <w:t xml:space="preserve">Эта отрасль включает с некоторым обобщением три вида деятельности: научные исследования, разработки, инфраструктурные услуги. Присущий той или иной организации основной вид деятельности отражается в уставе организации и в её названии (институт, проектная организация, КБ, вычислительный центр, технопарк и другие). Как и в любой другой отрасли народного хозяйства, эти функции могут совмещаться, в том числе и с функциями чисто производственного типа, но это не меняет существа дела. </w:t>
      </w:r>
    </w:p>
    <w:p>
      <w:pPr>
        <w:pStyle w:val="Normal"/>
        <w:rPr/>
      </w:pPr>
      <w:r>
        <w:rPr/>
      </w:r>
    </w:p>
    <w:p>
      <w:pPr>
        <w:pStyle w:val="Normal"/>
        <w:rPr/>
      </w:pPr>
      <w:r>
        <w:rPr/>
        <w:t xml:space="preserve">   </w:t>
      </w:r>
      <w:r>
        <w:rPr/>
        <w:t xml:space="preserve">Термин научно-инновационная деятельность здесь употребляется вместо привычного термина научно-техническая деятельность с целью однозначного разграничения этапов исследований и разработок от этапа серийного производства. Как и в случае других отраслей в данном случае можно видеть различие между так называемой "чистой отраслью" и отраслью "народного хозяйства". В понятие чистой отрасли вкладывается производство услуг (продукции) данного вида всеми предприятиями, независимо от преобладающего вида деятельности. В состав отрасли народного хозяйства включаются организации, согласно своему уставу занимающиеся характерными для научно-инновационной отрасли видами деятельности как основными. </w:t>
      </w:r>
    </w:p>
    <w:p>
      <w:pPr>
        <w:pStyle w:val="Normal"/>
        <w:rPr/>
      </w:pPr>
      <w:r>
        <w:rPr/>
      </w:r>
    </w:p>
    <w:p>
      <w:pPr>
        <w:pStyle w:val="Normal"/>
        <w:rPr/>
      </w:pPr>
      <w:r>
        <w:rPr/>
        <w:t xml:space="preserve">   </w:t>
      </w:r>
      <w:r>
        <w:rPr/>
        <w:t xml:space="preserve">Специфика данной отрасли по сравнению с привычными в том, что в составе предприятий данной отрасли оказываются учреждения, не выпускающие товарной продукции. Например, институты РАН. Но мы вынуждены их рассматривать как входящие в научно-инновационную отрасль, поскольку в системе региональных заказов они наравне с другими выступают производителями товарной продукции - научных проектов, заказываемых администрациями регионов и предприятиями. В своей основной деятельности - проведении фундаментальных исследований, эти организации выполняют для научно-инновационной отрасли роль источника ресурсов, аналогично тому, как это делает геологоразведка для добывающих отраслей промышленности. </w:t>
      </w:r>
    </w:p>
    <w:p>
      <w:pPr>
        <w:pStyle w:val="Normal"/>
        <w:rPr/>
      </w:pPr>
      <w:r>
        <w:rPr/>
      </w:r>
    </w:p>
    <w:p>
      <w:pPr>
        <w:pStyle w:val="Normal"/>
        <w:rPr/>
      </w:pPr>
      <w:r>
        <w:rPr/>
        <w:t xml:space="preserve">   </w:t>
      </w:r>
      <w:r>
        <w:rPr/>
        <w:t xml:space="preserve">Представление всего комплекса организаций научно-инновационной деятельности в виде отрасли народного хозяйства методически полезно тем, что позволяет применить давно известные в экономике подходы для анализа отношений организаций этой отрасли с государством и с рыночными субъектами. </w:t>
      </w:r>
    </w:p>
    <w:p>
      <w:pPr>
        <w:pStyle w:val="Normal"/>
        <w:rPr/>
      </w:pPr>
      <w:r>
        <w:rPr/>
      </w:r>
    </w:p>
    <w:p>
      <w:pPr>
        <w:pStyle w:val="Normal"/>
        <w:rPr/>
      </w:pPr>
      <w:r>
        <w:rPr/>
        <w:t xml:space="preserve">   </w:t>
      </w:r>
      <w:r>
        <w:rPr/>
        <w:t xml:space="preserve">Термин "финансирование научных организаций" объединяет различные типы экономических отношений с организациями научно-инновационной отрасли. По своему происхождению этот термин относится к нетоварным отношениям, и характерен либо для административной экономики, либо для отношений внутри одного предприятия. В наиболее чистом виде термин финансирование сегодня применим к фундаментальной науке или к способам оплаты работы внутризаводских лабораторий. В этих случаях за ним стоит работа по плану с согласованными объемами и формами оплаты. </w:t>
      </w:r>
    </w:p>
    <w:p>
      <w:pPr>
        <w:pStyle w:val="Normal"/>
        <w:rPr/>
      </w:pPr>
      <w:r>
        <w:rPr/>
      </w:r>
    </w:p>
    <w:p>
      <w:pPr>
        <w:pStyle w:val="Normal"/>
        <w:rPr/>
      </w:pPr>
      <w:r>
        <w:rPr/>
        <w:t xml:space="preserve">   </w:t>
      </w:r>
      <w:r>
        <w:rPr/>
        <w:t xml:space="preserve">В практике оплаты региональных проектов под этим термином понимается как оплата фундаментальных исследований, так и оплата коммерческого продукта, с тем общим признаком, что оплата производится на основании хозяйственных договоров. Если же следовать рыночным реалиям, то наличие хозяйственного договора уже означает фиксацию товарной сделки. </w:t>
      </w:r>
    </w:p>
    <w:p>
      <w:pPr>
        <w:pStyle w:val="Normal"/>
        <w:rPr/>
      </w:pPr>
      <w:r>
        <w:rPr/>
      </w:r>
    </w:p>
    <w:p>
      <w:pPr>
        <w:pStyle w:val="Normal"/>
        <w:rPr/>
      </w:pPr>
      <w:r>
        <w:rPr/>
        <w:t xml:space="preserve">   </w:t>
      </w:r>
      <w:r>
        <w:rPr/>
        <w:t xml:space="preserve">Под региональных программами и проектами мы имеем в виду работы, заказчиком которых выступает администрация регионов. Помимо этих проектов в пределах регионов выполняются проекты по заказам отдельных организаций без участия государственного бюджета в их оплате. Промежуточное положение занимают проекты, заказчиками которых выступают предприятия, а органы власти региона выделяют дополнительные средства в качестве долевого участия в оплате работ. Федеральный бюджет участвует выделением субвенций в порядке долевого участия в оплате работ вместе с администрацией регионов. </w:t>
      </w:r>
    </w:p>
    <w:p>
      <w:pPr>
        <w:pStyle w:val="Normal"/>
        <w:rPr/>
      </w:pPr>
      <w:r>
        <w:rPr/>
      </w:r>
    </w:p>
    <w:p>
      <w:pPr>
        <w:pStyle w:val="Normal"/>
        <w:rPr/>
      </w:pPr>
      <w:r>
        <w:rPr/>
        <w:t xml:space="preserve">   </w:t>
      </w:r>
      <w:r>
        <w:rPr/>
        <w:t xml:space="preserve">Система долевого финансирования изначально была ориентирована на то, что заказываемые администрациями регионов научно-технические программы и проекты так или иначе способствуют социальному и экономическому развитию регионов и в этом смысле отвечают государственным нуждам. Терминология "государственные нужды" возникла в связи с понятием государственных закупок и обычно используется именно в узком правовом смысле. В нашем случае эта терминология используется в силу того, что она максимально отвечает существу дела. </w:t>
      </w:r>
    </w:p>
    <w:p>
      <w:pPr>
        <w:pStyle w:val="Normal"/>
        <w:rPr/>
      </w:pPr>
      <w:r>
        <w:rPr/>
      </w:r>
    </w:p>
    <w:p>
      <w:pPr>
        <w:pStyle w:val="Normal"/>
        <w:rPr/>
      </w:pPr>
      <w:r>
        <w:rPr/>
        <w:t xml:space="preserve">   </w:t>
      </w:r>
      <w:r>
        <w:rPr/>
        <w:t xml:space="preserve">Формальное соответствие заказываемых работ государственным нуждам регионов обеспечивается при соблюдении требований, которые Миннауки России предъявляло к оформлению документов на долевое финансирование работ. Этот принцип отбора проектов и формирования программ был заявлен также и в других документах министерства и разъяснялся в ходе подготовки кадров менеджмента. </w:t>
      </w:r>
    </w:p>
    <w:p>
      <w:pPr>
        <w:pStyle w:val="Normal"/>
        <w:rPr/>
      </w:pPr>
      <w:r>
        <w:rPr/>
      </w:r>
    </w:p>
    <w:p>
      <w:pPr>
        <w:pStyle w:val="Normal"/>
        <w:rPr/>
      </w:pPr>
      <w:r>
        <w:rPr/>
        <w:t xml:space="preserve">   </w:t>
      </w:r>
      <w:r>
        <w:rPr/>
        <w:t xml:space="preserve">Один из инструментов обеспечения соответствия работ нуждам региона - разработка и официальное принятие руководством региона приоритетов в научно-технической политике. Приоритеты служили и для формирования научно-технических программ. В некоторых регионах сами научно-технические программы рассматриваются как способ выявления и утверждения региональных приоритетов. Это хорошо видно на примере программы Самарской области. Но и в других регионах, где в явном виде приоритеты не формулировались, соответствие структуры программ потребностям экономики регионов и задачам государственного управления прослеживается без труда. Программа Уральского региона в этом смысле показательна четкостью соответствия структуры разработок структуре народного хозяйства. Организационно соответствие программ нуждам региона подтверждается решениями законодательных органов власти. </w:t>
      </w:r>
    </w:p>
    <w:p>
      <w:pPr>
        <w:pStyle w:val="Normal"/>
        <w:rPr/>
      </w:pPr>
      <w:r>
        <w:rPr/>
      </w:r>
    </w:p>
    <w:p>
      <w:pPr>
        <w:pStyle w:val="Normal"/>
        <w:rPr/>
      </w:pPr>
      <w:r>
        <w:rPr/>
        <w:t xml:space="preserve">   </w:t>
      </w:r>
      <w:r>
        <w:rPr/>
        <w:t xml:space="preserve">Указанные способы приведения структуры научно-технических программ в соответствие с потребностями регионов являются косвенными доказательствами наличия в проектах и программах "государственных нужд". Механизм обеспечения соответствия программ нуждам региона, а более узко, нуждам государственного управления регионом, включает и другие компоненты. В администрации региона создается специальное подразделение, управляющее научно-технической политикой региона, создаются общественные организации типа регионального научно-технического совета или наблюдательного совета. В качестве эффективного координирующего органа в некоторых регионах созданы научно-координационные центры, в других регионах подобные функции по согласованию с администрацией выполняют ведущие научные организации. </w:t>
      </w:r>
    </w:p>
    <w:p>
      <w:pPr>
        <w:pStyle w:val="Normal"/>
        <w:rPr/>
      </w:pPr>
      <w:r>
        <w:rPr/>
      </w:r>
    </w:p>
    <w:p>
      <w:pPr>
        <w:pStyle w:val="Normal"/>
        <w:rPr/>
      </w:pPr>
      <w:r>
        <w:rPr/>
        <w:t xml:space="preserve">   </w:t>
      </w:r>
      <w:r>
        <w:rPr/>
        <w:t>Признание проекта соответствиющим государственным нуждам региона означает, что научная услуга имеет для региона потребительную стоимость, которую можно описать или даже оценить. Анализ программ и проектов, которые регионы представляли в последние годы для долевого финансирования, показывает, что в большинстве случаев можно обнаружить потребительную стоимость проектов для региона, но нет никаких признаков того, что при формулировании нужд действовал механизм оптимизации. Гораздо чаще движение идет от самих научных организаций, которые предлагают администрациям готовые формулировки задач для исследования, а администрация, хотя и не всегда, проводит конкурсный отбор среди представленных проектов. В этом состоит одна из главных проблем организации эффективного механизма управления отраслью научно-инновационной деятельности в регионах. Мощный ресурс развития может быть реализован только при осмысленном формировании государственного заказа к исследовательским организациям, при тесной связи собственно научной программы с программой социального и экономического развития региона. На словах эта задача осознается и отражается в принятом термине "научно-техническая программа региона", хотя в действительности зачастую речь идет только о портфеле заказов на проведение исследований. Провести до конца логику научного заказа от потребностей региона почти невозможно, так как структура интересов региона не может совпасть со структурой научных исследований в регионе. Невозможно для региона и игнорирование предложений научных организаций. Следовательно, необходим процесс оптимизации, позволяющий выявить интересы региона, не отождествляя их с интересами и возможностями научных организаций, и затем организовать совместную работу администрации и научного сообщества.</w:t>
      </w:r>
    </w:p>
    <w:p>
      <w:pPr>
        <w:pStyle w:val="Normal"/>
        <w:rPr/>
      </w:pPr>
      <w:r>
        <w:rPr/>
      </w:r>
    </w:p>
    <w:p>
      <w:pPr>
        <w:pStyle w:val="Normal"/>
        <w:rPr/>
      </w:pPr>
      <w:r>
        <w:rPr/>
        <w:t xml:space="preserve">   </w:t>
      </w:r>
      <w:r>
        <w:rPr/>
        <w:t xml:space="preserve">Рассмотрим интересы регионов более детально путем обобщения материалов ранее выполнявшихся работ. </w:t>
      </w:r>
    </w:p>
    <w:p>
      <w:pPr>
        <w:pStyle w:val="Normal"/>
        <w:rPr/>
      </w:pPr>
      <w:r>
        <w:rPr/>
      </w:r>
    </w:p>
    <w:p>
      <w:pPr>
        <w:pStyle w:val="Normal"/>
        <w:jc w:val="center"/>
        <w:rPr/>
      </w:pPr>
      <w:r>
        <w:rPr/>
        <w:t>Основные виды государственных нужд на региональном уровне</w:t>
      </w:r>
    </w:p>
    <w:p>
      <w:pPr>
        <w:pStyle w:val="Normal"/>
        <w:rPr/>
      </w:pPr>
      <w:r>
        <w:rPr/>
      </w:r>
    </w:p>
    <w:p>
      <w:pPr>
        <w:pStyle w:val="Normal"/>
        <w:rPr/>
      </w:pPr>
      <w:r>
        <w:rPr/>
        <w:t xml:space="preserve">   </w:t>
      </w:r>
      <w:r>
        <w:rPr/>
        <w:t xml:space="preserve">1. Повышение эффективности использования местных природных ресурсов. Эта проблема на первом месте в программе "Сибирь", в программе Якутии, программе "Урал". Проекты с аналогичной задачей встречаются практически во всех региональных программах. В программе "Сибирь" постоянно присутствуют проекты крупномасштабных геологических исследований, в результате которых создаются предпосылки для эффективной геологоразведки. Ключевая задача программы Якутии - найти эффективные технологии использования местных запасов углей одновременно как энергетического ресурса, химического сырья и источника цветных и редких металлов. Только комплексное использование углей способно обеспечить их рентабельную эксплуатацию в условиях повышенных транспортных затрат и сурового климата. К задаче повышения эффективности использования ресурсов примыкает и задача сохранения и правильной эксплуатации возобновляемых природных ресурсов (водных, лесных, животного мира). </w:t>
      </w:r>
    </w:p>
    <w:p>
      <w:pPr>
        <w:pStyle w:val="Normal"/>
        <w:rPr/>
      </w:pPr>
      <w:r>
        <w:rPr/>
      </w:r>
    </w:p>
    <w:p>
      <w:pPr>
        <w:pStyle w:val="Normal"/>
        <w:rPr/>
      </w:pPr>
      <w:r>
        <w:rPr/>
        <w:t xml:space="preserve">   </w:t>
      </w:r>
      <w:r>
        <w:rPr/>
        <w:t xml:space="preserve">2. Предупреждение экологических катастроф, восстановление нарушенной природной среды, создание среды, благоприятной для здоровья человека. Работы этого направления сочетают в себе эффекты как коммерческие, так и социальные. Коммерческие эффекты проявляются в виде улучшения инвестиционной привлекательности региона, повышении качества рабочей силы, предупреждению аварий, чреватых огромными экономическими потерями. По масштабам работ и по общественному характеру результатов работы такого типа не могут найти рыночных покупателей. </w:t>
      </w:r>
    </w:p>
    <w:p>
      <w:pPr>
        <w:pStyle w:val="Normal"/>
        <w:rPr/>
      </w:pPr>
      <w:r>
        <w:rPr/>
      </w:r>
    </w:p>
    <w:p>
      <w:pPr>
        <w:pStyle w:val="Normal"/>
        <w:rPr/>
      </w:pPr>
      <w:r>
        <w:rPr/>
        <w:t xml:space="preserve">   </w:t>
      </w:r>
      <w:r>
        <w:rPr/>
        <w:t xml:space="preserve">3. Социальные исследования. В широком смысле слова эти исследования включают вопросы образования, здравоохранения, безопасности. За редкими исключениями работы такого типа проводятся по заказам администрации и имеют ярко выраженный региональный характер. </w:t>
      </w:r>
    </w:p>
    <w:p>
      <w:pPr>
        <w:pStyle w:val="Normal"/>
        <w:rPr/>
      </w:pPr>
      <w:r>
        <w:rPr/>
      </w:r>
    </w:p>
    <w:p>
      <w:pPr>
        <w:pStyle w:val="Normal"/>
        <w:rPr/>
      </w:pPr>
      <w:r>
        <w:rPr/>
        <w:t xml:space="preserve">   </w:t>
      </w:r>
      <w:r>
        <w:rPr/>
        <w:t xml:space="preserve">4. Управленческие проекты. Это прямые заказы подразделений администрации с целью решения отдельных проблем управления регионом. Классический пример такого рода исследований - разработка региональных или городских геоинформационных систем. Работ этого типа немного и они делятся на две группы: информатизация управления регионом и частные задачи. Как и в случае с фундаментальными исследованиями эффективность работ этого типа невозможно оценить рыночными механизмами, можно только признать правомерность расходов и признать величину эффекта равной затратам. Примерно такой же способ предлагает и зарубежная практика. </w:t>
      </w:r>
    </w:p>
    <w:p>
      <w:pPr>
        <w:pStyle w:val="Normal"/>
        <w:rPr/>
      </w:pPr>
      <w:r>
        <w:rPr/>
      </w:r>
    </w:p>
    <w:p>
      <w:pPr>
        <w:pStyle w:val="Normal"/>
        <w:rPr/>
      </w:pPr>
      <w:r>
        <w:rPr/>
        <w:t xml:space="preserve">   </w:t>
      </w:r>
      <w:r>
        <w:rPr/>
        <w:t xml:space="preserve">4. Прикладные исследования. </w:t>
      </w:r>
    </w:p>
    <w:p>
      <w:pPr>
        <w:pStyle w:val="Normal"/>
        <w:rPr/>
      </w:pPr>
      <w:r>
        <w:rPr/>
      </w:r>
    </w:p>
    <w:p>
      <w:pPr>
        <w:pStyle w:val="Normal"/>
        <w:rPr/>
      </w:pPr>
      <w:r>
        <w:rPr/>
        <w:t xml:space="preserve">   </w:t>
      </w:r>
      <w:r>
        <w:rPr/>
        <w:t xml:space="preserve">Это наибольшая группа исследований. Во многих случаях работы выполняются по прямым заказам предприятий промышленности. Администрация регионов принимает долевое участие в финансировании, что является признанием наличия совместных интересов предприятия и региона в лице администрации. Участие федерального бюджета в финансировании означает и признание федеральной заинтересованности в работе. Наиболее типичное исследование такого рода - разработка новой технологии для применения на предприятиях региона. Отчасти имеем здесь эффект, аналогичный эффекту реализации проектов первой группы (повышение ценности региональных ресурсов), так как результатом внедрения разработок является повышение конкурентоспособности предприятий региона, рост капитализации предприятий. Но есть и дополнительные результаты в виде повышения прибыльности производства, соответственно росту налоговой базы для региона и федерации. В стратегическом отношении важно для региона и для федерации поддержание темпов экономического развития региона за счет технического прогресса. Это предохраняет регион от провала в состояние депрессии, выход из которого стоил бы огромных затрат и для Федерации. В этом глубокий смысл федерального интереса к проведению исследований, подпитывающих технологический прогресс в регионах. Проявления технологического прогресса многообразны: снижение себестоимости продукции, освоение новых видов продукции (или продукции с новыми свойствами), выход на новые рынки сбыта, улучшение экологической обстановки, создание новых рабочих мест. В любом случае для проектов этой группы, которые можно назвать проектами с коммерческой или инновационной перспективой, логично требовать расчета и затем реализации коммерческого эффекта. В настоящее время подтверждением эффективности служит участие в финансировании проекта администрации региона и включение проекта в раздел региональной программы, утвержденной органами власти региона. Теоретически органы власти должны иметь расчеты ожидаемой бюджетной эффективности по каждому заказываемому проекту. </w:t>
      </w:r>
    </w:p>
    <w:p>
      <w:pPr>
        <w:pStyle w:val="Normal"/>
        <w:rPr/>
      </w:pPr>
      <w:r>
        <w:rPr/>
      </w:r>
    </w:p>
    <w:p>
      <w:pPr>
        <w:pStyle w:val="Normal"/>
        <w:rPr/>
      </w:pPr>
      <w:r>
        <w:rPr/>
        <w:t xml:space="preserve">   </w:t>
      </w:r>
      <w:r>
        <w:rPr/>
        <w:t xml:space="preserve">Рассмотрим вопрос об эффективности государственного заказа на научные исследования по аналогии с закупками обычных товаров. Анализ затрагивает проблему только в той части, в какой администрации регионов выступают покупателями научно-технических услуг. В этой части эффективность отношений администрации с научно-техническим комплексом выражается в снижении затрат и повышении эффекта (потребительной стоимости). </w:t>
      </w:r>
    </w:p>
    <w:p>
      <w:pPr>
        <w:pStyle w:val="Normal"/>
        <w:rPr/>
      </w:pPr>
      <w:r>
        <w:rPr/>
      </w:r>
    </w:p>
    <w:p>
      <w:pPr>
        <w:pStyle w:val="Normal"/>
        <w:rPr/>
      </w:pPr>
      <w:r>
        <w:rPr/>
        <w:t xml:space="preserve">   </w:t>
      </w:r>
      <w:r>
        <w:rPr/>
        <w:t xml:space="preserve">Сфера действия административных механизмов в первую очередь охватывает проекты, не имеющие коммерческой перспективы. Это проекты для нужд государственного управления, социальные, экологические, природоохранные. Органы власти выступают практически монопольными покупателями, если не считать заказов в виде иностранных грантов или плановых работ учреждений академии наук. Вторая группа проектов - проекты, имеющие отдаленную коммерческую перспективу. Это так называемые задельные работы. Особую группу составляют исследования фундаментального характера, в экономическом отношении представляющие инвестиции в научно-технический потенциал. Задачи управления для администрации региона состоят в определении сумм, выделяемых на закупки научных услуг; распределении этих сумм между видами услуг; отборе проектов и исполнителей; контроле затрат на приобретаемые услуги и продукты; обеспечение реализации с максимальным эффектом. По принятому в мировой практике определению административному выполнению подлежат функции, которые рынок не может освоить самостоятельно. Признаки отнесения продукции к нерыночной следующие: </w:t>
      </w:r>
    </w:p>
    <w:p>
      <w:pPr>
        <w:pStyle w:val="Normal"/>
        <w:rPr/>
      </w:pPr>
      <w:r>
        <w:rPr/>
        <w:t xml:space="preserve">- невозможность индивидуального пользования; </w:t>
      </w:r>
    </w:p>
    <w:p>
      <w:pPr>
        <w:pStyle w:val="Normal"/>
        <w:rPr/>
      </w:pPr>
      <w:r>
        <w:rPr/>
        <w:t xml:space="preserve">- невозможность получить оплату от пользователя; </w:t>
      </w:r>
    </w:p>
    <w:p>
      <w:pPr>
        <w:pStyle w:val="Normal"/>
        <w:rPr/>
      </w:pPr>
      <w:r>
        <w:rPr/>
        <w:t xml:space="preserve">- наличие в потребительских свойствах продукта таких свойств, которые отвечают интересам общества, но не отдельного покупателя. </w:t>
      </w:r>
    </w:p>
    <w:p>
      <w:pPr>
        <w:pStyle w:val="Normal"/>
        <w:rPr/>
      </w:pPr>
      <w:r>
        <w:rPr/>
      </w:r>
    </w:p>
    <w:p>
      <w:pPr>
        <w:pStyle w:val="Normal"/>
        <w:rPr/>
      </w:pPr>
      <w:r>
        <w:rPr/>
        <w:t xml:space="preserve">   </w:t>
      </w:r>
      <w:r>
        <w:rPr/>
        <w:t xml:space="preserve">Это основные связанные между собой особенности нерыночных продуктов. Первый признак очевидно присущ гуманитарным исследованиям, исследованиям фундаментального характера, социологическим исследованиям. В перспективе исследования фундаментального характера могут стать основой эффективных прикладных исследований, но на начальной стадии они не могут оплачиваться как индивидуально потребляемый товар. На практике граница может быть подвижной, что видно из факта активного участия в региональных проектах академических научных учреждений. Более детальное ознакомление с работами академических организаций в региональных программах показывает, что существует ближайшая сфера потребителей получаемой продукции. Это характерно для региональной экономики. </w:t>
      </w:r>
    </w:p>
    <w:p>
      <w:pPr>
        <w:pStyle w:val="Normal"/>
        <w:rPr/>
      </w:pPr>
      <w:r>
        <w:rPr/>
      </w:r>
    </w:p>
    <w:p>
      <w:pPr>
        <w:pStyle w:val="Normal"/>
        <w:rPr/>
      </w:pPr>
      <w:r>
        <w:rPr/>
        <w:t xml:space="preserve">   </w:t>
      </w:r>
      <w:r>
        <w:rPr/>
        <w:t xml:space="preserve">Задача администрации в сфере оборота нерыночной научной продукции заключается в формировании механизмов управления, создающих "виртуальный рынок". Это означает, что административными и общественными мерами имитируется рыночная среда. Рыночный спрос заменяется прогнозом и анализом региональных потребностей, качество продукции контролируется экспертизой и конкурсами, приоритеты контролируются региональными научно-техническими советами. </w:t>
      </w:r>
    </w:p>
    <w:p>
      <w:pPr>
        <w:pStyle w:val="Normal"/>
        <w:rPr/>
      </w:pPr>
      <w:r>
        <w:rPr/>
      </w:r>
    </w:p>
    <w:p>
      <w:pPr>
        <w:pStyle w:val="Normal"/>
        <w:rPr/>
      </w:pPr>
      <w:r>
        <w:rPr/>
        <w:t xml:space="preserve">   </w:t>
      </w:r>
      <w:r>
        <w:rPr/>
        <w:t xml:space="preserve">Степень развитости механизма решения этих задач зависит от уровня развития научно-технического потенциала и экономического потенциала региона плюс субъективные причины - степень заинтересованности самой администрации региона. Опыт взаимодействия с регионами говорит, что создание специализированных подразделений в составе администрации (по научно-технической политике) является основной административной мерой, обеспечивающей системный подход к научно-технической политике. Передача функций администрации сторонней организации (вузу, научному центру, институту) всегда вызывает отклонения в научно-технической политике от основных интересов региона. Примером передачи государственных функций научной организации может служить республика Башкортостан, где Институт механики сам формирует программу и сам ее исполняет. В результате у Минпромнауки России, которое осуществляет долевое финансирование, нет представления о подлинных интересах республики, нет представления о деятельности научного комплекса в целом. В аналогичной ситуации сведения научно-технического комплекса к одному научному учреждению находятся Курская область, республика Калмыкия, Вологодская область, Ярославская область. В республике Дагестан руководство научно-технической деятельностью практически передано НЦ РАН. В результате имеем достаточно высококачественные научные работы, но не наблюдаем подчиненности программы экономическим интересам региона. </w:t>
      </w:r>
    </w:p>
    <w:p>
      <w:pPr>
        <w:pStyle w:val="Normal"/>
        <w:rPr/>
      </w:pPr>
      <w:r>
        <w:rPr/>
      </w:r>
    </w:p>
    <w:p>
      <w:pPr>
        <w:pStyle w:val="Normal"/>
        <w:rPr/>
      </w:pPr>
      <w:r>
        <w:rPr/>
        <w:t xml:space="preserve">   </w:t>
      </w:r>
      <w:r>
        <w:rPr/>
        <w:t xml:space="preserve">Рыночные механизмы использования научно-технического потенциала регионов применимы прежде всего, на рынке инноваций. В сфере НИР речь может идти об использовании отдельных элементов рыночного механизма и о мерах по развитию рынка до его естественного для этой сферы уровня. В сфере инновационной деятельности государство делает ставку на развитие инфраструктуры, облегчающей коммерциализацию результатов научной деятельности. Развитие инфраструктуры влияет и на положение с мотивацией НИР, поскольку повышается привлекательность НИР с инновационной перспективой. Приближение научных организаций к типу субъекта рыночных отношений началось уже в начале 90-х годов в ходе изменения статуса научных организаций. Изменение статуса в частности имеет целью стимулирование рыночного поведения научных организаций. Во многих научных организациях и вузах были созданы структуры рыночного типа для оказания услуг в сфере инновационной деятельности, в том числе и для облегчения коммерциализации результатов научной деятельности. </w:t>
      </w:r>
    </w:p>
    <w:p>
      <w:pPr>
        <w:pStyle w:val="Normal"/>
        <w:rPr/>
      </w:pPr>
      <w:r>
        <w:rPr/>
      </w:r>
    </w:p>
    <w:p>
      <w:pPr>
        <w:pStyle w:val="Normal"/>
        <w:rPr/>
      </w:pPr>
      <w:r>
        <w:rPr/>
        <w:t xml:space="preserve">   </w:t>
      </w:r>
      <w:r>
        <w:rPr/>
        <w:t xml:space="preserve">Отличие сферы НИР от инновационной сферы заключается помимо различий в характере продукта также и в том, что в этой сфере продукт практически неотделим от самого исполнителя. Это означает, что на рынке выступают не товары в виде отчетов о законченных работах, а коллективы исполнителей, предлагающих свои услуги заказчику для решения его проблем. Внешне это различие проявляется и в том, что зачастую исполнители выходят на рынок предложений со своей тематикой. Далее, при заключении договора на исследование, заказчик может приспосабливать предложения исполнителей под свои запросы. Это относительно просто делается в области промышленных исследований и сложнее в области экономических, социальных исследований. Сходство с реальным рынком во многих случаях лишь внешнее, так как заказчик иногда не имеет достаточного представления о своих нуждах и возможностях исполнителей. Как и на обычном рынке товаров, уточнение потребительских свойств товара и потребностей заказчиков происходит при наличии других элементов рынка: внешнего контроля качества продукции (экспертиза), наличия информации о репутации исполнителя ("кредитной истории"), наличия "биржи" и опытных менеджеров. Функции бирж выполняют научно-координационные центры в регионах или дирекции региональных программ, которые вынуждены при ограниченном финансировании делать сопоставление предлагаемых работ, выбирать наиболее эффективные и защищать свои предложения перед администрациями регионов - заказчиками. </w:t>
      </w:r>
    </w:p>
    <w:p>
      <w:pPr>
        <w:pStyle w:val="Normal"/>
        <w:rPr/>
      </w:pPr>
      <w:r>
        <w:rPr/>
      </w:r>
    </w:p>
    <w:p>
      <w:pPr>
        <w:pStyle w:val="Normal"/>
        <w:rPr/>
      </w:pPr>
      <w:r>
        <w:rPr/>
        <w:t xml:space="preserve">   </w:t>
      </w:r>
      <w:r>
        <w:rPr/>
        <w:t xml:space="preserve">По аналогии с продвижением обычных товаров за пределы регионов можно заключить о необходимости формирования специфических биржевых площадок, на которых потенциальные потребители научных услуг могли бы знакомиться с исполнителями. Для успеха работы подобной биржи необходима и организация контроля качества услуг. В настоящее время государственная экспертиза охватывает лишь часть проводимых исследований. Создание в регионах экспертных комиссий, системы проведения конкурсов научно-технических проектов и долевого финансирования отобранных проектов являются основанием для формирования региональных рыночных механизмов и для последующего выхода научных организаций на межрегиональные уровни и на общероссийский рынок. </w:t>
      </w:r>
    </w:p>
    <w:p>
      <w:pPr>
        <w:pStyle w:val="Normal"/>
        <w:rPr/>
      </w:pPr>
      <w:r>
        <w:rPr/>
      </w:r>
    </w:p>
    <w:p>
      <w:pPr>
        <w:pStyle w:val="Normal"/>
        <w:rPr/>
      </w:pPr>
      <w:r>
        <w:rPr/>
        <w:t xml:space="preserve">   </w:t>
      </w:r>
      <w:r>
        <w:rPr/>
        <w:t xml:space="preserve">Перечисленные выше меры решают вопросы формирования рынка научных услуг. Проблема экономических мер поддержки научного потенциала реально шире. В исходной постановке (поддержка) она не носит экономического характера, так как понятие поддержки исключает товарный характер отношений. Поддержка в форме дотаций и льгот в настоящее время имеет очень ограниченные потенциальные возможности ввиду общего экономического положения в стране и ввиду своего нерыночного характера. Указание на нерыночный характер не означает привнесения в этот вопрос идеологических требований, но только как признак потенциальной неэффективности схемы. При административно проводимой поддержке эффективность исследований не приобретает экономической формы и не может быть оценена. В связи с этим необходимо ограничить сферу поддержки преимущественно теми исследованиями, которые не имеют рыночной стоимости по своей природе (гуманитарные, социологические, управленческие). Цели поддержки необходимо определять в экономических категориях. Финансовая поддержка со стороны государства должна компенсировать научным организациям издержки неэквивалентных отношений с заказчиком - государством. Это означает, что поддержка возмещает потери от заниженных оценок стоимости работ. На практике это проявляется в том, что государство берет на себя полностью или частично расходы по воспроизводству материальной базы научной организации, частично или полностью материальные расходы. Отчасти поддержка выполняет функции страхования при неравномерной загрузке научных организаций. Фиксация в явном виде оснований государственной поддержки даст эффект в виде уменьшения потерь обеих сторон. </w:t>
      </w:r>
    </w:p>
    <w:p>
      <w:pPr>
        <w:pStyle w:val="Normal"/>
        <w:rPr/>
      </w:pPr>
      <w:r>
        <w:rPr/>
      </w:r>
    </w:p>
    <w:p>
      <w:pPr>
        <w:pStyle w:val="Normal"/>
        <w:rPr/>
      </w:pPr>
      <w:r>
        <w:rPr/>
        <w:t xml:space="preserve">   </w:t>
      </w:r>
      <w:r>
        <w:rPr/>
        <w:t xml:space="preserve">В сфере исследований с коммерческой перспективой участие государства в оплате исследований обусловлено наличием экономического эффекта, который не может быть оплачен на рынке научных услуг. Речь идет о том, что покупатель оценивает не все виды потребительной стоимости научного продукта, а только интересующие его самого. В то же время научный продукт потенциально способен приносить и другие виды экономических результатов. Эта проблема общая для всех видов инвестиционных проектов. Практически каждый из них помимо очевидного для инвестора экономического эффекта способен принести внеэкономический эффект, а также экономический эффект, отдаленный во времени, или же дать эффект более широкому кругу потребителей. Участие государства в оплате коммерческого научно-технического проекта обусловлено именно наличием в нем дополнительных свойств, не учитываемых покупателем. </w:t>
      </w:r>
    </w:p>
    <w:p>
      <w:pPr>
        <w:pStyle w:val="Normal"/>
        <w:rPr/>
      </w:pPr>
      <w:r>
        <w:rPr/>
      </w:r>
    </w:p>
    <w:p>
      <w:pPr>
        <w:pStyle w:val="Normal"/>
        <w:rPr/>
      </w:pPr>
      <w:r>
        <w:rPr/>
        <w:t xml:space="preserve">   </w:t>
      </w:r>
      <w:r>
        <w:rPr/>
        <w:t xml:space="preserve">Проведенный выше анализ отношений органов власти с научными организациями затрагивал только экономические аспекты с максимальным использованием метода аналогии с обычными отраслями народного хозяйства. По нашему мнению этот методический подход является необходимым для упорядочения отношений государства с научыми организациями. Но аналогия в действительности ограничена тем, что научная деятельность помимо своего утилитарного назначения является и элементом культуры. В этом своем качестве деятельность научных организаций не может быть сведена к стоимости научных проектов. Культурные аспекты научной деятельности проявляются в особенностях научного мышления, культуре дискуссии, традиции распространения идей. Для региона представляет ценность сам факт наличия высокообразованных людей, способных гибко применять свои знания для решения новых и нетрадиционных задач. Особый вид эффекта состоит и в неразрывной связи научных исследований с подготовкой кадров в вузах. Понимание культурной ценности науки для развития региона побуждает администрацию поддерживать проекты без видимой экономической отдачи. И при опасном снижении уровня оплаты научных исследований этот фактор начинает играть всё более существенное значение. С точки зрения рыночных отношений оплата проектов, не имеющих непосредственного практического значения для заказчика, является добровольным инвестированием в увеличение научного потенциала организации. Расходы такого рода не противоречат представлению об эффективности затрат на оплату научных исследований, вопрос лишь в том, что назначение этих расходов должно быть ясно осознано и документировано. </w:t>
      </w:r>
    </w:p>
    <w:p>
      <w:pPr>
        <w:pStyle w:val="Normal"/>
        <w:rPr/>
      </w:pPr>
      <w:r>
        <w:rPr/>
      </w:r>
    </w:p>
    <w:p>
      <w:pPr>
        <w:pStyle w:val="Normal"/>
        <w:rPr/>
      </w:pPr>
      <w:r>
        <w:rPr/>
        <w:t xml:space="preserve">   </w:t>
      </w:r>
      <w:r>
        <w:rPr/>
        <w:t xml:space="preserve">Работники администраций регионов и других структур, действующих в регионах в сфере управления научной и инновационной деятельностью, могут обратить внимание на неполноту соответствия высказанных выше оценок с официальными документами министерств, имеющих отношение к научной и образовательной деятельности. Но это расхождение неизбежно, так как структура федеральных ведомств никогда не бывает адекватной структуре реальных проблем. Согласно положению о министерствах их функции ограничены достаточно узким кругом вопросов, например, только использованием научных достижений в экономике. Но на уровне субъектов федерации возможности комплексного подхода к сложной проблеме развития научно-инновационной отрасли, являющейся одновременно элементом сферы производства, частью системы образования и всегда элементом культуры, гораздо шир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51:00Z</dcterms:created>
  <dc:creator>Андрей Тугаринов</dc:creator>
  <dc:description/>
  <dc:language>en-US</dc:language>
  <cp:lastModifiedBy>Андрей Тугаринов</cp:lastModifiedBy>
  <dcterms:modified xsi:type="dcterms:W3CDTF">2005-10-13T14:53:00Z</dcterms:modified>
  <cp:revision>1</cp:revision>
  <dc:subject/>
  <dc:title>Научно-инновационные комплексы регионов как ресурс развития</dc:title>
</cp:coreProperties>
</file>