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Опубликовано: «Регионология», </w:t>
        <w:br/>
        <w:t>№ 3, 2005 г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Андреев Ю.Н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Мониторинг региональной научно-технической политики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Style12"/>
        </w:rPr>
        <w:t>1. Мониторинг  научно-технического потенциала и политики регионов</w:t>
      </w:r>
    </w:p>
    <w:p>
      <w:pPr>
        <w:pStyle w:val="Normal"/>
        <w:jc w:val="both"/>
        <w:rPr>
          <w:rStyle w:val="Style12"/>
        </w:rPr>
      </w:pPr>
      <w:r>
        <w:rPr/>
      </w:r>
    </w:p>
    <w:p>
      <w:pPr>
        <w:pStyle w:val="Normal"/>
        <w:jc w:val="both"/>
        <w:rPr>
          <w:rStyle w:val="Style12"/>
        </w:rPr>
      </w:pPr>
      <w:r>
        <w:rPr/>
      </w:r>
    </w:p>
    <w:p>
      <w:pPr>
        <w:pStyle w:val="Normal"/>
        <w:spacing w:before="120" w:after="120"/>
        <w:rPr/>
      </w:pPr>
      <w:r>
        <w:rPr/>
        <w:t xml:space="preserve">Задачи проводимого на федеральном уровне мониторинга научно-технического потенциала и региональной научно-технической политики в конечном счете вытекают из положений статьи 72 Конституции РФ: </w:t>
      </w:r>
    </w:p>
    <w:p>
      <w:pPr>
        <w:pStyle w:val="Normal"/>
        <w:spacing w:before="120" w:after="120"/>
        <w:rPr/>
      </w:pPr>
      <w:r>
        <w:rPr/>
      </w:r>
    </w:p>
    <w:p>
      <w:pPr>
        <w:pStyle w:val="Style14"/>
        <w:spacing w:before="120" w:after="120"/>
        <w:ind w:left="284" w:hanging="0"/>
        <w:rPr/>
      </w:pPr>
      <w:r>
        <w:rPr/>
        <w:t>1. В  совместном  ведении  Российской  Федерации  и  субъектов Российской Федерации находятся:</w:t>
      </w:r>
    </w:p>
    <w:p>
      <w:pPr>
        <w:pStyle w:val="Style14"/>
        <w:spacing w:before="120" w:after="120"/>
        <w:ind w:left="284" w:hanging="0"/>
        <w:rPr/>
      </w:pPr>
      <w:r>
        <w:rPr/>
        <w:t>а) обеспечение  соответствия конституций  и законов республик, уставов,  законов   и  иных   нормативных  правовых  актов  краев, областей,  городов   федерального  значения,  автономной  области, автономных округов  Конституции Российской Федерации и федеральным законам;</w:t>
      </w:r>
    </w:p>
    <w:p>
      <w:pPr>
        <w:pStyle w:val="Style14"/>
        <w:spacing w:before="120" w:after="120"/>
        <w:ind w:left="284" w:hanging="0"/>
        <w:rPr/>
      </w:pPr>
      <w:r>
        <w:rPr/>
        <w:t xml:space="preserve">е) общие  вопросы воспитания,  образования,  </w:t>
      </w:r>
      <w:r>
        <w:rPr>
          <w:b/>
          <w:bCs/>
        </w:rPr>
        <w:t>науки,</w:t>
      </w:r>
      <w:r>
        <w:rPr/>
        <w:t xml:space="preserve">  культуры, физической культуры и спорта;</w:t>
      </w:r>
    </w:p>
    <w:p>
      <w:pPr>
        <w:pStyle w:val="Style14"/>
        <w:spacing w:before="120" w:after="120"/>
        <w:ind w:left="284" w:hanging="0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Подпункт а) требует согласованности нормативных документов, принимаемых  в регионах, с федеральным законом  о науке, с государственными концепциями научно-технической политики. Подпункт е) требует взаимодействия федеральных и региональных органов государственной власти в практическом проведении научно-технической политики с учетом интересов разного уровн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Региональные аспекты государственной научно-технической  политики включают как вопросы деятельности  региональных администраций, так и вопросы организации сотрудничества и координации между уровнями государственной власти. По этой причине предметом мониторинга должны быть как действия администраций субъектов федерации по отношению к научно-техническим комплексам регионов, так и реализация схем взаимодействия региональных и федеральных органов государственной вла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В 90-е годы в связи с переходом к рыночной экономике и резким сокращением государственного заказа возникла задача сохранения научно-технического потенциала страны и адаптации его к новым условиям. Миннауки России в 1993 году организовало постоянный институт взаимодействия с региональными администрациями на основе долевого финансирования научно-технических проектов из средств федерального и региональных бюджетов. Для реализации этого проекта был создан Межведомственный межрегиональный совет, который оценивал эффективность взаимодействия, принимал решения о приоритетах финансирования проектов. В рамках принятой политики взаимодействия с регионами проводились меры по подготовке кадров менеджеров научно-технической деятельности с опорой на поддержку со стороны международной программы ТАСИС. Активная политика Миннауки способствовала созданию сети региональных научно-координационных центров, которые стали в своих регионах проводниками государственной научно-технической политики, содействовали развитию инновационной деятельности, стали одной из опор региональных администраций в формировании и проведении научно-технической полити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Коллегия Миннауки 2000 года подвела итоги деятельности института долевого финансирования. На коллегии определилась необходимость смены целей региональной научно-технической политики  и перехода от задачи сохранения научно-технического потенциала к задаче развития инновационной деятельности. Развитию инфраструктуры научно-технической и инновационной деятельности в регионах способствовали программы Минобразования России, целевые программы Минпромнауки (создание объектов инфраструктуры), деятельность фонда поддержки малых предприятий в научно-технической сфере.  </w:t>
      </w:r>
    </w:p>
    <w:p>
      <w:pPr>
        <w:pStyle w:val="Normal"/>
        <w:spacing w:before="120" w:after="120"/>
        <w:jc w:val="both"/>
        <w:rPr/>
      </w:pPr>
      <w:r>
        <w:rPr/>
        <w:t xml:space="preserve">Коллегия Минпромнауки 2003 года  фиксировала необходимость совершенствования  используемых механизмов взаимодействия министерства с регионами.  Постепенное уменьшение выделяемых федеральных сумм привело к этому времени к тому, что институт долевого финансирования утратил свою главную функцию – содействовать совместной выработке и проведению региональной научно-технической политики.  В  2003 году министерство прекратило практику долевого финансирования региональных программ и проектов и переключило средства на развитие инфраструктуры инновационной деятельности. Косвенным следствием стало резкое сокращение обмена информацией между министерством и регионами, что усилило потребность в проведении мониторинга.    </w:t>
      </w:r>
    </w:p>
    <w:p>
      <w:pPr>
        <w:pStyle w:val="Normal"/>
        <w:spacing w:before="120" w:after="120"/>
        <w:jc w:val="both"/>
        <w:rPr/>
      </w:pPr>
      <w:r>
        <w:rPr/>
        <w:t>Сделанный Минпромнауки в 2003 году запрос о формировании и роли приоритетов в регионах по существу явился первым этапом апробирования схемы мониторинга региональной научно-технической политики.</w:t>
      </w:r>
    </w:p>
    <w:p>
      <w:pPr>
        <w:pStyle w:val="Normal"/>
        <w:spacing w:before="120" w:after="120"/>
        <w:jc w:val="both"/>
        <w:rPr/>
      </w:pPr>
      <w:r>
        <w:rPr/>
        <w:t>Выяснилось, что за редким исключением в регионах еще не сложилась традиция формирования приоритетов как части общей социальной и экономической политики.</w:t>
      </w:r>
    </w:p>
    <w:p>
      <w:pPr>
        <w:pStyle w:val="Normal"/>
        <w:spacing w:before="120" w:after="120"/>
        <w:jc w:val="both"/>
        <w:rPr/>
      </w:pPr>
      <w:r>
        <w:rPr/>
        <w:t xml:space="preserve">От нескольких регионов поступили предложения о расширении нормативной базы научно-технической политики: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- принять закон об инновационной деятельности (Камчатка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-  регламентировать законом отношения регионов  с министерством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-  законодательно закрепить региональную научно-техническую политику (Новгородская область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Кроме того, несколько предложений поступило о необходимости законодательно закрепить взаимоотношения федеральных органов власти с региональными в области совместного финансирования мероприятий научно-технической политики в регионах. Было и предложение о подготовке специального федерального закона о региональной научно-технической политике. В нём  должны были найти отражение вопросы  механизма финансирования научно-технической политики из федерального бюджета и бюджетов субъектов федерации; функции федеральных округов в научно-технической сфере; механизмы определения региональных приоритетов в научно-технической деятельности и их реализации в промышленной политике регионов, в том числе программах экономического и социального развития; вопросы регламентирования формирования и реализации научно-технических программ на уровне округов; формирование многоуровневой инновационной инфраструктуры (город, область, округ, федерация);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Heading3"/>
        <w:spacing w:before="120" w:after="120"/>
        <w:jc w:val="center"/>
        <w:rPr>
          <w:lang w:val="en-US"/>
        </w:rPr>
      </w:pPr>
      <w:r>
        <w:rPr/>
        <w:t>2. Мониторинг 2004 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/>
      </w:pPr>
      <w:r>
        <w:rPr/>
        <w:t xml:space="preserve">Материалы, представленные регионами, были использованы в 2004 году для проведения мониторинга научно-технической политики субъектов федерации. </w:t>
      </w:r>
    </w:p>
    <w:p>
      <w:pPr>
        <w:pStyle w:val="Normal"/>
        <w:spacing w:before="120" w:after="120"/>
        <w:jc w:val="both"/>
        <w:rPr>
          <w:lang w:val="en-US"/>
        </w:rPr>
      </w:pPr>
      <w:r>
        <w:rPr/>
        <w:t xml:space="preserve">Все субъекты федерации были сгруппированы в три списка по масштабам научно-технического комплекса. </w:t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Таблица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Группировка  субъектов федерации по количеству научных организаций на 2002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</w:r>
    </w:p>
    <w:tbl>
      <w:tblPr>
        <w:tblW w:w="87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082"/>
        <w:gridCol w:w="1816"/>
        <w:gridCol w:w="1082"/>
        <w:gridCol w:w="1936"/>
        <w:gridCol w:w="1082"/>
      </w:tblGrid>
      <w:tr>
        <w:trPr/>
        <w:tc>
          <w:tcPr>
            <w:tcW w:w="1794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</w:rPr>
              <w:t>Группа 1</w:t>
            </w:r>
          </w:p>
        </w:tc>
        <w:tc>
          <w:tcPr>
            <w:tcW w:w="1082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</w:rPr>
              <w:t>Группа 2</w:t>
            </w:r>
          </w:p>
        </w:tc>
        <w:tc>
          <w:tcPr>
            <w:tcW w:w="1082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</w:rPr>
              <w:t>Группа 3</w:t>
            </w:r>
          </w:p>
        </w:tc>
        <w:tc>
          <w:tcPr>
            <w:tcW w:w="1082" w:type="dxa"/>
            <w:tcBorders>
              <w:top w:val="single" w:sz="12" w:space="0" w:color="008080"/>
              <w:bottom w:val="single" w:sz="6" w:space="0" w:color="000000"/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tcBorders>
              <w:top w:val="single" w:sz="6" w:space="0" w:color="000000"/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</w:t>
            </w:r>
          </w:p>
        </w:tc>
        <w:tc>
          <w:tcPr>
            <w:tcW w:w="1082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рг.</w:t>
            </w:r>
          </w:p>
        </w:tc>
        <w:tc>
          <w:tcPr>
            <w:tcW w:w="1816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</w:t>
            </w:r>
          </w:p>
        </w:tc>
        <w:tc>
          <w:tcPr>
            <w:tcW w:w="1082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рг.</w:t>
            </w:r>
          </w:p>
        </w:tc>
        <w:tc>
          <w:tcPr>
            <w:tcW w:w="1936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</w:t>
            </w:r>
          </w:p>
        </w:tc>
        <w:tc>
          <w:tcPr>
            <w:tcW w:w="1082" w:type="dxa"/>
            <w:tcBorders>
              <w:top w:val="single" w:sz="6" w:space="0" w:color="000000"/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рг.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ропольский 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-Петербург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верская 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град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орский 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ган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од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ов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град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ж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бург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кортоста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ов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сноярский 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ь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яти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снодарс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баровс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оград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рманска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.-Балкар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мен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дмуртская 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чат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тайский 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город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ен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аш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7</w:t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город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урская 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н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ин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й Эл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мбовская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дови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Саха (Якутия)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лин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хангельская </w:t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ром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геста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ков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.Осети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ели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мыки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ва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данска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.-Черкесс.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ай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ыге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касия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котский АО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гушская 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ейская АО</w:t>
            </w:r>
          </w:p>
        </w:tc>
        <w:tc>
          <w:tcPr>
            <w:tcW w:w="1082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94" w:type="dxa"/>
            <w:tcBorders>
              <w:left w:val="single" w:sz="6" w:space="0" w:color="008080"/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>
              <w:bottom w:val="single" w:sz="12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12" w:space="0" w:color="008080"/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В таблице 1 дана группировка субъектов федерации по величине научного потенциала на основе количества научных организаций. Группировка по численности занятых в научно-технической сфере дала близкие результаты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Специфические особенности Москвы как столицы федерации обусловили концентрацию в ней организаций, выполняющих координирующие и обслуживающие функции в научно-техническом комплексе России. Здесь же сосредоточены головные научные организации отдельных отраслей народного хозяйства, государственные научные центры.  Таким образом, в Москве  находится большая часть организаций, выполняющих функции головных научных центров, центров инфраструктурных услуг, центров образования для России в целом. Этим можно объяснить и значительный отрыв Москвы от других субъектов федерации по количеству организаций, выполняющих исследов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Специфика Московской области в том, что на  ее территории находится большая часть территориальных образований с высокой концентрацией научно-технических организаций, которые создавались как наукограды для выполнения важных государственных задач. Эффективность  работы этих комплексов в значительной мере определялась их географическим положением, упрощавшим подготовку кадров, передачу результатов исследований в производство, обмен знаниями и кадрам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Научно-технические потенциалы некоторых субъектов первой группы формировались в расчете на выполнение функций научного обслуживания прилегающих регионов, иногда совпадающих с территорией экономического района. Такова роль научного комплекса Новосибирской области, Томской,  Воронежской, Ростовской, Санкт-Петербург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Для регионов третьей группы характерно сочетание образовательных учреждений и академических центров.  Размещение организаций этого типа не связано с обслуживанием крупных промышленных центр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Для регионов второй группы характерно диверсифицированное развитие промышленности, вследствие чего сложился комплекс отраслевых институтов и вузов, обеспечивающих относительный баланс потребностей региона в подготовке кадров и научных исследованиях и возможностями своего научного и образовательного потенциалов.  Различия между отдельными регионами второй и третьей группы неустойчивы, поэтому общие характеристики должны быть отнесены к ядру этих групп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Далее рассмотрены результаты анализа данных по некоторым регионам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Heading3"/>
        <w:spacing w:before="120" w:after="120"/>
        <w:jc w:val="center"/>
        <w:rPr>
          <w:lang w:val="en-US"/>
        </w:rPr>
      </w:pPr>
      <w:r>
        <w:rPr/>
        <w:t>3. Тульская обла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Стратегия</w:t>
      </w:r>
    </w:p>
    <w:p>
      <w:pPr>
        <w:pStyle w:val="Normal"/>
        <w:spacing w:before="120" w:after="1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Наследие централизации проявляется в области лидированием научно-технической деятельности в двух секторах: оборонном и машиностроительном. В этих секторах была создана производственная база науки,  конструкторские организации. Поэтому руководство области считает возможным на базе этих групп научных организаций обеспечивать научно-технологическую подготовку производства.   В других секторах научное обеспечение недостаточно, вследствие чего инновационная деятельность сосредоточена практически в двух отраслях: машиностроительной и химической.</w:t>
      </w:r>
    </w:p>
    <w:p>
      <w:pPr>
        <w:pStyle w:val="Normal"/>
        <w:spacing w:before="120" w:after="120"/>
        <w:jc w:val="both"/>
        <w:rPr/>
      </w:pPr>
      <w:r>
        <w:rPr/>
        <w:t xml:space="preserve">Проведение рыночных реформ привело к отчуждению от научных организаций опытно-экспериментальной базы. Объем загрузки со стороны научных организаций был недостаточен для рентабельной работы предприятий этой базы, что заставило их искать других заказчиков и изменять профиль деятельности. Оборотной стороной этого процесса стало ослабление способности научного сектора доводить разработки до промышленных образц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В середине 90-х годов администрация области нашла пути экономически эффективного использования научного потенциал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В Тульской области к 1996 году уже были видны проблемы развития народного хозяйства, наталкивающие на мысль о целесообразности включения заказов на проведение научных исследований и разработок в состав закупок для государственных нужд. Строительство и содержание автомобильных дорог одна из важных расходных статей бюджета. Постоянный рост затрат по этой статье заставляет заказывать разработки по снижению стоимости строительства и содержания дорог, в том числе путем разработки новых технологий, использования более дешевых материалов (включая отходы местной промышленности). Газификация автомобильного транспорта с целью снижения затрат на общественный транспорт и улучшение экологии. Разработки теплосберегающих элементов строительных конструкций для снижения затрат на коммунальное хозяйство. Ранее губернатор области говорил о важности коренного изменения строительных технологий для того, чтобы решить противоречие между вновь введенными нормами на теплозащиту в жилищном строительстве и необходимостью удержать стоимость строительства в разумных пределах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Эти примеры убедили администрацию области в том, что включение научных организаций в состав исполнителей региональных программ является эффективным способом ограничить рост бюджетных расходов на социальные цели.  Соответствующее методическое положение сформулировано в сборнике (5, стр.30) следующим образом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"формирование любых, даже защищенных статей расходной части бюджета, должно содержать обязательное требование включения работ, обеспечивающих более рациональное расходование бюджетных ассигнований в последующие годы". 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Организация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both"/>
        <w:rPr/>
      </w:pPr>
      <w:r>
        <w:rPr/>
        <w:t>Головным подразделением администрации, отвечающим за управление научным потенциалом области, является Комитет по науке и технологиям. В Положении о Комитете установлены основные методы управления научно-техническим комплексом. Главным видится программно-целевой метод. Задача дня (на момент создания Комитета) - сохранение действующих научных организаций, оказание им помощи в адаптации к рыночной экономике.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Законодательство о научно-технической политике.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Устав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Наиболее значимое положение Устава заключается в том, что наука включена в перечень социальных статей расхода, финансирование которых для бюджета области обязательно. Устав не определяет конкретные нормы финансирования, но декларирует необходимость их включения в областные законы. Следует заметить, что положение статьи 121 об определении норматива отчислений на финансирование науки в областном законе о науке не выполнено.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120"/>
        <w:ind w:hanging="0"/>
        <w:rPr>
          <w:lang w:val="ru-RU"/>
        </w:rPr>
      </w:pPr>
      <w:r>
        <w:rPr>
          <w:b/>
          <w:lang w:val="ru-RU"/>
        </w:rPr>
        <w:t>Закон о науке</w:t>
      </w:r>
      <w:r>
        <w:rPr>
          <w:lang w:val="ru-RU"/>
        </w:rPr>
        <w:t xml:space="preserve"> 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120"/>
        <w:ind w:hanging="0"/>
        <w:rPr>
          <w:lang w:val="ru-RU"/>
        </w:rPr>
      </w:pPr>
      <w:r>
        <w:rPr>
          <w:lang w:val="ru-RU"/>
        </w:rPr>
        <w:t>Принят Тульской областной Думой 22 января 1998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Главное изменение, внесенное в федеральный закон - включение инновационной деятельности. Метод включения - добавление термина "инновационная деятельность" в те абзацы текста, где даются перечисления видов научно-технической деятельности. По смыслу в законе речь идет о последней стадии научно-технической деятельности, связанной с трансфертом результатов научной деятельности в народное хозяйство. Это товарная продукция научно-технического комплекса. Но в то же время включенное в закон определение инновационной деятельности оставляет возможность трактовать инновационную деятельность просто как реализацию новых идей, в том числе без  товарных отношений и даже без участия научно-технического комплекса (субъекты инновационной деятельности). Тем самым определение инновационной деятельности в законе более всего приближается к определению, используемому в статистической отчетности. Из-за смешения двух разных понятий инновационной деятельности возникают трудности в самом законе, поскольку администрации даются полномочия управлять инновационной деятельностью всех юридических лиц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>
          <w:b/>
          <w:b/>
        </w:rPr>
      </w:pPr>
      <w:r>
        <w:rPr>
          <w:b/>
        </w:rPr>
        <w:t>Закон Тульской области "О государственной поддержке малого предпринимательства на территории Тульской области"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Закон предусматривает ведение реестра малых предприятий, получающих государственную поддержку. Реестр выполняет функцию информационного обеспечения действия закона, формирует материалы для анализа эффективности государственной поддержки, и в то же время служит средством связи администрации области с руководителями малых предприяти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Реализация государственной поддержки малых предприятий подчинена законом целям областной программы социального и экономического развит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Закон предусматривает меры контроля эффективности государственной поддержки с помощью мониторинга основных показателей сектора малого предпринимательства.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Программа поддержки инновационной деятельно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В тексте программы ясно изложены мотивы, по которым администрация области считает целесообразной реализацию данной программы. Экономическое положение в стране в целом не содержит условий для естественного развития инновационного процесса, так как слишком низок уровень доходов населения, а предприятия не имеют достаточно средств на простое воспроизводство, не говоря уже о модернизации. В то же время в распоряжении Тульской области нет других ресурсов для развития, кроме научно-технического потенциала. Поэтому сделан вывод о необходимости концентрации сил на его использовани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С другой стороны, научные организации ослаблены и не могут в ближайшее время предоставить инвесторам достаточное количество разработанных инновационных предложений. Одновременно низок платежеспособный спрос промышленности на инновационные предложения. В этой ситуации главной целью программы объявляется не финансовая поддержка научно-технического комплекса и модернизируемой промышленности, а меры правового и организационного характер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Предусматривается предоставление налоговых льгот для лиц, реализующих инновационные проекты, прямое финансовое участие государства в реализации инновационных проектов, создание регионального фонда поддержки инновационной деятельности. Аналогичные меры предпринимали в этот период многие регионы. В совокупности они должны были решить следующие задач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>- компенсировать инвесторам потери, естественно связанные с финансированием инновационных проектов. Источником для погашения бюджетных затрат на эти цели служит повышенная экономическая эффективность инновационных проектов в перспективе, что позволяет рассчитывать на рост налоговых поступлений при реализации проектов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- создать локальный финансовый климат, благоприятный для инвестирования в инновационную деятельность. Этой цели служит создание специализированных фондов, выдающих кредиты под более низкие проценты и под гарантии областного бюджета. </w:t>
      </w:r>
    </w:p>
    <w:p>
      <w:pPr>
        <w:pStyle w:val="Normal"/>
        <w:spacing w:before="120" w:after="120"/>
        <w:jc w:val="both"/>
        <w:rPr/>
      </w:pPr>
      <w:r>
        <w:rPr/>
        <w:t>Программой предусмотрено создание организаций инфраструктуры научно-технической и инновационной деятельно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jc w:val="both"/>
        <w:rPr/>
      </w:pPr>
      <w:r>
        <w:rPr/>
        <w:t xml:space="preserve">Ограниченность регионального спроса на научно-техническую продукцию предполагалось компенсировать развитием межрегиональных и международных связей, что должно было способствовать выходу организаций научно-технического комплекса на общероссийский и мировой рынки. Первоочередные меры включали оказание помощи в оформлении материалов инновационных проектов, подготовку каталога инновационных предложений, содействие установлению сотрудничества.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120"/>
        <w:ind w:hanging="0"/>
        <w:rPr>
          <w:rFonts w:ascii="Courier New" w:hAnsi="Courier New" w:cs="Courier New"/>
          <w:b/>
          <w:b/>
          <w:bCs/>
          <w:lang w:val="ru-RU"/>
        </w:rPr>
      </w:pPr>
      <w:r>
        <w:rPr/>
        <w:t xml:space="preserve">В тексте </w:t>
      </w:r>
      <w:r>
        <w:rPr>
          <w:b/>
        </w:rPr>
        <w:t>закона о промышленной политике</w:t>
      </w:r>
      <w:r>
        <w:rPr/>
        <w:t xml:space="preserve"> имеются прямые указания на необходимость опираться на научно-технический потенциал области при проведении промышленной политики. Но в целом документ не содержит информации о направлениях промышленной политики, он только описывает методы, с применением которых промышленная политика должна разрабатываться и проводиться в жизнь. Аналогичный закон о промышленной политике города Москвы содержит прямое указание на приоритетные отрасли, что послужило основанием для принятия развивающих документов: закона о территориях с особым статусом (ТЕОС), законов о создании особых зон на территории Зеленограда и Юго-Запада.</w:t>
      </w:r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120"/>
        <w:ind w:hanging="0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  <w:lang w:val="ru-RU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Закон об инвестиционной деятельности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120"/>
        <w:ind w:hanging="0"/>
        <w:rPr>
          <w:lang w:val="ru-RU"/>
        </w:rPr>
      </w:pPr>
      <w:r>
        <w:rPr>
          <w:lang w:val="ru-RU"/>
        </w:rPr>
        <w:t xml:space="preserve">Данный закон также является частью государственной промышленной политики Тульской области. Очевидно, что он не ориентирован на научно-технические и инновационные приоритеты. Закон о промышленной политике здесь не упоминается. Когда речь заходит о принципах отбора проектов, то дается ссылка на направления социально-экономического развития области. Не включены и статьи о приоритетах научно-технических или инновационных программ.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120"/>
        <w:ind w:hanging="0"/>
        <w:rPr/>
      </w:pPr>
      <w:r>
        <w:rPr/>
        <w:t xml:space="preserve">Администрация области не пошла по традиционному пути выбора приоритетных направлений и целевого финансирования исследований в этих направлениях с помощью целевых научно-технических программ. Формально заявленные на первом этапе направления в дальнейшем не стали реальным инструментом.  Не стала администрация и ставить задачу проведения структурных изменений в промышленности и сельском хозяйстве области, </w:t>
      </w:r>
      <w:r>
        <w:rPr>
          <w:lang w:val="ru-RU"/>
        </w:rPr>
        <w:t xml:space="preserve">а </w:t>
      </w:r>
      <w:r>
        <w:rPr/>
        <w:t xml:space="preserve">принятый закон о промышленной политике ограничился констатацией процедурных вопросов. 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120"/>
        <w:ind w:hanging="0"/>
        <w:rPr/>
      </w:pPr>
      <w:r>
        <w:rPr/>
        <w:t>Такой подход нетипичен для  регионов с более сильным научно-техническим потенциалом, но он также представляет собой вполне возможный и рациональный подход</w:t>
      </w:r>
      <w:r>
        <w:rPr>
          <w:lang w:val="ru-RU"/>
        </w:rPr>
        <w:t>.</w:t>
      </w:r>
      <w:r>
        <w:rPr/>
        <w:t xml:space="preserve"> Для реализации этого подхода создана нормативная база в виде закона "О государственной поддержке инвестиционной деятельности на территории Тульской области". </w:t>
      </w:r>
    </w:p>
    <w:p>
      <w:pPr>
        <w:pStyle w:val="Normal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4. Моск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Организация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Департамент науки и промышленной политики был образован в Москве 26 ноября 1996 г. постановлением №934 Правительства  Москвы. Соединение задач научно-технической и промышленной политики дало, на наш взгляд положительный результат. В ведении Департамента практически полностью оказалась включенной инновационная политика. </w:t>
      </w:r>
    </w:p>
    <w:p>
      <w:pPr>
        <w:pStyle w:val="Normal"/>
        <w:spacing w:before="120" w:after="120"/>
        <w:jc w:val="both"/>
        <w:rPr/>
      </w:pPr>
      <w:r>
        <w:rPr/>
        <w:t>Сильной стороной документа является продуманная политика интеграции научно-технической и производственной деятельности. Департамент полностью держит проблему в сфере своего внимания и обладает  всеми необходимыми инструментами. Он может формировать государственный заказ, вносить предложения по изменению законодательства, участвовать в формировании целевых программ инновационного и инвестиционного характера. Опорой Правительства Москвы в проведении этой политики является наличие государственного сектора в научно-техническом и в промышленном секторах.</w:t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В 2002 году распоряжением Правительства Москвы №179  была создана Комиссия по научно-технической политике при Правительстве Москвы.  Цель ее создания – выработка и реализация оптимальной научно-технической политики.  Комиссия создана в качестве постоянного органа, решающего комплексные задачи. С одной стороны, речь идет о привлечении самих работников научного комплекса к решению проблем трансфера технологий, о более тесном и продуманном согласовании направлений исследований с потребностями народного хозяйства города. С другой стороны,  усиливается политика поддержки научного комплекса, особенно кадрового состава. </w:t>
      </w:r>
    </w:p>
    <w:p>
      <w:pPr>
        <w:pStyle w:val="11"/>
        <w:spacing w:lineRule="auto" w:line="240" w:before="120" w:after="120"/>
        <w:ind w:hanging="0"/>
        <w:rPr/>
      </w:pPr>
      <w:r>
        <w:rPr/>
      </w:r>
    </w:p>
    <w:p>
      <w:pPr>
        <w:pStyle w:val="11"/>
        <w:spacing w:lineRule="auto" w:line="240" w:before="120" w:after="120"/>
        <w:ind w:hanging="0"/>
        <w:rPr>
          <w:i/>
          <w:i/>
        </w:rPr>
      </w:pPr>
      <w:r>
        <w:rPr>
          <w:i/>
        </w:rPr>
        <w:t>Законодательство</w:t>
      </w:r>
    </w:p>
    <w:p>
      <w:pPr>
        <w:pStyle w:val="11"/>
        <w:spacing w:lineRule="auto" w:line="240" w:before="120" w:after="120"/>
        <w:ind w:hanging="0"/>
        <w:rPr>
          <w:i/>
          <w:i/>
        </w:rPr>
      </w:pPr>
      <w:r>
        <w:rPr>
          <w:i/>
        </w:rPr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Закон города Москвы «Об основах научно-технической политики города Москвы» был принят в 2001 году. </w:t>
      </w:r>
    </w:p>
    <w:p>
      <w:pPr>
        <w:pStyle w:val="11"/>
        <w:spacing w:lineRule="auto" w:line="240" w:before="120" w:after="120"/>
        <w:ind w:hanging="0"/>
        <w:rPr/>
      </w:pPr>
      <w:r>
        <w:rPr/>
      </w:r>
    </w:p>
    <w:p>
      <w:pPr>
        <w:pStyle w:val="Style14"/>
        <w:spacing w:before="120" w:after="120"/>
        <w:ind w:left="284" w:hanging="0"/>
        <w:rPr/>
      </w:pPr>
      <w:r>
        <w:rPr/>
        <w:t>б) научно  -  техническая политика органов государственной власти</w:t>
      </w:r>
    </w:p>
    <w:p>
      <w:pPr>
        <w:pStyle w:val="Style14"/>
        <w:spacing w:before="120" w:after="120"/>
        <w:ind w:left="284" w:hanging="0"/>
        <w:rPr/>
      </w:pPr>
      <w:r>
        <w:rPr/>
        <w:t>города Москвы - совокупность целей и задач города в области  научно  -</w:t>
      </w:r>
    </w:p>
    <w:p>
      <w:pPr>
        <w:pStyle w:val="Style14"/>
        <w:spacing w:before="120" w:after="120"/>
        <w:ind w:left="284" w:hanging="0"/>
        <w:rPr/>
      </w:pPr>
      <w:r>
        <w:rPr/>
        <w:t>технической деятельности,  а также принципов,  критериев и механизмов,</w:t>
      </w:r>
    </w:p>
    <w:p>
      <w:pPr>
        <w:pStyle w:val="Style14"/>
        <w:spacing w:before="120" w:after="120"/>
        <w:ind w:left="284" w:hanging="0"/>
        <w:rPr/>
      </w:pPr>
      <w:r>
        <w:rPr/>
        <w:t>на основе и с использованием  которых  обеспечиваются  решение  данных</w:t>
      </w:r>
    </w:p>
    <w:p>
      <w:pPr>
        <w:pStyle w:val="Style14"/>
        <w:spacing w:before="120" w:after="120"/>
        <w:ind w:left="284" w:hanging="0"/>
        <w:rPr/>
      </w:pPr>
      <w:r>
        <w:rPr/>
        <w:t>задач и достижение указанных целей;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в) научно  -  техническая  программа  города  -  утвержденный   в</w:t>
      </w:r>
    </w:p>
    <w:p>
      <w:pPr>
        <w:pStyle w:val="Style14"/>
        <w:spacing w:before="120" w:after="120"/>
        <w:ind w:left="284" w:hanging="0"/>
        <w:rPr/>
      </w:pPr>
      <w:r>
        <w:rPr/>
        <w:t>установленном  порядке комплекс мероприятий,  направленных на научно -</w:t>
      </w:r>
    </w:p>
    <w:p>
      <w:pPr>
        <w:pStyle w:val="Style14"/>
        <w:spacing w:before="120" w:after="120"/>
        <w:ind w:left="284" w:hanging="0"/>
        <w:rPr/>
      </w:pPr>
      <w:r>
        <w:rPr/>
        <w:t>техническое обеспечение социально - экономического развития  города  и</w:t>
      </w:r>
    </w:p>
    <w:p>
      <w:pPr>
        <w:pStyle w:val="Style14"/>
        <w:spacing w:before="120" w:after="120"/>
        <w:ind w:left="284" w:hanging="0"/>
        <w:rPr/>
      </w:pPr>
      <w:r>
        <w:rPr/>
        <w:t>согласованных по целям, ресурсам, исполнителям и срокам.</w:t>
      </w:r>
    </w:p>
    <w:p>
      <w:pPr>
        <w:pStyle w:val="11"/>
        <w:spacing w:lineRule="auto" w:line="240" w:before="120" w:after="120"/>
        <w:ind w:hanging="0"/>
        <w:rPr/>
      </w:pPr>
      <w:r>
        <w:rPr/>
        <w:t>Из поставленных в законе задач отметим четко поставленную задачу развития инфраструктуры науки: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б) создание и развитие эффективно функционирующей  инфраструктуры</w:t>
      </w:r>
    </w:p>
    <w:p>
      <w:pPr>
        <w:pStyle w:val="Style14"/>
        <w:spacing w:before="120" w:after="120"/>
        <w:ind w:left="284" w:hanging="0"/>
        <w:rPr/>
      </w:pPr>
      <w:r>
        <w:rPr/>
        <w:t>научно - технической деятельности,  осуществляемой в интересах города,</w:t>
      </w:r>
    </w:p>
    <w:p>
      <w:pPr>
        <w:pStyle w:val="Style14"/>
        <w:spacing w:before="120" w:after="120"/>
        <w:ind w:left="284" w:hanging="0"/>
        <w:rPr/>
      </w:pPr>
      <w:r>
        <w:rPr/>
        <w:t>и системы управления этой деятельностью;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Статья 7.  Основы  формирования  научно  -  технической  политики</w:t>
      </w:r>
    </w:p>
    <w:p>
      <w:pPr>
        <w:pStyle w:val="Style14"/>
        <w:spacing w:before="120" w:after="120"/>
        <w:ind w:left="284" w:hanging="0"/>
        <w:rPr/>
      </w:pPr>
      <w:r>
        <w:rPr/>
        <w:t>города Москвы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1. Формирование  научно  -  технической  политики  города  Москвы</w:t>
      </w:r>
    </w:p>
    <w:p>
      <w:pPr>
        <w:pStyle w:val="Style14"/>
        <w:spacing w:before="120" w:after="120"/>
        <w:ind w:left="284" w:hanging="0"/>
        <w:rPr/>
      </w:pPr>
      <w:r>
        <w:rPr/>
        <w:t xml:space="preserve">осуществляется   с   учетом  . . .утвержденных Московской городской </w:t>
      </w:r>
    </w:p>
    <w:p>
      <w:pPr>
        <w:pStyle w:val="Style14"/>
        <w:spacing w:before="120" w:after="120"/>
        <w:ind w:left="284" w:hanging="0"/>
        <w:rPr/>
      </w:pPr>
      <w:r>
        <w:rPr/>
        <w:t>Думой по представлению Мэра Москвы: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а) перечня   приоритетных   проблем  социально  -  экономического</w:t>
      </w:r>
    </w:p>
    <w:p>
      <w:pPr>
        <w:pStyle w:val="Style14"/>
        <w:spacing w:before="120" w:after="120"/>
        <w:ind w:left="284" w:hanging="0"/>
        <w:rPr/>
      </w:pPr>
      <w:r>
        <w:rPr/>
        <w:t>развития города на среднесрочный период,  решение  которых  невозможно</w:t>
      </w:r>
    </w:p>
    <w:p>
      <w:pPr>
        <w:pStyle w:val="Style14"/>
        <w:spacing w:before="120" w:after="120"/>
        <w:ind w:left="284" w:hanging="0"/>
        <w:rPr/>
      </w:pPr>
      <w:r>
        <w:rPr/>
        <w:t>без  специально осуществляемого или специально стимулируемого научно -</w:t>
      </w:r>
    </w:p>
    <w:p>
      <w:pPr>
        <w:pStyle w:val="Style14"/>
        <w:spacing w:before="120" w:after="120"/>
        <w:ind w:left="284" w:hanging="0"/>
        <w:rPr/>
      </w:pPr>
      <w:r>
        <w:rPr/>
        <w:t>технического обеспечения;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б) концепций научно - технической и инновационной политики города</w:t>
      </w:r>
    </w:p>
    <w:p>
      <w:pPr>
        <w:pStyle w:val="Style14"/>
        <w:spacing w:before="120" w:after="120"/>
        <w:ind w:left="284" w:hanging="0"/>
        <w:rPr/>
      </w:pPr>
      <w:r>
        <w:rPr/>
        <w:t>на среднесрочный  и  долгосрочный  периоды,  разработанных  на  основе</w:t>
      </w:r>
    </w:p>
    <w:p>
      <w:pPr>
        <w:pStyle w:val="Style14"/>
        <w:spacing w:before="120" w:after="120"/>
        <w:ind w:left="284" w:hanging="0"/>
        <w:rPr/>
      </w:pPr>
      <w:r>
        <w:rPr/>
        <w:t>прогнозов  развития  города  и  направленных  на  решение приоритетных</w:t>
      </w:r>
    </w:p>
    <w:p>
      <w:pPr>
        <w:pStyle w:val="Style14"/>
        <w:spacing w:before="120" w:after="120"/>
        <w:ind w:left="284" w:hanging="0"/>
        <w:rPr>
          <w:lang w:val="ru-RU"/>
        </w:rPr>
      </w:pPr>
      <w:r>
        <w:rPr/>
        <w:t>проблем социально - экономического развития города.</w:t>
      </w:r>
    </w:p>
    <w:p>
      <w:pPr>
        <w:pStyle w:val="Style14"/>
        <w:spacing w:before="120" w:after="120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Статья 7 фиксирует два вида документов, которые периодически пересматриваются и дают направление научно-технической политики в среднесрочном периоде. Таким образом, для всех заинтересованных участников создается информационное поле, благоприятствующее разработке планов как научной, так и инновационной деятельности. Приоритеты определены как  направления развития науки и технологий важнейшие для решения проблем развития города. </w:t>
      </w:r>
    </w:p>
    <w:p>
      <w:pPr>
        <w:pStyle w:val="11"/>
        <w:spacing w:lineRule="auto" w:line="240" w:before="120" w:after="120"/>
        <w:ind w:hanging="0"/>
        <w:rPr/>
      </w:pPr>
      <w:r>
        <w:rPr/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Статья 10.   Финансирование  научно  -  технического  обеспечения</w:t>
      </w:r>
    </w:p>
    <w:p>
      <w:pPr>
        <w:pStyle w:val="Style14"/>
        <w:spacing w:before="120" w:after="120"/>
        <w:ind w:left="284" w:hanging="0"/>
        <w:rPr/>
      </w:pPr>
      <w:r>
        <w:rPr/>
        <w:t>социально - экономического развития города Москвы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г) городского  фонда  поддержки  научной   и   (или)   научно   -</w:t>
      </w:r>
    </w:p>
    <w:p>
      <w:pPr>
        <w:pStyle w:val="Style14"/>
        <w:spacing w:before="120" w:after="120"/>
        <w:ind w:left="284" w:hanging="0"/>
        <w:rPr/>
      </w:pPr>
      <w:r>
        <w:rPr/>
        <w:t>технической   деятельности,   созданного   в   порядке,  установленном</w:t>
      </w:r>
    </w:p>
    <w:p>
      <w:pPr>
        <w:pStyle w:val="Style14"/>
        <w:spacing w:before="120" w:after="120"/>
        <w:ind w:left="284" w:hanging="0"/>
        <w:rPr/>
      </w:pPr>
      <w:r>
        <w:rPr/>
        <w:t>законодательством Российской Федерации;</w:t>
      </w:r>
    </w:p>
    <w:p>
      <w:pPr>
        <w:pStyle w:val="Style14"/>
        <w:spacing w:before="120" w:after="120"/>
        <w:ind w:left="284" w:hanging="0"/>
        <w:rPr/>
      </w:pPr>
      <w:r>
        <w:rPr/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Статья 11.  Открытость и гласность научно - технической  политики</w:t>
      </w:r>
    </w:p>
    <w:p>
      <w:pPr>
        <w:pStyle w:val="Style14"/>
        <w:spacing w:before="120" w:after="120"/>
        <w:ind w:left="284" w:hanging="0"/>
        <w:rPr/>
      </w:pPr>
      <w:r>
        <w:rPr/>
        <w:t>города Москвы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б) создания при Московской городской Думе и  (или)  Правительстве</w:t>
      </w:r>
    </w:p>
    <w:p>
      <w:pPr>
        <w:pStyle w:val="Style14"/>
        <w:spacing w:before="120" w:after="120"/>
        <w:ind w:left="284" w:hanging="0"/>
        <w:rPr/>
      </w:pPr>
      <w:r>
        <w:rPr/>
        <w:t xml:space="preserve">Москвы   </w:t>
      </w:r>
      <w:r>
        <w:rPr>
          <w:b/>
        </w:rPr>
        <w:t>общественных   советов   и  комиссий</w:t>
      </w:r>
      <w:r>
        <w:rPr/>
        <w:t xml:space="preserve">  по  вопросам  научно  -</w:t>
      </w:r>
    </w:p>
    <w:p>
      <w:pPr>
        <w:pStyle w:val="Style14"/>
        <w:spacing w:before="120" w:after="120"/>
        <w:ind w:left="284" w:hanging="0"/>
        <w:rPr/>
      </w:pPr>
      <w:r>
        <w:rPr/>
        <w:t>технической политики,  действующих в соответствии с положениями о них,</w:t>
      </w:r>
    </w:p>
    <w:p>
      <w:pPr>
        <w:pStyle w:val="Style14"/>
        <w:spacing w:before="120" w:after="120"/>
        <w:ind w:left="284" w:hanging="0"/>
        <w:rPr/>
      </w:pPr>
      <w:r>
        <w:rPr/>
        <w:t>утверждаемыми создавшими их органами;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в) привлечения компетентных и  заинтересованных  научных  и  иных</w:t>
      </w:r>
    </w:p>
    <w:p>
      <w:pPr>
        <w:pStyle w:val="Style14"/>
        <w:spacing w:before="120" w:after="120"/>
        <w:ind w:left="284" w:hanging="0"/>
        <w:rPr/>
      </w:pPr>
      <w:r>
        <w:rPr/>
        <w:t>организаций, общественных объединений, общественных советов и комиссий</w:t>
      </w:r>
    </w:p>
    <w:p>
      <w:pPr>
        <w:pStyle w:val="Style14"/>
        <w:spacing w:before="120" w:after="120"/>
        <w:ind w:left="284" w:hanging="0"/>
        <w:rPr/>
      </w:pPr>
      <w:r>
        <w:rPr/>
        <w:t>к разработке указанной политики и  подготовке  стратегически  значимых</w:t>
      </w:r>
    </w:p>
    <w:p>
      <w:pPr>
        <w:pStyle w:val="Style14"/>
        <w:spacing w:before="120" w:after="120"/>
        <w:ind w:left="284" w:hanging="0"/>
        <w:rPr/>
      </w:pPr>
      <w:r>
        <w:rPr/>
        <w:t>решений;</w:t>
      </w:r>
    </w:p>
    <w:p>
      <w:pPr>
        <w:pStyle w:val="Style15"/>
        <w:spacing w:before="120" w:after="120"/>
        <w:ind w:left="0" w:hanging="0"/>
        <w:contextualSpacing/>
        <w:rPr/>
      </w:pPr>
      <w:r>
        <w:rPr/>
      </w:r>
    </w:p>
    <w:p>
      <w:pPr>
        <w:pStyle w:val="Style14"/>
        <w:spacing w:before="120" w:after="120"/>
        <w:ind w:left="284" w:hanging="0"/>
        <w:rPr/>
      </w:pPr>
      <w:r>
        <w:rPr/>
        <w:t>Статья 13. Инновационное научно - промышленное сотрудничество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2. Указанная поддержка осуществляется, в том числе, путем: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а) предоставления  налоговых  и   тарифных   льгот   промышленным</w:t>
      </w:r>
    </w:p>
    <w:p>
      <w:pPr>
        <w:pStyle w:val="Style14"/>
        <w:spacing w:before="120" w:after="120"/>
        <w:ind w:left="284" w:hanging="0"/>
        <w:rPr/>
      </w:pPr>
      <w:r>
        <w:rPr/>
        <w:t>предприятиям,  создающим  и  развивающим  у  себя  научные,  научно  -</w:t>
      </w:r>
    </w:p>
    <w:p>
      <w:pPr>
        <w:pStyle w:val="Style14"/>
        <w:spacing w:before="120" w:after="120"/>
        <w:ind w:left="284" w:hanging="0"/>
        <w:rPr/>
      </w:pPr>
      <w:r>
        <w:rPr/>
        <w:t>конструкторские, научно - технологические и т.п. подразделения;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б) информационного  и организационного содействия развитию научно</w:t>
      </w:r>
    </w:p>
    <w:p>
      <w:pPr>
        <w:pStyle w:val="Style14"/>
        <w:spacing w:before="120" w:after="120"/>
        <w:ind w:left="284" w:hanging="0"/>
        <w:rPr/>
      </w:pPr>
      <w:r>
        <w:rPr/>
        <w:t>-  производственной  кооперации  в  области  производства  и  поставки</w:t>
      </w:r>
    </w:p>
    <w:p>
      <w:pPr>
        <w:pStyle w:val="Style14"/>
        <w:spacing w:before="120" w:after="120"/>
        <w:ind w:left="284" w:hanging="0"/>
        <w:rPr/>
      </w:pPr>
      <w:r>
        <w:rPr/>
        <w:t>наукоемкой продукции и (или) оказания наукоемких услуг;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в) долевого   участия   органов   городской    администрации    в</w:t>
      </w:r>
    </w:p>
    <w:p>
      <w:pPr>
        <w:pStyle w:val="Style14"/>
        <w:spacing w:before="120" w:after="120"/>
        <w:ind w:left="284" w:hanging="0"/>
        <w:rPr/>
      </w:pPr>
      <w:r>
        <w:rPr/>
        <w:t>финансировании  совместно с промышленными организациями города научных</w:t>
      </w:r>
    </w:p>
    <w:p>
      <w:pPr>
        <w:pStyle w:val="Style14"/>
        <w:spacing w:before="120" w:after="120"/>
        <w:ind w:left="284" w:hanging="0"/>
        <w:rPr/>
      </w:pPr>
      <w:r>
        <w:rPr/>
        <w:t>исследований,  ориентированных   на   решение   приоритетных   проблем</w:t>
      </w:r>
    </w:p>
    <w:p>
      <w:pPr>
        <w:pStyle w:val="Style14"/>
        <w:spacing w:before="120" w:after="120"/>
        <w:ind w:left="284" w:hanging="0"/>
        <w:rPr>
          <w:lang w:val="ru-RU"/>
        </w:rPr>
      </w:pPr>
      <w:r>
        <w:rPr/>
        <w:t>социально - экономического развития города.</w:t>
      </w:r>
    </w:p>
    <w:p>
      <w:pPr>
        <w:pStyle w:val="Style14"/>
        <w:spacing w:before="120" w:after="120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/>
      </w:pPr>
      <w:r>
        <w:rPr/>
        <w:t xml:space="preserve">В 2002 году принято постановление о </w:t>
      </w:r>
      <w:r>
        <w:rPr>
          <w:b/>
        </w:rPr>
        <w:t>городской программе развития науки и технологий на период 2002-2004 гг.</w:t>
      </w:r>
      <w:r>
        <w:rPr/>
        <w:t xml:space="preserve">  Фактически программа явилась инструментом реализации приоритетных направлений, утвержденных этим же постановлением. Разработка перечня приоритетов представляет интерес для других регионов своей структурой, показывающей схему перехода от хозяйственных нужд города к направлениям прикладных научных исследований.</w:t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На примере программы использования альтернативных видов топлива видно, что данный приоритет реализуется последовательно в течение нескольких лет. При этом согласовано ведутся научные разработки и инвестиционные проекты. </w:t>
      </w:r>
    </w:p>
    <w:p>
      <w:pPr>
        <w:pStyle w:val="11"/>
        <w:spacing w:lineRule="auto" w:line="240" w:before="120" w:after="120"/>
        <w:ind w:hanging="0"/>
        <w:rPr/>
      </w:pPr>
      <w:r>
        <w:rPr/>
      </w:r>
    </w:p>
    <w:p>
      <w:pPr>
        <w:pStyle w:val="Style14"/>
        <w:spacing w:before="120" w:after="120"/>
        <w:ind w:left="284" w:hanging="0"/>
        <w:rPr/>
      </w:pPr>
      <w:r>
        <w:rPr/>
        <w:t>«Достижения Московских  нефтехимических   научно-исследовательских</w:t>
      </w:r>
    </w:p>
    <w:p>
      <w:pPr>
        <w:pStyle w:val="Style14"/>
        <w:spacing w:before="120" w:after="120"/>
        <w:ind w:left="284" w:hanging="0"/>
        <w:rPr/>
      </w:pPr>
      <w:r>
        <w:rPr/>
        <w:t>институтов  и  предприятий  позволяют  впервые  в  стране приступить к</w:t>
      </w:r>
    </w:p>
    <w:p>
      <w:pPr>
        <w:pStyle w:val="Style14"/>
        <w:spacing w:before="120" w:after="120"/>
        <w:ind w:left="284" w:hanging="0"/>
        <w:rPr/>
      </w:pPr>
      <w:r>
        <w:rPr/>
        <w:t>целенаправленным работам по практическому внедрению диметилового эфира</w:t>
      </w:r>
    </w:p>
    <w:p>
      <w:pPr>
        <w:pStyle w:val="Style14"/>
        <w:spacing w:before="120" w:after="120"/>
        <w:ind w:left="284" w:hanging="0"/>
        <w:rPr/>
      </w:pPr>
      <w:r>
        <w:rPr/>
        <w:t>в  качестве  альтернативы  дизельному  топливу  и</w:t>
      </w:r>
      <w:r>
        <w:rPr>
          <w:lang w:val="ru-RU"/>
        </w:rPr>
        <w:t>,</w:t>
      </w:r>
      <w:r>
        <w:rPr/>
        <w:t xml:space="preserve">  начиная с 2005 года</w:t>
      </w:r>
      <w:r>
        <w:rPr>
          <w:lang w:val="ru-RU"/>
        </w:rPr>
        <w:t>,</w:t>
      </w:r>
    </w:p>
    <w:p>
      <w:pPr>
        <w:pStyle w:val="Style14"/>
        <w:spacing w:before="120" w:after="120"/>
        <w:ind w:left="284" w:hanging="0"/>
        <w:rPr/>
      </w:pPr>
      <w:r>
        <w:rPr/>
        <w:t>начать эксплуатацию дизельного  автотранспорта  на  этом  экологически</w:t>
      </w:r>
    </w:p>
    <w:p>
      <w:pPr>
        <w:pStyle w:val="Style14"/>
        <w:spacing w:before="120" w:after="120"/>
        <w:ind w:left="284" w:hanging="0"/>
        <w:rPr/>
      </w:pPr>
      <w:r>
        <w:rPr/>
        <w:t>чистом  виде  моторного  топлива  с  использованием  для  их  заправки</w:t>
      </w:r>
    </w:p>
    <w:p>
      <w:pPr>
        <w:pStyle w:val="Style14"/>
        <w:spacing w:before="120" w:after="120"/>
        <w:ind w:left="284" w:hanging="0"/>
        <w:rPr>
          <w:lang w:val="ru-RU"/>
        </w:rPr>
      </w:pPr>
      <w:r>
        <w:rPr/>
        <w:t>пропан-бутановых заправочных комплексов.</w:t>
      </w:r>
    </w:p>
    <w:p>
      <w:pPr>
        <w:pStyle w:val="Style14"/>
        <w:spacing w:before="120" w:after="120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11"/>
        <w:spacing w:lineRule="auto" w:line="240" w:before="120" w:after="120"/>
        <w:ind w:hanging="0"/>
        <w:rPr/>
      </w:pPr>
      <w:r>
        <w:rPr/>
        <w:t>Наиболее крупными научно-техническими программами Москвы следует признать программы развития территорий «</w:t>
      </w:r>
      <w:r>
        <w:rPr>
          <w:b/>
        </w:rPr>
        <w:t>Зеленоград</w:t>
      </w:r>
      <w:r>
        <w:rPr/>
        <w:t>» и «</w:t>
      </w:r>
      <w:r>
        <w:rPr>
          <w:b/>
        </w:rPr>
        <w:t>Юго-Запад</w:t>
      </w:r>
      <w:r>
        <w:rPr/>
        <w:t>». О значении программы «Зеленоград» в постановлении о ее реализации сказано:</w:t>
      </w:r>
    </w:p>
    <w:p>
      <w:pPr>
        <w:pStyle w:val="11"/>
        <w:spacing w:lineRule="auto" w:line="240" w:before="120" w:after="120"/>
        <w:ind w:hanging="0"/>
        <w:rPr/>
      </w:pPr>
      <w:r>
        <w:rPr/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За период  1998-2001 годов объем реализации продукции значительно</w:t>
      </w:r>
    </w:p>
    <w:p>
      <w:pPr>
        <w:pStyle w:val="Style14"/>
        <w:spacing w:before="120" w:after="120"/>
        <w:ind w:left="284" w:hanging="0"/>
        <w:rPr/>
      </w:pPr>
      <w:r>
        <w:rPr/>
        <w:t>возрос,  а в 2001 году в 2,1 раза превысил уровень  докризисного  1991</w:t>
      </w:r>
    </w:p>
    <w:p>
      <w:pPr>
        <w:pStyle w:val="Style14"/>
        <w:spacing w:before="120" w:after="120"/>
        <w:ind w:left="284" w:hanging="0"/>
        <w:rPr/>
      </w:pPr>
      <w:r>
        <w:rPr/>
        <w:t>года.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</w:t>
      </w:r>
      <w:r>
        <w:rPr/>
        <w:t>За счет роста производства обеспечено расширение налоговой базы и</w:t>
      </w:r>
    </w:p>
    <w:p>
      <w:pPr>
        <w:pStyle w:val="Style14"/>
        <w:spacing w:before="120" w:after="120"/>
        <w:ind w:left="284" w:hanging="0"/>
        <w:rPr/>
      </w:pPr>
      <w:r>
        <w:rPr/>
        <w:t>увеличение  налоговых  платежей  в бюджеты всех уровней и отчислений в</w:t>
      </w:r>
    </w:p>
    <w:p>
      <w:pPr>
        <w:pStyle w:val="Style14"/>
        <w:spacing w:before="120" w:after="120"/>
        <w:ind w:left="284" w:hanging="0"/>
        <w:rPr/>
      </w:pPr>
      <w:r>
        <w:rPr/>
        <w:t>социальные фонды.</w:t>
      </w:r>
    </w:p>
    <w:p>
      <w:pPr>
        <w:pStyle w:val="Style14"/>
        <w:spacing w:before="120" w:after="120"/>
        <w:ind w:left="284" w:hanging="0"/>
        <w:rPr/>
      </w:pPr>
      <w:r>
        <w:rPr>
          <w:rFonts w:eastAsia="Courier New"/>
        </w:rPr>
        <w:t xml:space="preserve">     </w:t>
      </w:r>
      <w:r>
        <w:rPr/>
        <w:t>При этом темпы роста отчислений постоянно и существенно превышают</w:t>
      </w:r>
    </w:p>
    <w:p>
      <w:pPr>
        <w:pStyle w:val="Style14"/>
        <w:spacing w:before="120" w:after="120"/>
        <w:ind w:left="284" w:hanging="0"/>
        <w:rPr/>
      </w:pPr>
      <w:r>
        <w:rPr/>
        <w:t>темпы роста объемов  налоговых  льгот,  предоставленных  предприятиям,</w:t>
      </w:r>
    </w:p>
    <w:p>
      <w:pPr>
        <w:pStyle w:val="Style14"/>
        <w:spacing w:before="120" w:after="120"/>
        <w:ind w:left="284" w:hanging="0"/>
        <w:rPr/>
      </w:pPr>
      <w:r>
        <w:rPr/>
        <w:t>таким  образом  обеспечивается  высокая  эффективность  полученных  из</w:t>
      </w:r>
    </w:p>
    <w:p>
      <w:pPr>
        <w:pStyle w:val="Style14"/>
        <w:spacing w:before="120" w:after="120"/>
        <w:ind w:left="284" w:hanging="0"/>
        <w:rPr>
          <w:lang w:val="ru-RU"/>
        </w:rPr>
      </w:pPr>
      <w:r>
        <w:rPr/>
        <w:t>бюджета средств.</w:t>
      </w:r>
    </w:p>
    <w:p>
      <w:pPr>
        <w:pStyle w:val="Style14"/>
        <w:spacing w:before="120" w:after="120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Создание свободных экономических зон «Зеленоград» и «Юго-Запад» было оформлено принятием законов субъекта федерации. Сначала был принят общий закон о ТЕОС (территории с особым статусом),  затем специальные законы по каждой зоне.  В результате были созданы зоны, напоминающие по потенциалу и целям развития наукограды РФ.  Принципиальное отличие состоит в том, что зоны сформированы вокруг высокотехнологичных производств, а не вокруг научных центров, поэтому их скорее можно назвать техноградами. Правительство Москвы само взяло на себя функции заказчика программ и организатора их реализации. Этим и объясняются успехи данных программ.  </w:t>
      </w:r>
    </w:p>
    <w:p>
      <w:pPr>
        <w:pStyle w:val="11"/>
        <w:spacing w:lineRule="auto" w:line="240" w:before="120" w:after="120"/>
        <w:ind w:hanging="0"/>
        <w:rPr/>
      </w:pPr>
      <w:r>
        <w:rPr/>
        <w:t>В целом относительно научно-технической и инновационной политики города Москвы можно заключить следующее.</w:t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1.   Основой научно-технической политики города является четко сформулированная промышленная политика и прогнозы социально-экономического развития. </w:t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2.  По сравнению с другими регионами России в Москве наиболее сильна роль администрации. Для реализации особенно важных направлений научно-технической политики создаются специальные структуры в правительстве и создаются статьи бюджетного финансирования. </w:t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3. В то же время в Москве получили значительное развитие формы поддержки инновационной деятельности в виде организаций инновационной инфраструктуры, многие из которых имеют общегосударственное значение.  </w:t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4. Правительство Москвы оказывает сильную поддержку малым предприятиям, но при этом не выделяются в виде особой группы предприятия научно-технической деятельности. </w:t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5. Взаимодействие с научной общественностью закреплено документами, выпускается специализированный журнал «Наука Москвы».  </w:t>
      </w:r>
    </w:p>
    <w:p>
      <w:pPr>
        <w:pStyle w:val="Heading3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20"/>
        <w:jc w:val="center"/>
        <w:rPr>
          <w:lang w:val="en-US"/>
        </w:rPr>
      </w:pPr>
      <w:r>
        <w:rPr/>
        <w:t>5. Нижегородская обла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Регион устойчиво входит в первую группу регионов с наиболее развитым научно-техническим потенциалом. </w:t>
      </w:r>
    </w:p>
    <w:p>
      <w:pPr>
        <w:pStyle w:val="11"/>
        <w:spacing w:lineRule="auto" w:line="240" w:before="120" w:after="120"/>
        <w:ind w:hanging="0"/>
        <w:rPr/>
      </w:pPr>
      <w:r>
        <w:rPr/>
      </w:r>
    </w:p>
    <w:p>
      <w:pPr>
        <w:pStyle w:val="11"/>
        <w:spacing w:lineRule="auto" w:line="240" w:before="120" w:after="120"/>
        <w:ind w:hanging="0"/>
        <w:rPr>
          <w:i/>
          <w:i/>
        </w:rPr>
      </w:pPr>
      <w:r>
        <w:rPr>
          <w:i/>
        </w:rPr>
        <w:t>Организация</w:t>
      </w:r>
    </w:p>
    <w:p>
      <w:pPr>
        <w:pStyle w:val="11"/>
        <w:spacing w:lineRule="auto" w:line="240" w:before="120" w:after="120"/>
        <w:ind w:hanging="0"/>
        <w:rPr>
          <w:i/>
          <w:i/>
        </w:rPr>
      </w:pPr>
      <w:r>
        <w:rPr>
          <w:i/>
        </w:rPr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В структуре администрации вопросами науки занимается Министерство образования и науки Нижегородской области. В число основных задач министерства входит «Разработка и реализация научно-технической политики Нижегородской области». </w:t>
      </w:r>
    </w:p>
    <w:p>
      <w:pPr>
        <w:pStyle w:val="11"/>
        <w:spacing w:lineRule="auto" w:line="240" w:before="120" w:after="120"/>
        <w:ind w:hanging="0"/>
        <w:rPr/>
      </w:pPr>
      <w:r>
        <w:rPr/>
        <w:t>Развитие инновационной деятельности находится в ведении министерства промышленности и инноваций. Руководство инновационной деятельностью сосредоточено в этом министерстве в Департаменте оборонно-промышленного комплекса и инновационных программ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color w:val="333333"/>
          <w:sz w:val="20"/>
        </w:rPr>
        <w:t>Основные задачи министерства промышленности и инноваций</w:t>
      </w:r>
      <w:r>
        <w:rPr>
          <w:rFonts w:cs="Arial" w:ascii="Arial" w:hAnsi="Arial"/>
          <w:color w:val="333333"/>
          <w:sz w:val="20"/>
        </w:rPr>
        <w:t xml:space="preserve">  (выписки):</w:t>
      </w:r>
    </w:p>
    <w:p>
      <w:pPr>
        <w:pStyle w:val="Style14"/>
        <w:spacing w:before="120" w:after="120"/>
        <w:ind w:left="284" w:hanging="0"/>
        <w:rPr/>
      </w:pPr>
      <w:r>
        <w:rPr/>
        <w:t xml:space="preserve">формирование и проведение региональной промышленной, </w:t>
      </w:r>
      <w:r>
        <w:rPr>
          <w:u w:val="single"/>
        </w:rPr>
        <w:t>инновационной</w:t>
      </w:r>
      <w:r>
        <w:rPr/>
        <w:t xml:space="preserve"> и социальной политики,</w:t>
      </w:r>
      <w:r>
        <w:rPr>
          <w:lang w:val="ru-RU"/>
        </w:rPr>
        <w:t>..</w:t>
      </w:r>
      <w:r>
        <w:rPr/>
        <w:t xml:space="preserve">; </w:t>
      </w:r>
    </w:p>
    <w:p>
      <w:pPr>
        <w:pStyle w:val="Style14"/>
        <w:spacing w:before="120" w:after="120"/>
        <w:ind w:left="284" w:hanging="0"/>
        <w:rPr/>
      </w:pPr>
      <w:r>
        <w:rPr/>
        <w:t xml:space="preserve">участие в разработке и реализации </w:t>
      </w:r>
      <w:r>
        <w:rPr>
          <w:u w:val="single"/>
        </w:rPr>
        <w:t>финансово-кредитной и налоговой политики</w:t>
      </w:r>
      <w:r>
        <w:rPr/>
        <w:t xml:space="preserve"> в отраслях экономики, курируемых Министерством и, в первую очередь, подлежащих структурному реформированию; </w:t>
      </w:r>
    </w:p>
    <w:p>
      <w:pPr>
        <w:pStyle w:val="Style14"/>
        <w:spacing w:before="120" w:after="120"/>
        <w:ind w:left="284" w:hanging="0"/>
        <w:rPr/>
      </w:pPr>
      <w:r>
        <w:rPr/>
        <w:t xml:space="preserve">формирование стратегии развития, </w:t>
      </w:r>
      <w:r>
        <w:rPr>
          <w:u w:val="single"/>
        </w:rPr>
        <w:t>разработка и реализация отраслевых и межотраслевых программ</w:t>
      </w:r>
      <w:r>
        <w:rPr/>
        <w:t xml:space="preserve"> оборонно-промышленного комплекса (далее-ОПК), промышленных предприятий и организаций: металлургии,  . . .</w:t>
      </w:r>
    </w:p>
    <w:p>
      <w:pPr>
        <w:pStyle w:val="Style14"/>
        <w:spacing w:before="120" w:after="120"/>
        <w:ind w:left="284" w:hanging="0"/>
        <w:rPr/>
      </w:pPr>
      <w:r>
        <w:rPr/>
        <w:t xml:space="preserve">координация деятельности предприятий и организаций, участвующих в реализации программ развития медико-инструментальной и фармацевтической промышленности, разработка предложений для формирования областного заказа по производству медицинского оборудования, техники, инструментов и медикаментов; </w:t>
      </w:r>
    </w:p>
    <w:p>
      <w:pPr>
        <w:pStyle w:val="Style14"/>
        <w:spacing w:before="120" w:after="120"/>
        <w:ind w:left="284" w:hanging="0"/>
        <w:rPr/>
      </w:pPr>
      <w:r>
        <w:rPr/>
        <w:t xml:space="preserve">участие . . . во внешнеэкономической деятельности ОПК по вопросам военно-технического сотрудничества в части разработки и промышленного производства . . . </w:t>
      </w:r>
      <w:r>
        <w:rPr>
          <w:u w:val="single"/>
        </w:rPr>
        <w:t xml:space="preserve">наукоемкой высокотехнологичной, конкурентоспособной продукции общетехнического назначения; </w:t>
      </w:r>
    </w:p>
    <w:p>
      <w:pPr>
        <w:pStyle w:val="Style14"/>
        <w:spacing w:before="120" w:after="120"/>
        <w:ind w:left="284" w:hanging="0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Как видно из приведенного текста, инновационная политика строится на возможностях и потребностях промышленного комплекса области. Проблема трансфера научных результатов в производство организационно отделена и решается на базе научно-образовательных учреждений, путем создания технопарков при университетах.  </w:t>
      </w:r>
    </w:p>
    <w:p>
      <w:pPr>
        <w:pStyle w:val="Normal"/>
        <w:spacing w:before="120" w:after="120"/>
        <w:rPr/>
      </w:pPr>
      <w:r>
        <w:rPr/>
        <w:t>При Правительстве области создан общественный орган - Совет по научно-технической и инновационной политике.</w:t>
      </w:r>
    </w:p>
    <w:p>
      <w:pPr>
        <w:pStyle w:val="Normal"/>
        <w:spacing w:before="120" w:after="120"/>
        <w:rPr/>
      </w:pPr>
      <w:r>
        <w:rPr/>
      </w:r>
    </w:p>
    <w:p>
      <w:pPr>
        <w:pStyle w:val="11"/>
        <w:spacing w:lineRule="auto" w:line="240" w:before="120" w:after="120"/>
        <w:ind w:hanging="0"/>
        <w:rPr>
          <w:i/>
          <w:i/>
        </w:rPr>
      </w:pPr>
      <w:r>
        <w:rPr>
          <w:i/>
        </w:rPr>
        <w:t>Законодательство</w:t>
      </w:r>
    </w:p>
    <w:p>
      <w:pPr>
        <w:pStyle w:val="11"/>
        <w:spacing w:lineRule="auto" w:line="240" w:before="120" w:after="120"/>
        <w:ind w:hanging="0"/>
        <w:rPr>
          <w:i/>
          <w:i/>
        </w:rPr>
      </w:pPr>
      <w:r>
        <w:rPr>
          <w:i/>
        </w:rPr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Нормативной основой инновационной политики служит закон "О государственной поддержке инновационной деятельности в Нижегородской области» от 15.09.2003 № 79-3.   </w:t>
      </w:r>
    </w:p>
    <w:p>
      <w:pPr>
        <w:pStyle w:val="Normal"/>
        <w:spacing w:before="120" w:after="120"/>
        <w:rPr/>
      </w:pPr>
      <w:r>
        <w:rPr/>
        <w:t xml:space="preserve">Законом определены цели, задачи и стратегия инновационной политики, нормативно-правовые, экономические и организационные условия инновационной деятельности, формы взаимодействия между субъектами инновационной деятельности и органами государственной власти. Разработана и принята областная целевая программа "Инновации и высокие технологии в промышленности Нижегородской области на период 2003-2005гг." </w:t>
      </w:r>
    </w:p>
    <w:p>
      <w:pPr>
        <w:pStyle w:val="11"/>
        <w:spacing w:lineRule="auto" w:line="240" w:before="120" w:after="120"/>
        <w:ind w:hanging="0"/>
        <w:rPr/>
      </w:pPr>
      <w:r>
        <w:rPr/>
        <w:t>Элементы рыночной инфраструктуры инновационной сферы сложились в первую очередь на базе вузов и за счет их поддержки со стороны бюджетов, при небольшом участии предприятий региональной промышленности и представителей частного капитала, располагающих свободными помещениями и являющихся в конечном счете потребителями наукоёмкой продукции.  Налоговые поступления от предприятий, создаваемых в инновационно-технологических центрах (ИТЦ) превышают суммы бюджетных средств, потраченных на их создание.</w:t>
      </w:r>
    </w:p>
    <w:p>
      <w:pPr>
        <w:pStyle w:val="11"/>
        <w:spacing w:lineRule="auto" w:line="240" w:before="120" w:after="120"/>
        <w:ind w:hanging="0"/>
        <w:rPr/>
      </w:pPr>
      <w:r>
        <w:rPr/>
        <w:t>Наступает время разработки и реализации крупных межрегиональных проектов, поскольку замыкание инновационной деятельности в рамках одного региона не позволяет в полной мере реализовать весь потенциал научных достижений.</w:t>
      </w:r>
    </w:p>
    <w:p>
      <w:pPr>
        <w:pStyle w:val="11"/>
        <w:spacing w:lineRule="auto" w:line="240" w:before="120" w:after="120"/>
        <w:ind w:hanging="0"/>
        <w:rPr/>
      </w:pPr>
      <w:r>
        <w:rPr/>
        <w:t xml:space="preserve">Разрабатывается проект создания «Поволжского Центра координации инновационной деятельности» в пригороде г.Сарова. Основными целями данного проекта являются: </w:t>
      </w:r>
    </w:p>
    <w:p>
      <w:pPr>
        <w:pStyle w:val="11"/>
        <w:spacing w:lineRule="auto" w:line="240" w:before="120" w:after="120"/>
        <w:ind w:hanging="0"/>
        <w:rPr/>
      </w:pPr>
      <w:r>
        <w:rPr/>
        <w:t>- интеграция фундаментальной науки и высшей школы;</w:t>
      </w:r>
    </w:p>
    <w:p>
      <w:pPr>
        <w:pStyle w:val="11"/>
        <w:spacing w:lineRule="auto" w:line="240" w:before="120" w:after="120"/>
        <w:ind w:hanging="0"/>
        <w:rPr/>
      </w:pPr>
      <w:r>
        <w:rPr/>
        <w:t>- создание научно-технического задела инновационной деятельности;</w:t>
      </w:r>
    </w:p>
    <w:p>
      <w:pPr>
        <w:pStyle w:val="11"/>
        <w:spacing w:lineRule="auto" w:line="240" w:before="120" w:after="120"/>
        <w:ind w:hanging="0"/>
        <w:rPr/>
      </w:pPr>
      <w:r>
        <w:rPr/>
        <w:t>- концентрация бюджетных и иных средств для реализации крупных инновационных проектов;</w:t>
      </w:r>
    </w:p>
    <w:p>
      <w:pPr>
        <w:pStyle w:val="11"/>
        <w:spacing w:lineRule="auto" w:line="240" w:before="120" w:after="120"/>
        <w:ind w:hanging="0"/>
        <w:rPr/>
      </w:pPr>
      <w:r>
        <w:rPr/>
        <w:t>- коммерциализация гражданских разработок, созданных в ходе исследований, выполненных в Российском федеральном ядерном центре.</w:t>
      </w:r>
    </w:p>
    <w:p>
      <w:pPr>
        <w:pStyle w:val="Normal"/>
        <w:spacing w:before="120" w:after="120"/>
        <w:rPr/>
      </w:pPr>
      <w:r>
        <w:rPr/>
        <w:t>«Проектом предполагается:</w:t>
      </w:r>
    </w:p>
    <w:p>
      <w:pPr>
        <w:pStyle w:val="Normal"/>
        <w:spacing w:before="120" w:after="120"/>
        <w:rPr/>
      </w:pPr>
      <w:r>
        <w:rPr/>
        <w:t>- строительство инновационного центра  вблизи Сарова;</w:t>
      </w:r>
    </w:p>
    <w:p>
      <w:pPr>
        <w:pStyle w:val="Normal"/>
        <w:spacing w:before="120" w:after="120"/>
        <w:rPr/>
      </w:pPr>
      <w:r>
        <w:rPr/>
        <w:t>- создание университетского комплекса на базе Саровского физико-технического института;</w:t>
      </w:r>
    </w:p>
    <w:p>
      <w:pPr>
        <w:pStyle w:val="Normal"/>
        <w:spacing w:before="120" w:after="120"/>
        <w:rPr/>
      </w:pPr>
      <w:r>
        <w:rPr/>
        <w:t>- организация и поддержка инновационного процесса в Поволжском экономическом макрорегионе;</w:t>
      </w:r>
    </w:p>
    <w:p>
      <w:pPr>
        <w:pStyle w:val="Normal"/>
        <w:spacing w:before="120" w:after="120"/>
        <w:rPr/>
      </w:pPr>
      <w:r>
        <w:rPr/>
        <w:t xml:space="preserve">- создание и внедрение информационной системы Поволжского центра трансфера технологий. </w:t>
      </w:r>
    </w:p>
    <w:p>
      <w:pPr>
        <w:pStyle w:val="Normal"/>
        <w:spacing w:before="120" w:after="120"/>
        <w:rPr/>
      </w:pPr>
      <w:r>
        <w:rPr/>
        <w:t xml:space="preserve">Главным инвестором остается государство. </w:t>
      </w:r>
    </w:p>
    <w:p>
      <w:pPr>
        <w:pStyle w:val="11"/>
        <w:spacing w:lineRule="auto" w:line="240" w:before="120" w:after="120"/>
        <w:ind w:hanging="0"/>
        <w:rPr>
          <w:lang w:val="en-US"/>
        </w:rPr>
      </w:pPr>
      <w:r>
        <w:rPr>
          <w:lang w:val="en-US"/>
        </w:rPr>
      </w:r>
    </w:p>
    <w:p>
      <w:pPr>
        <w:pStyle w:val="11"/>
        <w:spacing w:lineRule="auto" w:line="240" w:before="120" w:after="120"/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120" w:after="120"/>
        <w:jc w:val="center"/>
        <w:rPr>
          <w:lang w:val="en-US"/>
        </w:rPr>
      </w:pPr>
      <w:r>
        <w:rPr/>
        <w:t>6. Вывод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2"/>
        <w:spacing w:lineRule="auto" w:line="240" w:before="120" w:after="120"/>
        <w:ind w:hanging="0"/>
        <w:rPr/>
      </w:pPr>
      <w:r>
        <w:rPr/>
        <w:t xml:space="preserve">Административное управление научно-технической деятельностью субъекта федерации осуществляется в трех вариантах: объединение сферы науки с образованием, объединение науки с промышленной политикой, отсутствие   специализированных подразделений в структуре администрации.  Для регионов с незначительным научным потенциалом характерно отсутствие специализированных подразделений, для промышленно развитых и имеющих мощный научный потенциал более характерен вариант объединения научно-технической политики с промышленной.  Схема административного управления в научно-технической сфере определяется комплексом документов: положение о профильном подразделении, порядок взаимодействия с другими подразделениями, документы о функциях региональных советов (научно-технических, экспертных, координационных),  документы о порядке формирования целевых программ, документы о порядке проведения конкурсов и другие.  Разнообразие форм организации слишком велико, чтобы можно было их описать единообразно.  </w:t>
      </w:r>
    </w:p>
    <w:p>
      <w:pPr>
        <w:pStyle w:val="12"/>
        <w:spacing w:lineRule="auto" w:line="240" w:before="120" w:after="120"/>
        <w:ind w:hanging="0"/>
        <w:rPr/>
      </w:pPr>
      <w:r>
        <w:rPr/>
        <w:t>Законодательная база, влияющая на проведение научно-технической политики представлена в целом следующими законами:</w:t>
      </w:r>
    </w:p>
    <w:p>
      <w:pPr>
        <w:pStyle w:val="12"/>
        <w:spacing w:lineRule="auto" w:line="240" w:before="120" w:after="120"/>
        <w:ind w:hanging="0"/>
        <w:rPr/>
      </w:pPr>
      <w:r>
        <w:rPr/>
        <w:t>- о науке,</w:t>
      </w:r>
    </w:p>
    <w:p>
      <w:pPr>
        <w:pStyle w:val="12"/>
        <w:spacing w:lineRule="auto" w:line="240" w:before="120" w:after="120"/>
        <w:ind w:hanging="0"/>
        <w:rPr/>
      </w:pPr>
      <w:r>
        <w:rPr/>
        <w:t>- об инновационной политике,</w:t>
      </w:r>
    </w:p>
    <w:p>
      <w:pPr>
        <w:pStyle w:val="12"/>
        <w:spacing w:lineRule="auto" w:line="240" w:before="120" w:after="120"/>
        <w:ind w:hanging="0"/>
        <w:rPr/>
      </w:pPr>
      <w:r>
        <w:rPr/>
        <w:t>- об инвестиционной политике,</w:t>
      </w:r>
    </w:p>
    <w:p>
      <w:pPr>
        <w:pStyle w:val="12"/>
        <w:spacing w:lineRule="auto" w:line="240" w:before="120" w:after="120"/>
        <w:ind w:hanging="0"/>
        <w:rPr/>
      </w:pPr>
      <w:r>
        <w:rPr/>
        <w:t>- о промышленной политике,</w:t>
      </w:r>
    </w:p>
    <w:p>
      <w:pPr>
        <w:pStyle w:val="12"/>
        <w:spacing w:lineRule="auto" w:line="240" w:before="120" w:after="120"/>
        <w:ind w:hanging="0"/>
        <w:rPr/>
      </w:pPr>
      <w:r>
        <w:rPr/>
        <w:t>- о целевых программах или приоритетных направлениях развития региона,</w:t>
      </w:r>
    </w:p>
    <w:p>
      <w:pPr>
        <w:pStyle w:val="12"/>
        <w:spacing w:lineRule="auto" w:line="240" w:before="120" w:after="120"/>
        <w:ind w:hanging="0"/>
        <w:rPr/>
      </w:pPr>
      <w:r>
        <w:rPr/>
        <w:t>- о поддержке малых предприятий,</w:t>
      </w:r>
    </w:p>
    <w:p>
      <w:pPr>
        <w:pStyle w:val="12"/>
        <w:spacing w:lineRule="auto" w:line="240" w:before="120" w:after="120"/>
        <w:ind w:hanging="0"/>
        <w:rPr/>
      </w:pPr>
      <w:r>
        <w:rPr/>
        <w:t xml:space="preserve"> </w:t>
      </w:r>
      <w:r>
        <w:rPr/>
        <w:t xml:space="preserve">- о мерах поддержки молодых ученых (о грантах и премиях). </w:t>
      </w:r>
    </w:p>
    <w:p>
      <w:pPr>
        <w:pStyle w:val="Normal"/>
        <w:spacing w:before="120" w:after="120"/>
        <w:jc w:val="both"/>
        <w:rPr/>
      </w:pPr>
      <w:r>
        <w:rPr/>
        <w:t xml:space="preserve">Инновационную деятельность практически все субъекты федерации определяют как трансфер в промышленность результатов деятельности научно-технического комплекса. Это сужение понятия по сравнению с принятым в статистике позволяет администрациям регионов сосредоточить бюджетную поддержку на организациях научно-технического комплекса. Поддержка инновационной деятельности промышленных предприятий осуществляется в рамках законодательства об инвестиционной деятельности. </w:t>
      </w:r>
    </w:p>
    <w:p>
      <w:pPr>
        <w:pStyle w:val="Normal"/>
        <w:spacing w:before="120" w:after="120"/>
        <w:jc w:val="both"/>
        <w:rPr/>
      </w:pPr>
      <w:r>
        <w:rPr/>
        <w:t>Законы о научной деятельности  регламентируют взаимоотношения субъектов научно-технической политики в регионе. В том числе определены функции подразделений администрации, коллегии, законодательных органов власти, научного совета (названия варьируют).  Законы об инновационной деятельности определяют основные понятия в этой сфере, тем самым, указывая ее границы, определяют цели и способы поддержки инновационной деятельности.</w:t>
      </w:r>
    </w:p>
    <w:p>
      <w:pPr>
        <w:pStyle w:val="Normal"/>
        <w:spacing w:before="120" w:after="120"/>
        <w:jc w:val="both"/>
        <w:rPr/>
      </w:pPr>
      <w:r>
        <w:rPr/>
        <w:t xml:space="preserve">Политика  выделения региональных приоритетов научно-технической деятельности за последние десять лет приобрела устойчивые черты: законодательная власть региона утверждает основные или приоритетные направления развития региона, которые могут быть включены в закон (Орловская область) или утверждаться распоряжением губернатора. На основании сформулированных в виде хозяйственных приоритетов нужд региона организуется их научное обеспечение  одним из двух путей, либо путем организации целевых конкурсов в рамках заданных направлений, либо формированием целевой программы и привлечением научных проектов для их реализации.   </w:t>
      </w:r>
    </w:p>
    <w:p>
      <w:pPr>
        <w:pStyle w:val="Normal"/>
        <w:spacing w:before="120" w:after="120"/>
        <w:jc w:val="both"/>
        <w:rPr/>
      </w:pPr>
      <w:r>
        <w:rPr/>
        <w:t xml:space="preserve">На смену технологии работы с приоритетами идет технология работы с конкретными крупными проектами. На уровне регионов тенденция перехода к реализации конкретных проектов обусловлена тем обстоятельством, что реально перспективные отрасли представлены единичными крупными предприятиями, по отношению к которым более эффективна адресная поддержка проектов модернизации, чем безадресная косвенная поддержка в виде льгот. Практика определения приоритетных направлений собственно научных исследований постепенно уходит, оставаясь лишь в тех регионах, где администрация передоверяет формирование приоритетов головным научным организациям. </w:t>
      </w:r>
    </w:p>
    <w:p>
      <w:pPr>
        <w:pStyle w:val="Normal"/>
        <w:spacing w:before="120" w:after="120"/>
        <w:jc w:val="both"/>
        <w:rPr/>
      </w:pPr>
      <w:r>
        <w:rPr/>
        <w:t>Интенсивность проведения инновационной политики также зависит от степени развития научно-технического комплекса и его роли в регионе. Поэтому стратегии инновационной политики варьируют от методов косвенной поддержки (Тульская область) инициативных проектов до планомерной политики модернизации промышленности и народного хозяйства области на основе новых технологий (Москва). В других регионах предпринимаются попытки  увеличения роли «территорий инновационного развития».</w:t>
      </w:r>
    </w:p>
    <w:p>
      <w:pPr>
        <w:pStyle w:val="12"/>
        <w:spacing w:lineRule="auto" w:line="240" w:before="120" w:after="120"/>
        <w:ind w:hanging="0"/>
        <w:rPr/>
      </w:pPr>
      <w:r>
        <w:rPr/>
        <w:t xml:space="preserve">Практически все регионы создали законодательство, благоприятное для привлечения инвесторов.  Наряду с этим заметна активная деятельность по привлечению сильных компаний, которую ведут руководители областей. Научно-образовательные комплексы регионов выступают в функции серьезного ресурса администрации региона при переговорах с руководителями компаний. Наличие  солидного научно-образовательного комплекса, сотрудничающего с администрацией, позволяет администрации вместе с инвесторами осуществлять планы реструктуризации регионов (своевременная подготовка кадров, обеспечение научными исследованиями). </w:t>
      </w:r>
    </w:p>
    <w:p>
      <w:pPr>
        <w:pStyle w:val="12"/>
        <w:spacing w:lineRule="auto" w:line="240" w:before="120" w:after="120"/>
        <w:ind w:hanging="0"/>
        <w:rPr/>
      </w:pPr>
      <w:r>
        <w:rPr/>
        <w:t xml:space="preserve">На рубеже 2002 года стало заметно усиление внимания к гуманитарному сектору исследований.  Создаются специализированные научные советы по гуманитарным направлениям с целью «обеспечить обратную связь между руководством региона и населением».  Фактически это социальные проблемы региона, для осознания и решения которых  привлекаются широкие круги населения и научной общественности. Эффективность определяется тем, что при незначительных затратах повышается  эффект социальных программ и само население начинает участвовать в социальном развитии. </w:t>
      </w:r>
    </w:p>
    <w:p>
      <w:pPr>
        <w:pStyle w:val="Normal"/>
        <w:spacing w:before="120" w:after="120"/>
        <w:jc w:val="both"/>
        <w:rPr/>
      </w:pPr>
      <w:r>
        <w:rPr/>
        <w:t xml:space="preserve">В целом видны принципиальные отличия в целях программ федеральных и региональных. Федеральные программы социального характера предназначены оказывать посильную поддержку группам населения, технические программы  нацелены на освоение новых видов продукции или новых технологий. На уровне регионов поддерживаются научно-технические программы, имеющие целью снизить нагрузку на бюджеты (энергосбережение, строительство дорог, использование местных ресурсов) или решить социальные проблемы (экология, охрана здоровья, подготовка кадров, сохранить и развить культурный потенциал). </w:t>
      </w:r>
    </w:p>
    <w:p>
      <w:pPr>
        <w:pStyle w:val="12"/>
        <w:spacing w:lineRule="auto" w:line="240" w:before="120" w:after="120"/>
        <w:ind w:hanging="0"/>
        <w:rPr/>
      </w:pPr>
      <w:r>
        <w:rPr/>
        <w:t xml:space="preserve">Отсутствие институционально оформленного взаимодействия регионов с федеральными органами власти в выработке нормативной базы уже привело к значительному разнообразию региональных нормативных документов, в том числе и к удалению их иногда от федеральной основы. </w:t>
      </w:r>
    </w:p>
    <w:p>
      <w:pPr>
        <w:pStyle w:val="12"/>
        <w:spacing w:lineRule="auto" w:line="240" w:before="120" w:after="120"/>
        <w:ind w:hanging="0"/>
        <w:rPr/>
      </w:pPr>
      <w:r>
        <w:rPr/>
        <w:t xml:space="preserve">Основная задача федеральной политики на данном этапе – максимальное снятие барьеров для использования финансовых средств регионов на цели развития научно-технического потенциала и развития инновационной деятельности, для финансирования исследований академических институтов.  Эта практика имеет огромное значение для всей Сибири (программа «Сибирь»), постепенно возрастает значение подобных исследований и для других регионов.  </w:t>
      </w:r>
    </w:p>
    <w:p>
      <w:pPr>
        <w:pStyle w:val="12"/>
        <w:spacing w:lineRule="auto" w:line="240" w:before="120" w:after="120"/>
        <w:ind w:hanging="0"/>
        <w:rPr/>
      </w:pPr>
      <w:r>
        <w:rPr/>
        <w:t xml:space="preserve">Необходимо признать государственную значимость региональных приоритетов развития науки и техники наряду с федеральными. Для этого можно было бы в в федеральной целевой программе «федеральные приоритеты» предусмотреть региональный блок. Назрела необходимость организации постоянного обмена информацией между регионами с участием Министерства образования и науки России. </w:t>
      </w:r>
    </w:p>
    <w:p>
      <w:pPr>
        <w:pStyle w:val="12"/>
        <w:spacing w:lineRule="auto" w:line="240" w:before="120" w:after="120"/>
        <w:ind w:hanging="0"/>
        <w:rPr/>
      </w:pPr>
      <w:r>
        <w:rPr/>
        <w:t xml:space="preserve">Опыт сильных регионов показывает, что инновационная политика получает поддержку со стороны государства только в тех случаях, когда она организационно объединена с промышленной политикой. Из этого следует вывод о целесообразности создания на уровне федерации механизма координации политики разных министерств вокруг проблемы инновационного развития с опорой на научно-техническую и образовательную политику, проводимую министерством образования и науки. </w:t>
      </w:r>
    </w:p>
    <w:p>
      <w:pPr>
        <w:pStyle w:val="12"/>
        <w:spacing w:lineRule="auto" w:line="240" w:before="120" w:after="12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12"/>
        <w:spacing w:lineRule="auto" w:line="240" w:before="120" w:after="12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12"/>
        <w:spacing w:lineRule="auto" w:line="240" w:before="120" w:after="12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Источники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/>
        <w:t>1. Образование и наука как факторы стабильного и устойчивого развития регионов. Материалы зонального совещания 17-19 апреля 2002 года, г.Махачкала. вып.9, 2002г.</w:t>
      </w:r>
    </w:p>
    <w:p>
      <w:pPr>
        <w:pStyle w:val="Normal"/>
        <w:rPr/>
      </w:pPr>
      <w:r>
        <w:rPr/>
        <w:t>Тематическая серия научно-методических и информационных сборников «Региональная научно-техническая политика высшей школы»</w:t>
      </w:r>
    </w:p>
    <w:p>
      <w:pPr>
        <w:pStyle w:val="Normal"/>
        <w:rPr/>
      </w:pPr>
      <w:r>
        <w:rPr/>
        <w:t>2. Роль высшей школы в реализации региональной научно-технической политики. Материалы научно-практической конференции 6 марта 2001 года, г.Воронеж. спец.вып. 2001г.</w:t>
      </w:r>
    </w:p>
    <w:p>
      <w:pPr>
        <w:pStyle w:val="Normal"/>
        <w:rPr/>
      </w:pPr>
      <w:r>
        <w:rPr/>
        <w:t>Тематическая серия научно-методических и информационных сборников «Региональная научно-техническая политика высшей школы»</w:t>
      </w:r>
    </w:p>
    <w:p>
      <w:pPr>
        <w:pStyle w:val="Normal"/>
        <w:rPr/>
      </w:pPr>
      <w:r>
        <w:rPr/>
        <w:t>3. Наука в регионах России. Статистический сборник. ЦИСН, Москва, 2004 год.</w:t>
      </w:r>
    </w:p>
    <w:p>
      <w:pPr>
        <w:pStyle w:val="Normal"/>
        <w:rPr/>
      </w:pPr>
      <w:r>
        <w:rPr/>
        <w:t>4. К.И.Плетнев. Научно-техническое развитие регионов России: теория и практика. Эдиториал, УРСС,Москва, 1998г.</w:t>
      </w:r>
    </w:p>
    <w:p>
      <w:pPr>
        <w:pStyle w:val="Normal"/>
        <w:rPr/>
      </w:pPr>
      <w:r>
        <w:rPr/>
        <w:t>5. Научно-техническая и инновационная деятельность в Тульской области. Информационно-аналитический сборник. Вып.1 Администрация Тульской области. Тула, 199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1">
    <w:name w:val="Стиль1 Знак Знак Знак"/>
    <w:basedOn w:val="Style10"/>
    <w:qFormat/>
    <w:rPr>
      <w:sz w:val="24"/>
      <w:szCs w:val="24"/>
      <w:lang w:val="ru-RU" w:bidi="ar-SA"/>
    </w:rPr>
  </w:style>
  <w:style w:type="character" w:styleId="Style11">
    <w:name w:val="Вставка Знак Знак Знак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312pt085">
    <w:name w:val="Стиль Заголовок 3 + 12 pt полужирный Слева:  085 см"/>
    <w:basedOn w:val="Heading3"/>
    <w:qFormat/>
    <w:pPr>
      <w:keepNext w:val="false"/>
      <w:numPr>
        <w:ilvl w:val="0"/>
        <w:numId w:val="0"/>
      </w:numPr>
      <w:spacing w:before="120" w:after="120"/>
      <w:outlineLvl w:val="9"/>
    </w:pPr>
    <w:rPr>
      <w:b w:val="false"/>
      <w:bCs w:val="false"/>
      <w:sz w:val="24"/>
      <w:szCs w:val="24"/>
      <w:lang w:val="de-DE"/>
    </w:rPr>
  </w:style>
  <w:style w:type="paragraph" w:styleId="Style14">
    <w:name w:val="Выписки"/>
    <w:basedOn w:val="Normal"/>
    <w:qFormat/>
    <w:pPr>
      <w:spacing w:before="60" w:after="60"/>
      <w:ind w:left="284" w:firstLine="567"/>
      <w:jc w:val="both"/>
    </w:pPr>
    <w:rPr>
      <w:rFonts w:ascii="Courier New" w:hAnsi="Courier New" w:cs="Courier New"/>
      <w:sz w:val="20"/>
      <w:szCs w:val="20"/>
      <w:lang w:val="de-D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eastAsia="Arial"/>
      <w:lang w:val="de-DE"/>
    </w:rPr>
  </w:style>
  <w:style w:type="paragraph" w:styleId="11">
    <w:name w:val="Стиль1 Знак Знак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/>
  </w:style>
  <w:style w:type="paragraph" w:styleId="Style15">
    <w:name w:val="Вставка Знак Знак"/>
    <w:basedOn w:val="11"/>
    <w:qFormat/>
    <w:pPr>
      <w:spacing w:lineRule="auto" w:line="240" w:before="60" w:after="60"/>
      <w:ind w:left="340" w:firstLine="340"/>
      <w:contextualSpacing/>
    </w:pPr>
    <w:rPr>
      <w:rFonts w:ascii="Courier New" w:hAnsi="Courier New" w:cs="Courier New"/>
      <w:sz w:val="20"/>
      <w:szCs w:val="20"/>
    </w:rPr>
  </w:style>
  <w:style w:type="paragraph" w:styleId="05">
    <w:name w:val="Стиль Вставка + Слева:  05 см"/>
    <w:basedOn w:val="Style15"/>
    <w:qFormat/>
    <w:pPr>
      <w:ind w:left="567" w:hanging="0"/>
    </w:pPr>
    <w:rPr>
      <w:rFonts w:cs="Times New Roman"/>
    </w:rPr>
  </w:style>
  <w:style w:type="paragraph" w:styleId="Style16">
    <w:name w:val="Вставка"/>
    <w:basedOn w:val="Normal"/>
    <w:qFormat/>
    <w:pPr>
      <w:overflowPunct w:val="false"/>
      <w:autoSpaceDE w:val="false"/>
      <w:spacing w:before="60" w:after="60"/>
      <w:ind w:left="340" w:firstLine="340"/>
      <w:contextualSpacing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12">
    <w:name w:val="Стиль1 Знак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/>
  </w:style>
  <w:style w:type="paragraph" w:styleId="Style17">
    <w:name w:val="Вставка Знак"/>
    <w:basedOn w:val="Normal"/>
    <w:qFormat/>
    <w:pPr>
      <w:overflowPunct w:val="false"/>
      <w:autoSpaceDE w:val="false"/>
      <w:spacing w:before="60" w:after="60"/>
      <w:ind w:left="340" w:firstLine="340"/>
      <w:contextualSpacing/>
      <w:jc w:val="both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6:38:00Z</dcterms:created>
  <dc:creator>Андреев</dc:creator>
  <dc:description/>
  <cp:keywords/>
  <dc:language>en-US</dc:language>
  <cp:lastModifiedBy>Zmey</cp:lastModifiedBy>
  <cp:lastPrinted>2005-04-25T11:31:00Z</cp:lastPrinted>
  <dcterms:modified xsi:type="dcterms:W3CDTF">2007-07-10T15:27:00Z</dcterms:modified>
  <cp:revision>7</cp:revision>
  <dc:subject/>
  <dc:title>Из отчета 2004 года</dc:title>
</cp:coreProperties>
</file>