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right"/>
        <w:rPr/>
      </w:pPr>
      <w:r>
        <w:drawing>
          <wp:anchor behindDoc="0" distT="0" distB="0" distL="114935" distR="114935" simplePos="0" locked="0" layoutInCell="0" allowOverlap="1" relativeHeight="4">
            <wp:simplePos x="0" y="0"/>
            <wp:positionH relativeFrom="column">
              <wp:posOffset>55245</wp:posOffset>
            </wp:positionH>
            <wp:positionV relativeFrom="paragraph">
              <wp:posOffset>82550</wp:posOffset>
            </wp:positionV>
            <wp:extent cx="1933575" cy="27241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3" r="-19" b="-13"/>
                    <a:stretch>
                      <a:fillRect/>
                    </a:stretch>
                  </pic:blipFill>
                  <pic:spPr bwMode="auto">
                    <a:xfrm>
                      <a:off x="0" y="0"/>
                      <a:ext cx="1933575" cy="27241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26845</wp:posOffset>
            </wp:positionH>
            <wp:positionV relativeFrom="paragraph">
              <wp:posOffset>844550</wp:posOffset>
            </wp:positionV>
            <wp:extent cx="1933575" cy="2724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33575" cy="2724150"/>
                    </a:xfrm>
                    <a:prstGeom prst="rect">
                      <a:avLst/>
                    </a:prstGeom>
                  </pic:spPr>
                </pic:pic>
              </a:graphicData>
            </a:graphic>
          </wp:anchor>
        </w:drawing>
      </w:r>
      <w:r>
        <w:rPr>
          <w:rFonts w:cs="Times New Roman" w:ascii="Times New Roman" w:hAnsi="Times New Roman"/>
          <w:bCs/>
          <w:i/>
          <w:color w:val="000000"/>
          <w:spacing w:val="-6"/>
          <w:sz w:val="28"/>
          <w:szCs w:val="28"/>
        </w:rPr>
        <w:t xml:space="preserve">Опубликовано в Бюллетене транспортной информации, </w:t>
        <w:br/>
        <w:t>№1(91),  №2 (92), 2003 г.</w:t>
      </w:r>
    </w:p>
    <w:p>
      <w:pPr>
        <w:pStyle w:val="Normal"/>
        <w:shd w:fill="FFFFFF" w:val="clear"/>
        <w:spacing w:lineRule="auto" w:line="360"/>
        <w:ind w:firstLine="720"/>
        <w:jc w:val="center"/>
        <w:rPr>
          <w:rFonts w:ascii="Times New Roman" w:hAnsi="Times New Roman" w:cs="Times New Roman"/>
          <w:b/>
          <w:b/>
          <w:bCs/>
          <w:i/>
          <w:i/>
          <w:color w:val="000000"/>
          <w:spacing w:val="-6"/>
          <w:sz w:val="24"/>
          <w:szCs w:val="24"/>
        </w:rPr>
      </w:pPr>
      <w:r>
        <w:rPr>
          <w:rFonts w:cs="Times New Roman" w:ascii="Times New Roman" w:hAnsi="Times New Roman"/>
          <w:b/>
          <w:bCs/>
          <w:i/>
          <w:color w:val="000000"/>
          <w:spacing w:val="-6"/>
          <w:sz w:val="24"/>
          <w:szCs w:val="24"/>
        </w:rPr>
      </w:r>
    </w:p>
    <w:p>
      <w:pPr>
        <w:pStyle w:val="Normal"/>
        <w:shd w:fill="FFFFFF" w:val="clear"/>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right"/>
        <w:rPr>
          <w:b/>
          <w:b/>
          <w:bCs/>
          <w:color w:val="000000"/>
        </w:rPr>
      </w:pPr>
      <w:r>
        <w:rPr>
          <w:b/>
          <w:bCs/>
          <w:color w:val="000000"/>
        </w:rPr>
        <w:t xml:space="preserve">Ю.Н. Андреев, </w:t>
      </w:r>
    </w:p>
    <w:p>
      <w:pPr>
        <w:pStyle w:val="Normal"/>
        <w:shd w:fill="FFFFFF" w:val="clear"/>
        <w:spacing w:lineRule="auto" w:line="360"/>
        <w:ind w:firstLine="720"/>
        <w:jc w:val="right"/>
        <w:rPr>
          <w:b/>
          <w:b/>
          <w:bCs/>
          <w:color w:val="000000"/>
        </w:rPr>
      </w:pPr>
      <w:r>
        <w:rPr>
          <w:b/>
          <w:bCs/>
          <w:color w:val="000000"/>
        </w:rPr>
        <w:t xml:space="preserve">кандидат экономических наук, </w:t>
      </w:r>
    </w:p>
    <w:p>
      <w:pPr>
        <w:pStyle w:val="Normal"/>
        <w:shd w:fill="FFFFFF" w:val="clear"/>
        <w:spacing w:lineRule="auto" w:line="360"/>
        <w:ind w:firstLine="720"/>
        <w:jc w:val="right"/>
        <w:rPr>
          <w:rFonts w:ascii="Times New Roman" w:hAnsi="Times New Roman" w:cs="Times New Roman"/>
          <w:b/>
          <w:b/>
          <w:sz w:val="24"/>
          <w:szCs w:val="24"/>
        </w:rPr>
      </w:pPr>
      <w:r>
        <w:rPr>
          <w:b/>
          <w:bCs/>
          <w:color w:val="000000"/>
        </w:rPr>
        <w:t>начальник сектора РИЭПП</w:t>
      </w:r>
    </w:p>
    <w:p>
      <w:pPr>
        <w:pStyle w:val="Normal"/>
        <w:shd w:fill="FFFFFF" w:val="clear"/>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ind w:firstLine="720"/>
        <w:jc w:val="center"/>
        <w:rPr>
          <w:b/>
          <w:b/>
          <w:sz w:val="32"/>
          <w:szCs w:val="32"/>
        </w:rPr>
      </w:pPr>
      <w:r>
        <w:rPr>
          <w:b/>
          <w:bCs/>
          <w:color w:val="000000"/>
          <w:sz w:val="32"/>
          <w:szCs w:val="32"/>
        </w:rPr>
        <w:t>Модель прямого учета транспортных затрат при распределении субсидий на поддержку северного завоз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center"/>
        <w:rPr>
          <w:b/>
          <w:b/>
          <w:i/>
          <w:i/>
          <w:iCs/>
          <w:color w:val="000000"/>
          <w:sz w:val="22"/>
          <w:szCs w:val="22"/>
        </w:rPr>
      </w:pPr>
      <w:r>
        <w:rPr>
          <w:b/>
          <w:i/>
          <w:iCs/>
          <w:color w:val="000000"/>
          <w:sz w:val="22"/>
          <w:szCs w:val="22"/>
        </w:rPr>
        <w:t>О проблеме обоснования субсидий</w:t>
      </w:r>
    </w:p>
    <w:p>
      <w:pPr>
        <w:pStyle w:val="Normal"/>
        <w:shd w:fill="FFFFFF" w:val="clear"/>
        <w:spacing w:lineRule="auto" w:line="360"/>
        <w:ind w:firstLine="72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Фактор транспортного положения населенных пунктов в районах Севера учитывается в настоящее время как при расчете субсидий на поддержку северного завоза, так и при расчетах стоимости социальных нормативов в субъектах РФ, имеющих труднодоступные районы. Согласно методике Минфина России, применяемой для определения социальных трансфертов и распределения субсидий на завоз, первичным является расчет социального трансферта для субъектов РФ с недостаточными бюджетными доходами. При определении стоимости социальных нормативов вводится корректировка на наличие труднодоступных районов в составе субъекта Федерации в виде поправочного коэффициента. Логика поправочного коэффициента состоит в том, что наличие труднодоступных районов ведёт к повышению затрат на обеспечение социальных нормативов, в первую очередь на услуги ЖКХ, на обеспечение топливом жилищно-коммунальной сферы. Количественно коэффициент определяется на основе косвенных показателей транспортного положения района, не имеющих прямой связи с затратами на доставку продукции. Это показатели сезонности работы транспорта и показатели плотности дорожной сети. В конечном счете, введение этих поправочных коэффициентов увеличивает расчетные величины трансфертов для северных субъектов Федерац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уммы финансовой поддержки северного завоза подсчитываются распределением заданной величины общего лимита между субъектами Федерации, имеющими право на получение субсидий, согласно постановлению Правительства РФ от 23мая 2000 года № 402 "Об утверждении перечня районов Крайнего Севера и приравненых к ним местностей с ограниченными сроками завоза грузов (продукции)". Доли каждого субъекта определяются с учетом уже произведенного расчета социальных трансфертов, поэтому субъекты, не получившие трансферт, не получают и субсидий на поддержку завоза. Доля субъекта количественно пропорциональна произведению полученного трансферта на условный коэффициент транспортной доступности. Предполагается, что этот коэффициент оценивает роль фактора транспортного положения в формировании уровня цен на территории регион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данной статье изложены результаты исследования по прямой оценке дополнительных затрат, для компенсации которых предназначаются субсидии по северному завоз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инципиальный подход к определению самого понятия "дополнительные затраты" был сделан в работах ВНКЦ "Север" в 1997 году и изложен в №№ 7-8 журнала "Бюллетень транспортной информации" за 1999г. Принято считать дополнительными затраты, возникающие от удаленности района от магистральной сети путей сообщения. В качестве таких пунктов на сети железных дорог принимались реальные пункты нахождения баз снабжения или ближайшие железнодорожные станц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Были введены понятия транспортной доступности центров административных районов и доступности населенных пунктов на территории района. Проблему "глубинки" предполагалось рассматривать как самостоятельную, решаемую силами самого регион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Очевидно, что методы описания транспортного положения районов тесно связаны с механизмом государственной поддержки завоза. И, напротив, предложения по изменениям механизма поддержки всегда опираются на районирование территории Севера по транспортной доступности. В плановой экономике государство выполняло функции организатора и исполнителя поставок продукции в труднодоступные районы Севера. Поэтому перед наукой ставилась задача разработки рациональных схем завоза продукции, основанных на расчетах суммарных затрат на транспорт и хранение продукции, включая затраты, связанные с омертвлением запасов. При переходе к рыночной экономике возникла необходимость фиксации обязательств Федерации по отношению к регионам Севера, которые в соответствии с федеративным устройством России стали самостоятельными субъектами хозяйствова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Обоснование модели расчетов.</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Традиционный подход к оценке транспортных затрат при доставке продукции в те или иные регионы требует анализа условий транспортировки и величины затрат для каждого конечного пункта с учетом всех местных условий. Этот путь был отклонен по ряду причин:</w:t>
      </w:r>
    </w:p>
    <w:p>
      <w:pPr>
        <w:pStyle w:val="Normal"/>
        <w:numPr>
          <w:ilvl w:val="0"/>
          <w:numId w:val="1"/>
        </w:numPr>
        <w:shd w:fill="FFFFFF" w:val="clear"/>
        <w:tabs>
          <w:tab w:val="clear" w:pos="720"/>
          <w:tab w:val="left" w:pos="1134" w:leader="none"/>
        </w:tabs>
        <w:spacing w:lineRule="auto" w:line="360"/>
        <w:ind w:left="1134" w:hanging="567"/>
        <w:jc w:val="both"/>
        <w:rPr/>
      </w:pPr>
      <w:r>
        <w:rPr>
          <w:rFonts w:cs="Times New Roman" w:ascii="Times New Roman" w:hAnsi="Times New Roman"/>
          <w:color w:val="000000"/>
          <w:sz w:val="24"/>
          <w:szCs w:val="24"/>
        </w:rPr>
        <w:t>процедура расчета имеет характер регулирования межбюджетных отношений, поэтому расчетная величина должна быть  нормой, определяющей отношения субъекта РФ с федеральным бюджетом и независящей от эффективности его хозяйственной деятельности;</w:t>
      </w:r>
    </w:p>
    <w:p>
      <w:pPr>
        <w:pStyle w:val="Normal"/>
        <w:numPr>
          <w:ilvl w:val="0"/>
          <w:numId w:val="1"/>
        </w:numPr>
        <w:shd w:fill="FFFFFF" w:val="clear"/>
        <w:tabs>
          <w:tab w:val="clear" w:pos="720"/>
          <w:tab w:val="left" w:pos="1134" w:leader="none"/>
        </w:tabs>
        <w:spacing w:lineRule="auto" w:line="360"/>
        <w:ind w:left="1134" w:hanging="567"/>
        <w:jc w:val="both"/>
        <w:rPr/>
      </w:pPr>
      <w:r>
        <w:rPr>
          <w:rFonts w:cs="Times New Roman" w:ascii="Times New Roman" w:hAnsi="Times New Roman"/>
          <w:color w:val="000000"/>
          <w:sz w:val="24"/>
          <w:szCs w:val="24"/>
        </w:rPr>
        <w:t>невозможно собрать достоверную статистическую информацию о реальных затратах по всей транспортной сети  северных районов России;</w:t>
      </w:r>
    </w:p>
    <w:p>
      <w:pPr>
        <w:pStyle w:val="Normal"/>
        <w:numPr>
          <w:ilvl w:val="0"/>
          <w:numId w:val="1"/>
        </w:numPr>
        <w:shd w:fill="FFFFFF" w:val="clear"/>
        <w:tabs>
          <w:tab w:val="clear" w:pos="720"/>
          <w:tab w:val="left" w:pos="1134" w:leader="none"/>
        </w:tabs>
        <w:spacing w:lineRule="auto" w:line="360"/>
        <w:ind w:left="1134" w:hanging="567"/>
        <w:jc w:val="both"/>
        <w:rPr>
          <w:rFonts w:ascii="Times New Roman" w:hAnsi="Times New Roman" w:cs="Times New Roman"/>
          <w:iCs/>
          <w:color w:val="000000"/>
          <w:sz w:val="24"/>
          <w:szCs w:val="24"/>
        </w:rPr>
      </w:pPr>
      <w:r>
        <w:rPr>
          <w:rFonts w:cs="Times New Roman" w:ascii="Times New Roman" w:hAnsi="Times New Roman"/>
          <w:color w:val="000000"/>
          <w:sz w:val="24"/>
          <w:szCs w:val="24"/>
        </w:rPr>
        <w:t>на уровне затрат в регионах отражается транспортная и тарифная политика,  имеющая в своей основе временные факторы (состояние транспортного фло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Модель оценки транспортных затрат помимо своего прямого назначения способна выполнять роль справочной системы. С учетом этого момента можно счесть целесообразным включение как можно большего объема информации о реальном положении транспортной системы районов Севера. Но важно выдержать принцип разграничения сфер ответственности федерального и регионального уровней власти, поэтому нет необходимости в представлении на федеральном уровне всей технологии внутрирегионального и внутрирайонного заво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течение всего периода реформирования организации завоза актуальной остается проблема объективности распределения федеральной поддержки между субъектами Федерации. Перечень районов завоза несколько раз изменялся в период 1992-2000гг. Формально объективность достигалась наличием единой методики оценки положения районов, но реально методика включала избыточную информацию, так как помимо транспортного положения принимались во внимание трудно формализуемые показатели дискомфортности проживания. Включение дополнительных характеристик территории только на первый взгляд помогает уточнить реальную ситуацию за счет полноты картины, но на практике неизбежно происходит потеря объективности оснований, поскольку механизм влияния новых факторов на потребности в поддержке завоза слишком сложен, не поддается формальному описанию, что провоцирует субъективность в принятии решений. Кроме того, при усилении правовых оснований межбюджетных отношений не остается места для субъективных оценок.</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Объективность оценок и распределения средств может быть усилена при соблюдении некоторых условий:</w:t>
      </w:r>
    </w:p>
    <w:p>
      <w:pPr>
        <w:pStyle w:val="Normal"/>
        <w:shd w:fill="FFFFFF" w:val="clear"/>
        <w:tabs>
          <w:tab w:val="clear" w:pos="720"/>
          <w:tab w:val="left" w:pos="590" w:leader="none"/>
        </w:tabs>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1. Исключить из рассмотрения факторы, не имеющие прямого отношения к величине транспортных затрат на завоз продукции. Это означает, что в формировании оценки учитываются только те факторы, влияние которых на величину затрат может быть формализовано. Если есть факторы, учет которых необходим (положение бюджета региона, например), то они должны включаться в рассмотрение уже после проведения оценки собственно транспортного положения.</w:t>
      </w:r>
    </w:p>
    <w:p>
      <w:pPr>
        <w:pStyle w:val="Normal"/>
        <w:shd w:fill="FFFFFF" w:val="clear"/>
        <w:tabs>
          <w:tab w:val="clear" w:pos="720"/>
          <w:tab w:val="left" w:pos="648" w:leader="none"/>
        </w:tabs>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 Исключить факторы,    на которые значительное влияние оказывают местные хозяйственные решения. Это может быть отнесено к расположению складов, порядку организации развоза продукции внутри района, методам организации перевалки грузов, выбору поставщика, договорным ценам на продукцию и транспортные услуги.</w:t>
      </w:r>
    </w:p>
    <w:p>
      <w:pPr>
        <w:pStyle w:val="Normal"/>
        <w:shd w:fill="FFFFFF" w:val="clear"/>
        <w:spacing w:lineRule="auto" w:line="360"/>
        <w:ind w:firstLine="720"/>
        <w:jc w:val="both"/>
        <w:rPr/>
      </w:pPr>
      <w:r>
        <w:rPr>
          <w:rFonts w:cs="Times New Roman" w:ascii="Times New Roman" w:hAnsi="Times New Roman"/>
          <w:color w:val="000000"/>
          <w:sz w:val="24"/>
          <w:szCs w:val="24"/>
        </w:rPr>
        <w:t>3. Единый подход к оценке затрат на транспортной сети. Не принимать во внимание факторы субъективного характера: влияние монопольного положения перевозчика, состояние конкретных транспортных объектов (дорог, транспортных средств),    субъективные решения по выбору маршрутов завоза.</w:t>
      </w:r>
    </w:p>
    <w:p>
      <w:pPr>
        <w:pStyle w:val="Normal"/>
        <w:shd w:fill="FFFFFF" w:val="clear"/>
        <w:spacing w:lineRule="auto" w:line="360"/>
        <w:ind w:firstLine="720"/>
        <w:jc w:val="both"/>
        <w:rPr/>
      </w:pPr>
      <w:r>
        <w:rPr>
          <w:rFonts w:cs="Times New Roman" w:ascii="Times New Roman" w:hAnsi="Times New Roman"/>
          <w:color w:val="000000"/>
          <w:sz w:val="24"/>
          <w:szCs w:val="24"/>
        </w:rPr>
        <w:t>4. Единый источник информации. Опора на данные самих регионов при распределении между ними субсидий не может приниматься в качестве основного механизма оценки транспортного положения.</w:t>
      </w:r>
    </w:p>
    <w:p>
      <w:pPr>
        <w:pStyle w:val="Normal"/>
        <w:shd w:fill="FFFFFF" w:val="clear"/>
        <w:spacing w:lineRule="auto" w:line="360"/>
        <w:ind w:firstLine="720"/>
        <w:jc w:val="both"/>
        <w:rPr/>
      </w:pPr>
      <w:r>
        <w:rPr>
          <w:rFonts w:cs="Times New Roman" w:ascii="Times New Roman" w:hAnsi="Times New Roman"/>
          <w:color w:val="000000"/>
          <w:sz w:val="24"/>
          <w:szCs w:val="24"/>
        </w:rPr>
        <w:t>5. Использование условных оценок транспортных затрат без привязки к годовым и региональным колебаниям цен.</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Учет единого круга затрат по всем видам транспор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7. Принятие оптимизационного подхода - при выборе одного решения из многих возможных за основу берется всегда самое экономично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Критерии транспортной доступности рассматриваются здесь как основание для компенсации субъекту РФ повышенных затрат на социально необходимые перевозки продукции. Понятие транспортной доступности территории имеет экономический смысл оценки влияния географического положения и состояния транспорта на уровень затрат на доставку топлива для обеспечения жизнедеятельности населения. При неизменном географическом положении, но при осуществлении прогресса в развитии транспорта, территории становятся более доступными. Арктическое побережье России, например, было практически недоступным до организации Северного морского пути, Доступность Севера Западной Сибири резко повысилась после строительства железной дороги Тобольск - Сургут - Ноябрьский - Уренго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оказатели плотности транспортной сети на территории характеризуют степень транспортной освоенности и доступности населенных пунктов во внутренних сообщениях. Но они ничего не говорят об изменениях транспортного положения территории в целом. Например, Калининградская область имеет прекрасные показатели транспортной доступности по критерию плотности транспортной сети, но крайне неудачное географическое положение, вызывающее повышенные затраты во внешних сообщениях.</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ля населенных пунктов "связность" сети важнее плотности. На территории субъекта РФ могут существовать районы, изолированные от магистральной сети путей сообщения, но в то же время имеющие на своей территории достаточно развитую сеть автомобильных дорог. Заметная часть районов включена в список районов северного завоза именно по этой причине. Показатель транспортной доступности какого-либо региона оценивает, таким образом, другой аспект транспортного положения, чем показатель плотности дорог, а именно, положение на сети путей сообщения более крупного региона, в который он входит как составная часть. Следовательно, транспортная доступность районов Севера должна быть характеристикой транспортной системы, выходящей за пределы этих район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актический результат состоит в переходе от косвенных измерителей, дающих лишь статистически достоверную информацию о положении региона и его объективных потребностях, к прямому измерению и оценке транспортного положения субъекта РФ. Оценка транспортной доступности дается в относительных величинах - баллах, что позволяет обеспечивать устойчивость оценок во времени. Балльная оценка вместо стоимостных показателей вводится ввиду того, что она должна использоваться только для сопоставления положения регионов и распределения между ними лимита финансовой поддержки. При необходимости в дальнейшем перейти к более обобщенной модели, сопоставляющей транспортные субсидии с социальными трансфертами, можно сделать обратный переход от баллов к стоимостным оценка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Расчет показателей транспортной доступности районов Севера в целях нормирования финансовой поддержки требует стандартизации подходов и введения некоторых упрощающих расчеты положен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и анализе величины транспортных затрат обычно для каждого вида груза и каждого района завоза рассматривают маршруты перевозок от места приобретения продукции до района назначения. Когда этот анализ проводит покупатель (или администрация субъекта РФ, распоряжающаяся финансовыми средствами), логика анализа понятна. Покупатель решает задачу размещения заказа с минимальными затратами на приобретение и доставку продукции. Выбор рынка для приобретения продукции способен коренным образом изменить представление о транспортной доступности региона. Например, производимые в Чукотском АО закупки овощей в США снизили затраты на транспорт по сравнению с производимыми ранее закупками в Амурской области. Таким же образом может быть изменено положение с закупками топлива для жилищно-коммунального хозяйства регионов. С другой стороны, финансовая поддержка районов с ограниченными сроками завоза с точки зрения других субъектов Федерации выглядит как перераспределение бюджетных средств, на которые может претендовать каждый регион. Общая концепция развития федерализма в стране сформулирована в последнем послании Президента в 2002 году</w:t>
      </w:r>
      <w:r>
        <w:rPr>
          <w:rStyle w:val="FootnoteCharacters"/>
          <w:rStyle w:val="FootnoteAnchor"/>
          <w:rFonts w:cs="Times New Roman" w:ascii="Times New Roman" w:hAnsi="Times New Roman"/>
          <w:color w:val="000000"/>
          <w:sz w:val="24"/>
          <w:szCs w:val="24"/>
        </w:rPr>
        <w:footnoteReference w:customMarkFollows="1" w:id="2"/>
        <w:t>*</w:t>
      </w:r>
      <w:r>
        <w:rPr>
          <w:rFonts w:cs="Times New Roman" w:ascii="Times New Roman" w:hAnsi="Times New Roman"/>
          <w:color w:val="000000"/>
          <w:sz w:val="24"/>
          <w:szCs w:val="24"/>
        </w:rPr>
        <w:t xml:space="preserve"> как недопущение улучшения положения одних субъектов РФ за счет других. С этой точки зрения нормативы перераспределения средств должны быть стабильными и не зависеть от субъективных решен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Обеспечение единства экономического пространства страны является прерогативой центральной власти, поэтому отсутствие в каком-либо регионе выходов на единую магистральную сеть можно рассматривать как конституционное обоснование компенсации населению региона повышенных экономических издержек из средств федерального бюджета. В то же время конституционное обязательство сохранения единства экономического пространства служит и границей финансовых обязательств со стороны центральной власти. Финансовые компенсации должны возмещать потери, связанные с отсутствием доступа к магистральной транспортной системе (круглогодового действия). При такой принципиальной предпосылке появляется возможность ограничить выбор начальных пунктов транспортных маршрутов, принимаемых для оценки затрат на доставку продукции. Этими пунктами должны быть ближайшие к району назначения пункты на сети железных дорог и в морских портах. Традиционно в этих пунктах размещались базы снабжения северных районов, где происходило накопление сезонно завозимой продукц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Маршруты.</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аиболее устойчивыми характеристиками транспортного положения районов являются доступные транспортные маршруты и расстояния перевозки по этим маршрутам. Далее необходимо перейти от качественного описания маршрутов к единообразному количественному описанию. Для этого вводится понятие транспортных звеньев и производится их типизация. Проблема типизации состоит в том, что ее решение должно быть оптимальным балансом между простотой и устойчивостью, с одной стороны, и объективностью отображения положения регионов, с другой стороны. Как минимум необходимо различать участки морские, речные, автодорожные с выделением зимников, железнодорожны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оответственно оценки транспортных затрат должны быть максимально обобщенными с целью исключения индивидуального подхода к каждому району, но в то же время допускающими учет специфики транспортного положения района и возможность дальнейших уточнений в случае выявления необходимости в этом при практическом применении метода. На данном этапе линиям каждого вида транспорта дается одна обобщенная характеристика, поскольку главная задача состоит не в расчете затрат, а в сопоставлении тех факторов или параметров транспортной инфраструктуры, которые эти затраты определяют. В расчеты балльных оценок вводятся сопоставительные оценки единицы транспортной работы для железнодорожного, морского, речного, автомобильного транспорта. Только для автомобильного транспорта вводится дифференциация дорог по типам покрытий (с твердым покрытием, без твердого покрытия, прочие, автозимники). Это делается ввиду слишком больших различий в затратах при перевозках по дорогам с различными покрытиями и очевидной привязанности участков дорог к районам завоза. Сделать подобную дифференциацию по речным участкам сложнее, так как в составе разных маршрутов участок может быть самостоятельным звеном или же входить в состав большего звена. Выбор судна также зависит не только от характеристики участка, но и от условий на всем маршруте плавания. Кроме того, физически эти условия ежегодно меняются и становятся окончательно известными уже по завершении навигац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состав оценки транспортных затрат входит только движенческая операция без включения затрат по перевалке и хранению грузов. Эти затраты могут значительно меняться от района к району, но воздействовать на их величину могут только местные органы власти, поэтому принято решение на данном этапе разработки нормативов не включать их в оценку затрат на доставку продукции по всем района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Указанная упрощенная схема оценки транспортной доступности районов в случае необходимости может быть развита за счет включения в оценку характеристик внутрирайонных затрат, за счет более детального описания транспортной сети в целом, Но следует иметь в виду, что детализация описания транспортного положения района снижает степень устойчивости и объективности характеристик и тем самым уменьшает возможность использования показателей транспортной доступности в качестве нормативных показателей при распределении объемов финансирования между субъектами РФ. Детализация условий перевозок может быть полезна в той мере, в какой она отображает устойчивые различия между субъектами РФ, но не между районами внутри территории субъек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Распределение субсидий производится между субъектами РФ, но транспортная доступность анализируется для каждого административного района в отдельности, и лишь затем на основе районных оценок делается интегральная оценка субъекта РФ в цело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Хотя конечная цель методики расчета балльных оценок состоит в оценке транспортного положения субъектов РФ, необходимым промежуточным звеном является расчет балльных оценок для каждого района завоза в северных субъектах Федерации, Транспортная система в районах Севера ориентирована на сообщение этих районов с центральными районами России и в меньшей степени на сообщение между ними. В силу этих особенностей принято описывать схемы транспортных связей районов Севера в виде пучков потоков, выходящих из основных пунктов отправления (баз снабжения) и на территории Севера расходящихся между районными центрами. Если же описывать связи отдельного района, то его связи с базами снабжения выглядят как дерево, вершина которого в центре района, а ветви ведут к возможным пунктам отправления грузов. Например, связи Анадыря (Чукотка) представляют собой пучок линий между Анадырем и портами Дальнего Востока: Владивосток, Находка, Ванино. Для Игарки это маршруты от Мурманска, Архангельска, Енисейска, Красноярска. Число возможных вариантов поставки от выходных баз снабжения невелико и редко превышает три варианта. Поэтому целесообразно применить описание транспортной сети как набора маршрутов, соединяющих выходные пункты на магистральной сети с центрами районов заво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оскольку конечные отрезки маршрутов являются элементами местной транспортной сети, затраты по перевозкам на них не отражаются в отчетности транспорта общего пользования. По этой причине периодически проводившиеся ранее исследования рациональных схем поставок продукции на Север ограничивались анализом маршрутов и затрат на магистральных участках транспортной сети (железная дорога, магистральные реки, море). В задачи данного исследования входит оценка затрат на транспортировку грузов до мест потребления, поэтому в качестве пунктов назначения рассматриваются районные центры. Описание транспортного положения каждого района завоза дается отдельно в виде перечня возможных маршрутов доставки продукции. Естественно, что отбираются только практически приемлемые маршруты. Предполагается, что среди выбранных маршрутов впоследствии можно будет остановиться на одном, с учетом которого и будет принята нормативная оценка транспортных затра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Каждый маршрут состоит из нескольких звеньев транспортной сети: от одного до пяти. Звенья могут входить в разные маршруты, поэтому они должны быть приведены в отдельной таблице. Звено полностью определяется указанием начального и конечного пунктов. Например:</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Абыйский район Республики Саха (Якут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Маршру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 Архангельск - Устье реки Индигирки - пос. Белая Гор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Маршрут 2 г. Владивосток - Устье реки Индигирки - пос. Белая Гор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Указанные маршруты отличаются первым звеном, второе звено у обоих маршрутов общее. Наиболее простое описание транспортной сети могло бы быть получено при принятии одного маршрута для каждого района завоза. Это должен быть маршрут с минимальными затратами, но не всегда можно сделать вывод о сравнительной стоимости перевозок по маршрутам только по протяженности его звеньев. Колебания сравнительных оценок разных видов транспорта при перевозке на одно и то же расстояние могут изменить соотношение оценок разных маршрутов, поэтому желательно сохранить разнообразие маршрутов на этапе предварительной оценки и делать отбор уже после проведения расчет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Классическое описание транспортной системы предполагает оценку маршрутов по сумме затрат на составляющих их звеньях. В условиях Севера основу транспортной сети составляют реки и морские коммуникации, для которых оценка маршрута зачастую не равна сумме оценок составляющих его отрезков. Это обусловлено тем обстоятельством, что тип судна определяется расстоянием и условиями перевозки на маршруте в целом. Оптимальный тип судна для маршрута не совпадает с оптимальными типами судов для его частей. По этой причине звенья транспортной сети, принятые для описания транспортного положения районов Севера, отвечают технологии перевозок и совпадают в большинстве случаев с рейсом судна от порта отправления до порта назначения. Часть звеньев практически представляет собой самостоятельные маршруты, включающие разные виды транспорта, но для нашей задачи эта внутренняя структура уже не существенна, поскольку маршрут ведет только к одному пункту назначе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ценка звена определяется как сумма затрат по составляющим его участкам разных видов транспорта. Протяженность участка каждого вида транспорта в километрах умножается на коэффициент, пропорциональный стоимости транспортной работы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км на участке такого типа, и полученные оценки затрат складываются. Например, если звено включает речной участок длиной 600 км и зимник длиной 120 км, то оценка звена в целом определяется как сумма оценок речного участка и участка зимника:</w:t>
      </w:r>
    </w:p>
    <w:p>
      <w:pPr>
        <w:pStyle w:val="Normal"/>
        <w:shd w:fill="FFFFFF" w:val="clear"/>
        <w:spacing w:lineRule="auto" w:line="360"/>
        <w:ind w:firstLine="720"/>
        <w:rPr>
          <w:rFonts w:ascii="Times New Roman" w:hAnsi="Times New Roman" w:cs="Times New Roman"/>
          <w:sz w:val="24"/>
          <w:szCs w:val="24"/>
        </w:rPr>
      </w:pPr>
      <w:r>
        <w:rPr>
          <w:rFonts w:cs="Times New Roman" w:ascii="Times New Roman" w:hAnsi="Times New Roman"/>
          <w:color w:val="000000"/>
          <w:sz w:val="24"/>
          <w:szCs w:val="24"/>
        </w:rPr>
        <w:t xml:space="preserve">оценка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600*Креч + 120*Кзи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Общая оценка стоимости перевозок получается приблизительной за счет пренебрежения некоторыми элементами перевозочного процесса. Так, не учитываются операции перевалки грузов с одного вида транспорта на другой, не учитываются простои судов в пунктах передачи грузов (в устьях рек), не учитываются затраты на хранение грузов, потери в пути. Кроме того, реально затраты при перевозке на водных видах транспорта сильно зависят от погодных условий и от времени перевозки. Но попытка учесть все вторичные моменты логично приведёт к отказу от намерения вводить нормативные оценки затрат, так как наиболее точные оценки можно получить только после реализации перевозки или же заключив контракты на перевозки. Поскольку основными требованиями к балльным оценкам транспортного положения являются их объективность и устойчивость, необходимо проводить строго унифицированный подход при оценке всех маршрутов и видов транспорта, что возможно при опоре на универсальную для всех маршрутов информацию: протяженность маршрутов перевозки и вид транспор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Рассмотрим, какого рода ошибки возможны при указанном огрублении представления транспортных сете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Учет только линейных участков транспортной сети без оценки затрат в узлах занижает стоимость маршрутов, включающих перевалки с одного вида транспорта на другой. Например, сквозная перевозка судами типа река-море может показаться менее выгодной, чем перевозка в смешанном морском и речном сообщении с перевалкой грузов в устье рек с морских судов на речные. Стоимость перевозки только автомобильным транспортом становится недооцененной сравнительно с перевозкой по реке и автодороге. Для оценки масшта</w:t>
      </w:r>
      <w:r>
        <mc:AlternateContent>
          <mc:Choice Requires="wps">
            <w:drawing>
              <wp:anchor behindDoc="0" distT="0" distB="0" distL="114935" distR="114935" simplePos="0" locked="0" layoutInCell="0" allowOverlap="1" relativeHeight="3">
                <wp:simplePos x="0" y="0"/>
                <wp:positionH relativeFrom="margin">
                  <wp:posOffset>-1319530</wp:posOffset>
                </wp:positionH>
                <wp:positionV relativeFrom="paragraph">
                  <wp:posOffset>9762490</wp:posOffset>
                </wp:positionV>
                <wp:extent cx="7772400" cy="0"/>
                <wp:effectExtent l="0" t="26035" r="0" b="26035"/>
                <wp:wrapNone/>
                <wp:docPr id="3" name=""/>
                <a:graphic xmlns:a="http://schemas.openxmlformats.org/drawingml/2006/main">
                  <a:graphicData uri="http://schemas.microsoft.com/office/word/2010/wordprocessingShape">
                    <wps:wsp>
                      <wps:cNvSpPr/>
                      <wps:spPr>
                        <a:xfrm>
                          <a:off x="0" y="0"/>
                          <a:ext cx="77724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03.9pt,768.7pt" to="508.05pt,768.7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z w:val="24"/>
          <w:szCs w:val="24"/>
        </w:rPr>
        <w:t>ба ошибок от указанных выше огрублений были проведены контрольные расчеты стоимости перевозок по параллельным маршрутам. В результате были выявлены два факта: ситуация конкуренции маршрутов по стоимости не типична, обычно наиболее экономичный маршрут очевиден; решающее влияние на оценку стоимости маршрутов имеет общая протяженность. Выбор варианта маршрута из нескольких параллельных сам по себе значения не имеет, так как задача состоит не в выборе пути следования, а в оценке масштаба затрат при доставке грузов в данный район. На основе этих соображений принято решение на данном этапе не усложнять модель расчетов сверх необходимого.</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Затраты, связанные с хранением грузов, омертвлением капитала, местным развозом весьма существенны. Но на первом этапе исследований стоит задача оценки только транспортных затрат. Включение же других видов затрат, помимо транспортных, создало бы опасность потери границ ответственности между Федерацией, субъектом РФ и районными властями. Затраты на местный развоз могут быть отнесены к транспортным, хотя с точки зрения организации перевозок это самовывоз, затраты на который входят в эксплуатационные издержки соответствующих предприятий-потребителей. В целях анализа эти затраты следует оценить и учесть как свойство самого района вне связи с выбором и оценкой маршрутов завоза продукц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Целесообразность и возможность учета территориальных особенностей, способных повлиять на величину затрат на транспорт, следует рассмотреть при более конкретном анализе сравнительных затрат на перевозки грузов разными видами транспорта. Если принять стоимос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км транспортной работы на речном транспорте за единицу, то ззатраты на других видах транспорта относительно затрат речного будут выглядеть так, как это показано ниже в таблице </w:t>
      </w:r>
      <w:r>
        <w:rPr>
          <w:rFonts w:cs="Times New Roman" w:ascii="Times New Roman" w:hAnsi="Times New Roman"/>
          <w:color w:val="000000"/>
          <w:sz w:val="24"/>
          <w:szCs w:val="24"/>
          <w:lang w:val="en-US"/>
        </w:rPr>
        <w:t>I</w:t>
      </w:r>
      <w:r>
        <w:rPr>
          <w:rStyle w:val="FootnoteCharacters"/>
          <w:rStyle w:val="FootnoteAnchor"/>
          <w:rFonts w:cs="Times New Roman" w:ascii="Times New Roman" w:hAnsi="Times New Roman"/>
          <w:color w:val="000000"/>
          <w:sz w:val="24"/>
          <w:szCs w:val="24"/>
        </w:rPr>
        <w:footnoteReference w:customMarkFollows="1" w:id="3"/>
        <w:t>*</w:t>
      </w:r>
      <w:r>
        <w:rPr>
          <w:rFonts w:cs="Times New Roman" w:ascii="Times New Roman" w:hAnsi="Times New Roman"/>
          <w:color w:val="000000"/>
          <w:sz w:val="24"/>
          <w:szCs w:val="24"/>
        </w:rPr>
        <w:t>.</w:t>
      </w:r>
    </w:p>
    <w:p>
      <w:pPr>
        <w:pStyle w:val="Normal"/>
        <w:shd w:fill="FFFFFF" w:val="clear"/>
        <w:spacing w:lineRule="auto" w:line="36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1 </w:t>
      </w:r>
    </w:p>
    <w:p>
      <w:pPr>
        <w:pStyle w:val="Normal"/>
        <w:shd w:fill="FFFFFF" w:val="clear"/>
        <w:spacing w:lineRule="auto" w:line="36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эффициенты затрат по видам транспортной сети</w:t>
      </w:r>
    </w:p>
    <w:tbl>
      <w:tblPr>
        <w:tblW w:w="9338" w:type="dxa"/>
        <w:jc w:val="left"/>
        <w:tblInd w:w="-113" w:type="dxa"/>
        <w:tblLayout w:type="fixed"/>
        <w:tblCellMar>
          <w:top w:w="0" w:type="dxa"/>
          <w:left w:w="108" w:type="dxa"/>
          <w:bottom w:w="0" w:type="dxa"/>
          <w:right w:w="108" w:type="dxa"/>
        </w:tblCellMar>
      </w:tblPr>
      <w:tblGrid>
        <w:gridCol w:w="997"/>
        <w:gridCol w:w="537"/>
        <w:gridCol w:w="660"/>
        <w:gridCol w:w="717"/>
        <w:gridCol w:w="1198"/>
        <w:gridCol w:w="1438"/>
        <w:gridCol w:w="1711"/>
        <w:gridCol w:w="1213"/>
        <w:gridCol w:w="867"/>
      </w:tblGrid>
      <w:tr>
        <w:trPr>
          <w:trHeight w:val="72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ариан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Ж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ек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ор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ека-мор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а/д с тв.пок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а/д без тв. пок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а/д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имник</w:t>
            </w:r>
          </w:p>
        </w:tc>
      </w:tr>
      <w:tr>
        <w:trPr>
          <w:trHeight w:val="54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0,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37,5</w:t>
            </w:r>
          </w:p>
        </w:tc>
      </w:tr>
      <w:tr>
        <w:trPr>
          <w:trHeight w:val="5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7,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1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bCs/>
                <w:color w:val="000000"/>
                <w:sz w:val="24"/>
                <w:szCs w:val="24"/>
              </w:rPr>
              <w:t>26,6</w:t>
            </w:r>
          </w:p>
        </w:tc>
      </w:tr>
    </w:tbl>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варительно был проведен расчет критериев доступности без учета различий в численности населения в районах завоза продукции, Фактически это означало признание гипотезы равного населения во всех районах.</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Ранжирование субъектов РФ по объемам финансовой поддержки при этом оказалось примерно таким же, что и при детальном учете численности населения. Различия становятся существенными только при выходе на уровень отдельных район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Задание маршрутов перевозок в районы северного завоза является конкретизацией транспортного положения районов. Простого утверждения об ограниченной транспортной доступности недостаточно для принятия решений о поддержке районов. Альтернативой однозначному заданию маршрутов может быть лишь принятие предложений заинтересованного субъекта РФ, но при этом у федеральных органов власти нет объективных критериев для защиты собственной позиции, отличной от позиции субъекта. Без задания маршрута оценка необходимых объемов помощи останется субъективной процедурой. Но и само задание маршрутов должно быть подчинено определенным правилам, соблюдение которых ставит в равные условия все субъекты. Правила эти были выше сформулированы при изложении методов оценки транспортных затрат. Их   главные моменты:</w:t>
      </w:r>
    </w:p>
    <w:p>
      <w:pPr>
        <w:pStyle w:val="Normal"/>
        <w:numPr>
          <w:ilvl w:val="0"/>
          <w:numId w:val="2"/>
        </w:numPr>
        <w:shd w:fill="FFFFFF" w:val="clear"/>
        <w:tabs>
          <w:tab w:val="clear" w:pos="720"/>
          <w:tab w:val="left" w:pos="1134" w:leader="none"/>
        </w:tabs>
        <w:spacing w:lineRule="auto" w:line="360"/>
        <w:ind w:left="1134" w:hanging="414"/>
        <w:jc w:val="both"/>
        <w:rPr/>
      </w:pPr>
      <w:r>
        <w:rPr>
          <w:rFonts w:cs="Times New Roman" w:ascii="Times New Roman" w:hAnsi="Times New Roman"/>
          <w:color w:val="000000"/>
          <w:sz w:val="24"/>
          <w:szCs w:val="24"/>
        </w:rPr>
        <w:t>маршруты соединяют центры районов завоза с сетью железных дорог России;</w:t>
      </w:r>
    </w:p>
    <w:p>
      <w:pPr>
        <w:pStyle w:val="Normal"/>
        <w:numPr>
          <w:ilvl w:val="0"/>
          <w:numId w:val="2"/>
        </w:numPr>
        <w:shd w:fill="FFFFFF" w:val="clear"/>
        <w:tabs>
          <w:tab w:val="clear" w:pos="720"/>
          <w:tab w:val="left" w:pos="1134" w:leader="none"/>
        </w:tabs>
        <w:spacing w:lineRule="auto" w:line="360"/>
        <w:ind w:left="1134" w:hanging="414"/>
        <w:jc w:val="both"/>
        <w:rPr/>
      </w:pPr>
      <w:r>
        <w:rPr>
          <w:rFonts w:cs="Times New Roman" w:ascii="Times New Roman" w:hAnsi="Times New Roman"/>
          <w:color w:val="000000"/>
          <w:sz w:val="24"/>
          <w:szCs w:val="24"/>
        </w:rPr>
        <w:t>из всех возможных маршрутов для расчетов выбирается оптимальный,  имеющий  наименьшую оценку транспортных затрат;</w:t>
      </w:r>
    </w:p>
    <w:p>
      <w:pPr>
        <w:pStyle w:val="Normal"/>
        <w:numPr>
          <w:ilvl w:val="0"/>
          <w:numId w:val="2"/>
        </w:numPr>
        <w:shd w:fill="FFFFFF" w:val="clear"/>
        <w:tabs>
          <w:tab w:val="clear" w:pos="720"/>
          <w:tab w:val="left" w:pos="1134" w:leader="none"/>
        </w:tabs>
        <w:spacing w:lineRule="auto" w:line="360"/>
        <w:ind w:left="1134" w:hanging="414"/>
        <w:jc w:val="both"/>
        <w:rPr/>
      </w:pPr>
      <w:r>
        <w:rPr>
          <w:rFonts w:cs="Times New Roman" w:ascii="Times New Roman" w:hAnsi="Times New Roman"/>
          <w:color w:val="000000"/>
          <w:sz w:val="24"/>
          <w:szCs w:val="24"/>
        </w:rPr>
        <w:t>маршруты задаются как последовательность звеньев транспортной сет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Начальные пункты маршрутов выбираются по принципу ближайшего пункта на сети железных дорог, в том числе морского или речного порта. Это условие в некоторой степени произвольно, так как в большинстве стран сеть автодорог межрегионального значения также считается магистральной сетью. В нашем случае включение сети автомобильных дорог наряду с сетью железных дорог в состав федеральной сети привело бы к резкому уменьшению объемов поддержки Республики Алтай, Республики Тыва и некоторых других субъектов РФ. В то же время стоимость перевозки автотранспортом заметно выше, чем по железной дороге, особенно, если учесть, что начальные пункты отправления топливных грузов находятся на сети железных дорог. Вторая причина ограничения магистральной сети только сетью железных дорог в неоднозначности информации о развитии и техническом состоянии автомобильных дорог на северных территориях.</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Анализ и оценка транспортного положения внутри районов завоза.</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Конечным результатом расчетов транспортной доступности районов завоза является определение доли субъектов РФ в распределении общего лимита, выделяемого целевым назначением на финансовую поддержку завоза. Поэтому учет затрат на последнем этапе транспортировки внутри районов имеет целью учет суммарного объема затрат на территории субъекта РФ для более точного распределения финансовой поддержки. По этим соображениям для расчетов затрат на этапе внутрирайонного развоза принята агрегированная модель - стоимость транспортировки одной тонны груза во внутрирайонном развозе принимается равной стоимости перевозки по автомобильной дороге без твердого покрытия на расстояние, специфичное для каждого субъекта РФ.</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Ниже приводится анализ внутрирайонных затрат для двух субъектов Федерации: Архангельской области и республики Карелии.</w:t>
      </w:r>
    </w:p>
    <w:p>
      <w:pPr>
        <w:pStyle w:val="Normal"/>
        <w:shd w:fill="FFFFFF" w:val="clear"/>
        <w:spacing w:lineRule="auto" w:line="360"/>
        <w:ind w:firstLine="720"/>
        <w:rPr>
          <w:rFonts w:ascii="Times New Roman" w:hAnsi="Times New Roman" w:cs="Times New Roman"/>
          <w:b/>
          <w:b/>
          <w:i/>
          <w:i/>
          <w:sz w:val="24"/>
          <w:szCs w:val="24"/>
        </w:rPr>
      </w:pPr>
      <w:r>
        <w:rPr>
          <w:rFonts w:cs="Times New Roman" w:ascii="Times New Roman" w:hAnsi="Times New Roman"/>
          <w:b/>
          <w:bCs/>
          <w:i/>
          <w:color w:val="000000"/>
          <w:sz w:val="24"/>
          <w:szCs w:val="24"/>
        </w:rPr>
        <w:t>Архангельская област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области к районам завоза отнесены: Верхнетоемский, Ленский, Лешуконский, Мезенский, Пинежский, Приморский и Шенкурский районы. Помимо этих районов к Архангельской области должны быть отнесены острова Новая Земля. Ненецкий АО рассматривается отдельно.</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color w:val="000000"/>
          <w:sz w:val="24"/>
          <w:szCs w:val="24"/>
        </w:rPr>
        <w:t>Верхнетоемский район.</w:t>
      </w:r>
      <w:r>
        <w:rPr>
          <w:rFonts w:cs="Times New Roman" w:ascii="Times New Roman" w:hAnsi="Times New Roman"/>
          <w:color w:val="000000"/>
          <w:sz w:val="24"/>
          <w:szCs w:val="24"/>
        </w:rPr>
        <w:t xml:space="preserve"> Административный центр района село Верхняя Тойма находится на правом берегу Северной Двины. Основная часть сел района расположена вдоль Северной Двины и по большей части на левом берег/ вдоль автомобильной дороги Котлас - Архангельск. Села на правом берегу Северной Двины также соединены автодорогами. Для этой группы сел транспортное положение не хуже, чем положение административного центра, и дополнительные затраты на развоз топлива незначительны. Два - три небольших пункта к югу от Северной Двины на её притоках не имеют автодорожных подъездов. Второе скопление сел находится в восточной части района в бассейне реки Пинега. Связь с Верхней Тоймой осуществляется по автомобильной дороге без твердого покрытия на расстояния 50 -150 км. Но река судоходна, и в зоне нахождения сел имеются причальные пункты. В транспортном отношении именно эта группа сёл может рассматриваться как территория с ограниченными сроками завоза. Альтернативой завозу по реке может служить доставка грузов через Верхнюю Той-му автомобильным транспортом. Численность населения восточной группы сёл находится в пределах 15% общего населения района. Среднее расстояние перевозки топлива для этой группы пунктов (если не учитывать речного варианта) можно принять 100 км. Использование речных путей сообщения позволяет оценить затраты ниже, на уровне, эквивалентном перевозке по автодороге на 40 к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целом по району можно оценить условное расстояние развоза около 30 к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color w:val="000000"/>
          <w:sz w:val="24"/>
          <w:szCs w:val="24"/>
        </w:rPr>
        <w:t>Мезенский и Лешуконский районы.</w:t>
      </w:r>
      <w:r>
        <w:rPr>
          <w:rFonts w:cs="Times New Roman" w:ascii="Times New Roman" w:hAnsi="Times New Roman"/>
          <w:color w:val="000000"/>
          <w:sz w:val="24"/>
          <w:szCs w:val="24"/>
        </w:rPr>
        <w:t xml:space="preserve"> Эти соседствующие районы занимают территорию на востоке области в бассейне р.Мезень. В транспортном отношении они изолированы от сети автомобильных и железных дорог. Для перевозок массовых грузов используется водный транспорт, поэтому оба района полностью подходят под определение районов с ограниченными сроками завоза (ограниченной транспортной доступностью). Автомобильные дороги связывают населенные пункты внутри обоих районов, но местная сеть дорог выходит на сеть области только автозимниками и в южном направлении дорогой без твердого покрытия (Лешуконский район). В итоге, при повышенных затратах на транспорт в межрайонном сообщении, внутрирайонные затраты на перевозки могут быть оценены как небольшие, ввиду чрезвычайно развитой речной системы и большого числа пунктов перевалки. Тем не менее, в расчет следует заложить величину внутренних затрат на перевозки эквивалентной стоимости перевозки на расстояние 20 км по автомобильной дороге без твердого покрытия. Это следует из наличия некоторой доли пунктов вне сети постоянных дорог и крупных рек. В таблице 2 показаны средние значения расстояний перевозок в районах области и рассчитанное на их основе средневзвешенное значение для област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идна возможность группировки районов по характеру транспортного положения.</w:t>
      </w:r>
    </w:p>
    <w:p>
      <w:pPr>
        <w:pStyle w:val="Normal"/>
        <w:shd w:fill="FFFFFF" w:val="clear"/>
        <w:spacing w:lineRule="auto" w:line="360"/>
        <w:ind w:firstLine="720"/>
        <w:jc w:val="both"/>
        <w:rPr/>
      </w:pPr>
      <w:r>
        <w:rPr>
          <w:rFonts w:cs="Times New Roman" w:ascii="Times New Roman" w:hAnsi="Times New Roman"/>
          <w:color w:val="000000"/>
          <w:sz w:val="24"/>
          <w:szCs w:val="24"/>
        </w:rPr>
        <w:t>1. Районы с ограниченной доступностью  центра: Лешуконский, Мезенский.</w:t>
      </w:r>
    </w:p>
    <w:p>
      <w:pPr>
        <w:pStyle w:val="Normal"/>
        <w:shd w:fill="FFFFFF" w:val="clear"/>
        <w:spacing w:lineRule="auto" w:line="360"/>
        <w:ind w:firstLine="720"/>
        <w:jc w:val="both"/>
        <w:rPr/>
      </w:pPr>
      <w:r>
        <w:rPr>
          <w:rFonts w:cs="Times New Roman" w:ascii="Times New Roman" w:hAnsi="Times New Roman"/>
          <w:color w:val="000000"/>
          <w:sz w:val="24"/>
          <w:szCs w:val="24"/>
        </w:rPr>
        <w:t>2. Районы с ограниченной транспортной доступностью населенных пунктов на территории  района: Приморский, Шенкурский, Верхнетоемский.</w:t>
      </w:r>
    </w:p>
    <w:p>
      <w:pPr>
        <w:pStyle w:val="Normal"/>
        <w:shd w:fill="FFFFFF" w:val="clear"/>
        <w:spacing w:lineRule="auto" w:line="360"/>
        <w:ind w:firstLine="720"/>
        <w:jc w:val="both"/>
        <w:rPr/>
      </w:pPr>
      <w:r>
        <w:rPr>
          <w:rFonts w:cs="Times New Roman" w:ascii="Times New Roman" w:hAnsi="Times New Roman"/>
          <w:color w:val="000000"/>
          <w:sz w:val="24"/>
          <w:szCs w:val="24"/>
        </w:rPr>
        <w:t>3. Районы с нормальной транспортной доступностью всех населенных пунктов, но повышенными затратами на транспорт: Ленский, Пинежск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Из этого анализа, даже без детального рассмотрения конкретной технологии доставки топлива, видно, что отнесение района полностью в перечень территорий, завоз топлива в которые субсидирует федеральное правительство, не имеет оснований в реальной транспортной доступности его населенных пунктов. Места расположения труднодоступных населенных пунктов представляют собой слабоосвоенные территории. Причинами слабой освоенности может быть удаленность от центров, природные условия, географические особенности (острова, горы, боло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лабо освоенные территории могут быть в любом регионе, не только в зоне Севера, но лишь на Севере в силу его природно-климатических особенностей эти территории представляют сплошные зоны. Территория Архангельской области заселена гораздо плотнее, чем регионы Севера в азиатской части России. Возможно, что плотность заселения даже выше, чем это могло быть достигнуто при освоении новых территорий в настоящее время. Это означает, что бюджет области несёт дополнительные расходы на поддециальных нормативов, не существовавших в период формирования системы населенных мест. Такими компактными территориями с ограниченной транспортной доступностью являются: территория бассейна реки Мезень (Ленский и Лешуконский районы), территории по берегам Белого моря (Приморский район частично). Труднодоступные места в других районах области не образуют сплошных зон, они расположены по окраинам нормально освоенных территорий внутри административных районов.</w:t>
      </w:r>
    </w:p>
    <w:p>
      <w:pPr>
        <w:pStyle w:val="Normal"/>
        <w:shd w:fill="FFFFFF" w:val="clear"/>
        <w:spacing w:lineRule="auto" w:line="36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едставляется целесообразным разделить понятия объекта федеральной поддержки </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 xml:space="preserve">зоны недостаточного освоения и субъекта - администрации субъекта Федерации и административного района. В этом случае постановление правительства РФ о поддержке завоза должно включать список тех субъектов, которые получают поддержку, и описание тех зон размещения населенных пунктов, транспортное положение которых явилось основанием для оказания поддержки. </w:t>
      </w:r>
    </w:p>
    <w:p>
      <w:pPr>
        <w:pStyle w:val="Normal"/>
        <w:shd w:fill="FFFFFF" w:val="clear"/>
        <w:spacing w:lineRule="auto" w:line="36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2 </w:t>
      </w:r>
    </w:p>
    <w:p>
      <w:pPr>
        <w:pStyle w:val="Normal"/>
        <w:shd w:fill="FFFFFF" w:val="clear"/>
        <w:spacing w:lineRule="auto" w:line="36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ние расстояния перевозки внутри районов Архангельской области</w:t>
      </w:r>
    </w:p>
    <w:tbl>
      <w:tblPr>
        <w:tblW w:w="8768" w:type="dxa"/>
        <w:jc w:val="center"/>
        <w:tblInd w:w="0" w:type="dxa"/>
        <w:tblLayout w:type="fixed"/>
        <w:tblCellMar>
          <w:top w:w="0" w:type="dxa"/>
          <w:left w:w="108" w:type="dxa"/>
          <w:bottom w:w="0" w:type="dxa"/>
          <w:right w:w="108" w:type="dxa"/>
        </w:tblCellMar>
      </w:tblPr>
      <w:tblGrid>
        <w:gridCol w:w="1921"/>
        <w:gridCol w:w="2814"/>
        <w:gridCol w:w="4033"/>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color w:val="000000"/>
                <w:sz w:val="24"/>
                <w:szCs w:val="24"/>
              </w:rPr>
              <w:t>Районы</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color w:val="000000"/>
                <w:sz w:val="24"/>
                <w:szCs w:val="24"/>
              </w:rPr>
              <w:t>Население в зоне завоз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color w:val="000000"/>
                <w:sz w:val="24"/>
                <w:szCs w:val="24"/>
              </w:rPr>
              <w:t>Условная дальность перевозки, км</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Верхнетоемски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55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Лешуконски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3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Ленски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83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Мезенски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62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Пинежски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38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Приморски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8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Шенкурски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4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Итого:</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33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средняя = 31,6</w:t>
            </w:r>
          </w:p>
        </w:tc>
      </w:tr>
    </w:tbl>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Формально постановление №402 от 2000 года имеет именно такую структуру. Но по существу в нем не используется понятие объекта федеральной поддержки - зоны пониженной транспортной доступности или зоны слабого освоения. Вместо этого используется понятие административного района и населенного пункта. Таким образом, происходит смешение субъектов поддержки, которые сами несут ответственность за социальное обслуживание населения, и групп, компактно расположенных и труднодоступных населенных пунктов - объектов социального обслуживания. Вследствие этого в состав объектов поддержки включается большое количество населенных пунктов, имеющих нормальное транспортное положение и находящихся в освоенных экономически и в транспортном отношении зонах.</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имеется немалое число населенных пунктов, действительно недостаточно доступных в транспортном отношении, но не представляющих реально зону слабого освоения. Это может быть село, не имеющее подъезда по автомобильной дороге, но находящееся в достаточно развитом районе. Объем транспортных затрат в этих случаях не представляет для региональных бюджетов неразрешимой проблемы. В крайнем случае, эту районную проблему можно рассматривать как одну из причин дотационности местного или регионального бюджета, но не как основание для финансирования из федерального бюджета по целевой статье "поддержка северного завоза". Например, для Архангельской области совершенно нелогично рассматривать всё население Приморского района как объект целевой федеральной поддержки, поскольку почти всё население сосредоточено в трех городах, имеющих прекрасное транспортное обеспечение. В постановлении 2000 года указано, что район включен в список территорий завоза полностью. Фактически же этот район в лице его администрации имеет полное право быть субъектом государственной поддержки, так как на его территории находятся зоны слабого освоения. Это означает, что он может получать федеральные средства и использовать их на оплату расходов по доставке топлива в населенные пункты труднодоступных зон.</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i/>
          <w:color w:val="000000"/>
          <w:sz w:val="24"/>
          <w:szCs w:val="24"/>
        </w:rPr>
        <w:t>Республика Карел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 перечне территорий северного завоза выделены два административных района - Пудожский и Калевальский национальный, а также отдельные поселки - поселок Валаам на острове Ладожского озера и поселок Валдай Сегежской городской администрации. Территория Карелии достаточно освоена в транспортном отношении. Из указанных в списке территорий только находящийся на острове Ладожского озера поселок Валаам можно считать пунктом с ограниченной транспортной доступностью. Ограничение не связано с высокими транспортными затратами, а только с сезонностью. Иными словами, это не проблема поддержания социального обслуживания в слабо освоенных районах Севера, а один из примеров районной глубинки, Относительно других территорий завоза в Карелии можно отметить, что практически все населенные пункты в них связаны автомобильными дорогами общего пользования с сетью железных дорог. Транспортные проблемы обусловлены расстояниями, удорожающими топливо в местах потребле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Калевальском национальном районе расстояния перевозки по дороге с твердым покрытием составляют (по Атласу автомобильных дорог) от 53 км для Войниты до 87 км для наиболее удаленного пункта Вокнаволок. С учетом распределения населения по пунктам следует принять среднее расстояние развоза для всего района около 34 км. В пересчете на дорогу без твердого покрытия это составит примерно 20 км. Поселок Валаам связан с районным центром только водным транспортом с расстоянием перевозок не более 20 км. В пересчете на стоимость перевозок по автодороге это эквивалентно расстоянию около 5 км. Для Пудожского района оценка представляет большую сложность, так как расстояние развоза зависит от схемы доставки грузов в Пудож. Грузы, можно доставлять в Пудож водным транспортом или по автомобильной дороге от Медвежьегорска (190 км). Реально могут применяться одновременно обе схемы; для пунктов вблизи Медвежьегорска завоз должен осуществляться от него (с железной дороги), для пунктов в непосредственной близости от Пудожа завоз по воде может оказаться дешевле, В любом случае расстояние развоза по автомобильной дороге с твердым покрытием составит около 35-40 км, в среднем для всей зоны завоза примерно 32 км. Пудожский район, находящийся на восточном берегу Онежского озера, оказался в стороне от сети железных дорог, что создает ситуацию повышенных затрат на доставку топлива в район, но состояние внутрирайонной транспортной сети обеспечивает невысокие затраты на развоз. Условное расстояние развоза около 18-20 к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целом для районов завоза Карелии условное расстояние внутрирайонного развоза может быть оценено в 20 к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ыборочный анализ условий внутрирайонного развоза показал, что их можно оценить по единому для всех субъектов Федерации критерию условным расстоянием перевозки по автомобильной дороге без твердого покрытия. При этом условия перевозки в реальности лучше для обжитой части России и хуже для Якутии и слабоосвоенных районов Севера. В среднем по изученным регионам получены результат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tbl>
      <w:tblPr>
        <w:tblW w:w="4457" w:type="dxa"/>
        <w:jc w:val="left"/>
        <w:tblInd w:w="2405" w:type="dxa"/>
        <w:tblLayout w:type="fixed"/>
        <w:tblCellMar>
          <w:top w:w="0" w:type="dxa"/>
          <w:left w:w="108" w:type="dxa"/>
          <w:bottom w:w="0" w:type="dxa"/>
          <w:right w:w="108" w:type="dxa"/>
        </w:tblCellMar>
      </w:tblPr>
      <w:tblGrid>
        <w:gridCol w:w="2588"/>
        <w:gridCol w:w="1869"/>
      </w:tblGrid>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гион</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стояние, км</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Архангельская обла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арелия</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Бурятия</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6</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Якутия</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0</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Амурская обла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8</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Тюменская обла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6</w:t>
            </w:r>
          </w:p>
        </w:tc>
      </w:tr>
    </w:tbl>
    <w:p>
      <w:pPr>
        <w:pStyle w:val="Normal"/>
        <w:shd w:fill="FFFFFF" w:val="clear"/>
        <w:tabs>
          <w:tab w:val="clear" w:pos="720"/>
          <w:tab w:val="left" w:pos="1243" w:leader="none"/>
        </w:tabs>
        <w:spacing w:lineRule="auto" w:line="360"/>
        <w:ind w:firstLine="720"/>
        <w:rPr/>
      </w:pPr>
      <w:r>
        <w:rPr/>
      </w:r>
      <w:r>
        <w:br w:type="page"/>
      </w:r>
    </w:p>
    <w:p>
      <w:pPr>
        <w:pStyle w:val="Normal"/>
        <w:shd w:fill="FFFFFF" w:val="clear"/>
        <w:spacing w:lineRule="auto" w:line="360"/>
        <w:ind w:firstLine="720"/>
        <w:jc w:val="center"/>
        <w:rPr>
          <w:b/>
          <w:b/>
          <w:i/>
          <w:i/>
          <w:color w:val="000000"/>
          <w:sz w:val="22"/>
          <w:szCs w:val="22"/>
        </w:rPr>
      </w:pPr>
      <w:r>
        <w:rPr>
          <w:b/>
          <w:i/>
          <w:color w:val="000000"/>
          <w:sz w:val="22"/>
          <w:szCs w:val="22"/>
        </w:rPr>
        <w:t>Упрощенная модель транспортного положения районов</w:t>
      </w:r>
    </w:p>
    <w:p>
      <w:pPr>
        <w:pStyle w:val="Normal"/>
        <w:shd w:fill="FFFFFF" w:val="clear"/>
        <w:spacing w:lineRule="auto" w:line="360"/>
        <w:ind w:firstLine="7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расчетов взята самая простая модель без учета различий по внутрирайонному развозу продукции и без учета численности населения в районах завоза. Определялись балльные оценки на доставку единицы продукции в районы завоза по всем зарегистрированным маршрутам, далее из всех маршрутов для каждого района отбирался маршрут с минимальной оценкой и принимался за норму. Оценка для субъекта РФ    в целом принималась равной сумме оценок по входящим в него районам. Преимущество такой модели в её максимальной простоте и независимости результатов от многих переменных, значения которых трудно определить с достаточной надежностью. Доли субъектов РФ в распределении субсидий, определённые по упрощённой методике, приведены в таблице 3.</w:t>
      </w:r>
    </w:p>
    <w:p>
      <w:pPr>
        <w:pStyle w:val="Normal"/>
        <w:shd w:fill="FFFFFF" w:val="clear"/>
        <w:spacing w:lineRule="auto" w:line="360"/>
        <w:ind w:firstLine="720"/>
        <w:jc w:val="right"/>
        <w:rPr>
          <w:rFonts w:ascii="Times New Roman" w:hAnsi="Times New Roman" w:cs="Times New Roman"/>
          <w:sz w:val="24"/>
          <w:szCs w:val="24"/>
        </w:rPr>
      </w:pPr>
      <w:r>
        <w:rPr>
          <w:rFonts w:cs="Times New Roman" w:ascii="Times New Roman" w:hAnsi="Times New Roman"/>
          <w:b/>
          <w:bCs/>
          <w:color w:val="000000"/>
          <w:sz w:val="24"/>
          <w:szCs w:val="24"/>
        </w:rPr>
        <w:t>Таблица 3</w:t>
      </w:r>
    </w:p>
    <w:p>
      <w:pPr>
        <w:pStyle w:val="Normal"/>
        <w:shd w:fill="FFFFFF" w:val="clear"/>
        <w:spacing w:lineRule="auto" w:line="360"/>
        <w:ind w:firstLine="72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Коэффициенты транспортной доступности субъектов Федерации </w:t>
        <w:br/>
        <w:t>(доли в сумме субсидий)</w:t>
      </w:r>
    </w:p>
    <w:tbl>
      <w:tblPr>
        <w:tblW w:w="9857" w:type="dxa"/>
        <w:jc w:val="left"/>
        <w:tblInd w:w="-113" w:type="dxa"/>
        <w:tblLayout w:type="fixed"/>
        <w:tblCellMar>
          <w:top w:w="0" w:type="dxa"/>
          <w:left w:w="108" w:type="dxa"/>
          <w:bottom w:w="0" w:type="dxa"/>
          <w:right w:w="108" w:type="dxa"/>
        </w:tblCellMar>
      </w:tblPr>
      <w:tblGrid>
        <w:gridCol w:w="2350"/>
        <w:gridCol w:w="2198"/>
        <w:gridCol w:w="3049"/>
        <w:gridCol w:w="2260"/>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убъект Р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Коэффициент тд,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убъект РФ</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Коэффициент ТД,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Амурская обла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5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Мурманская область</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Архангельская обла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8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Ненецкий А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Еврейская А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Приморский кра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0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Иркутская обла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76</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Алта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3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амчатская обла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2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Бурят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4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оми-Пермяцкий А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2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Карел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1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орякский А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1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Ком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4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расноярский кра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Саха (Якут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7,4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Магаданская обла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8,3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Тыв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7,5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Сахалинская обла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8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Ханты-Мансийский АО (ХМА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аймырский А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Читинская область</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9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омская обла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Чукотский А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4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юменская обла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06</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Эвенкийский А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2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Хабаровский кра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4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Ямало-Ненецкий А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62</w:t>
            </w:r>
          </w:p>
        </w:tc>
      </w:tr>
    </w:tbl>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таблице 3 балльная оценка транспортной доступности субъек</w:t>
      </w:r>
      <w:r>
        <w:rPr>
          <w:rFonts w:cs="Times New Roman" w:ascii="Times New Roman" w:hAnsi="Times New Roman"/>
          <w:color w:val="000000"/>
          <w:spacing w:val="4"/>
          <w:sz w:val="24"/>
          <w:szCs w:val="24"/>
        </w:rPr>
        <w:t xml:space="preserve">та РФ (ТД) по смыслу равна доле </w:t>
      </w:r>
      <w:r>
        <w:rPr>
          <w:rFonts w:cs="Times New Roman" w:ascii="Times New Roman" w:hAnsi="Times New Roman"/>
          <w:color w:val="000000"/>
          <w:spacing w:val="6"/>
          <w:sz w:val="24"/>
          <w:szCs w:val="24"/>
        </w:rPr>
        <w:t xml:space="preserve">этого субъекта в распределении </w:t>
      </w:r>
      <w:r>
        <w:rPr>
          <w:rFonts w:cs="Times New Roman" w:ascii="Times New Roman" w:hAnsi="Times New Roman"/>
          <w:color w:val="000000"/>
          <w:spacing w:val="2"/>
          <w:sz w:val="24"/>
          <w:szCs w:val="24"/>
        </w:rPr>
        <w:t>федеральных субсидий на финан</w:t>
      </w:r>
      <w:r>
        <w:rPr>
          <w:rFonts w:cs="Times New Roman" w:ascii="Times New Roman" w:hAnsi="Times New Roman"/>
          <w:color w:val="000000"/>
          <w:spacing w:val="3"/>
          <w:sz w:val="24"/>
          <w:szCs w:val="24"/>
        </w:rPr>
        <w:t>сирование завоза продукции в районы с ограниченными сроками за</w:t>
      </w:r>
      <w:r>
        <w:rPr>
          <w:rFonts w:cs="Times New Roman" w:ascii="Times New Roman" w:hAnsi="Times New Roman"/>
          <w:color w:val="000000"/>
          <w:spacing w:val="1"/>
          <w:sz w:val="24"/>
          <w:szCs w:val="24"/>
        </w:rPr>
        <w:t>воза. Официальная методика рас</w:t>
      </w:r>
      <w:r>
        <w:rPr>
          <w:rFonts w:cs="Times New Roman" w:ascii="Times New Roman" w:hAnsi="Times New Roman"/>
          <w:color w:val="000000"/>
          <w:spacing w:val="-3"/>
          <w:sz w:val="24"/>
          <w:szCs w:val="24"/>
        </w:rPr>
        <w:t>четов устанавливает зависимость суб</w:t>
      </w:r>
      <w:r>
        <w:rPr>
          <w:rFonts w:cs="Times New Roman" w:ascii="Times New Roman" w:hAnsi="Times New Roman"/>
          <w:color w:val="000000"/>
          <w:spacing w:val="3"/>
          <w:sz w:val="24"/>
          <w:szCs w:val="24"/>
        </w:rPr>
        <w:t xml:space="preserve">сидий от двух параметров; доли </w:t>
      </w:r>
      <w:r>
        <w:rPr>
          <w:rFonts w:cs="Times New Roman" w:ascii="Times New Roman" w:hAnsi="Times New Roman"/>
          <w:color w:val="000000"/>
          <w:spacing w:val="4"/>
          <w:sz w:val="24"/>
          <w:szCs w:val="24"/>
        </w:rPr>
        <w:t>субъекта РФ в общей сумме дота</w:t>
      </w:r>
      <w:r>
        <w:rPr>
          <w:rFonts w:cs="Times New Roman" w:ascii="Times New Roman" w:hAnsi="Times New Roman"/>
          <w:color w:val="000000"/>
          <w:spacing w:val="5"/>
          <w:sz w:val="24"/>
          <w:szCs w:val="24"/>
        </w:rPr>
        <w:t>ций регионам с бюджетной недо</w:t>
      </w:r>
      <w:r>
        <w:rPr>
          <w:rFonts w:cs="Times New Roman" w:ascii="Times New Roman" w:hAnsi="Times New Roman"/>
          <w:color w:val="000000"/>
          <w:spacing w:val="13"/>
          <w:sz w:val="24"/>
          <w:szCs w:val="24"/>
        </w:rPr>
        <w:t xml:space="preserve">статочностью и коэффициента </w:t>
      </w:r>
      <w:r>
        <w:rPr>
          <w:rFonts w:cs="Times New Roman" w:ascii="Times New Roman" w:hAnsi="Times New Roman"/>
          <w:color w:val="000000"/>
          <w:spacing w:val="4"/>
          <w:sz w:val="24"/>
          <w:szCs w:val="24"/>
        </w:rPr>
        <w:t>транспортной доступности, в дан</w:t>
      </w:r>
      <w:r>
        <w:rPr>
          <w:rFonts w:cs="Times New Roman" w:ascii="Times New Roman" w:hAnsi="Times New Roman"/>
          <w:color w:val="000000"/>
          <w:spacing w:val="2"/>
          <w:sz w:val="24"/>
          <w:szCs w:val="24"/>
        </w:rPr>
        <w:t xml:space="preserve">ном случае имеющей смысл доли </w:t>
      </w:r>
      <w:r>
        <w:rPr>
          <w:rFonts w:cs="Times New Roman" w:ascii="Times New Roman" w:hAnsi="Times New Roman"/>
          <w:color w:val="000000"/>
          <w:spacing w:val="5"/>
          <w:sz w:val="24"/>
          <w:szCs w:val="24"/>
        </w:rPr>
        <w:t>субъекта в распределении субси</w:t>
      </w:r>
      <w:r>
        <w:rPr>
          <w:rFonts w:cs="Times New Roman" w:ascii="Times New Roman" w:hAnsi="Times New Roman"/>
          <w:color w:val="000000"/>
          <w:spacing w:val="7"/>
          <w:sz w:val="24"/>
          <w:szCs w:val="24"/>
        </w:rPr>
        <w:t>дий на завоз.</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На рис.1 дана диаграмма рас</w:t>
      </w:r>
      <w:r>
        <w:rPr>
          <w:rFonts w:cs="Times New Roman" w:ascii="Times New Roman" w:hAnsi="Times New Roman"/>
          <w:color w:val="000000"/>
          <w:spacing w:val="2"/>
          <w:sz w:val="24"/>
          <w:szCs w:val="24"/>
        </w:rPr>
        <w:t>пределения коэффициентов транс</w:t>
      </w:r>
      <w:r>
        <w:rPr>
          <w:rFonts w:cs="Times New Roman" w:ascii="Times New Roman" w:hAnsi="Times New Roman"/>
          <w:color w:val="000000"/>
          <w:spacing w:val="3"/>
          <w:sz w:val="24"/>
          <w:szCs w:val="24"/>
        </w:rPr>
        <w:t xml:space="preserve">портной доступности по субъектам </w:t>
      </w:r>
      <w:r>
        <w:rPr>
          <w:rFonts w:cs="Times New Roman" w:ascii="Times New Roman" w:hAnsi="Times New Roman"/>
          <w:color w:val="000000"/>
          <w:spacing w:val="4"/>
          <w:sz w:val="24"/>
          <w:szCs w:val="24"/>
        </w:rPr>
        <w:t xml:space="preserve">РФ, входящим в перечень районов </w:t>
      </w:r>
      <w:r>
        <w:rPr>
          <w:rFonts w:cs="Times New Roman" w:ascii="Times New Roman" w:hAnsi="Times New Roman"/>
          <w:color w:val="000000"/>
          <w:spacing w:val="2"/>
          <w:sz w:val="24"/>
          <w:szCs w:val="24"/>
        </w:rPr>
        <w:t>завоза. Доля Республики Саха (Яку</w:t>
      </w:r>
      <w:r>
        <w:rPr>
          <w:rFonts w:cs="Times New Roman" w:ascii="Times New Roman" w:hAnsi="Times New Roman"/>
          <w:color w:val="000000"/>
          <w:sz w:val="24"/>
          <w:szCs w:val="24"/>
        </w:rPr>
        <w:t>тия) 37% слишком резко выбивает</w:t>
      </w:r>
      <w:r>
        <w:rPr>
          <w:rFonts w:cs="Times New Roman" w:ascii="Times New Roman" w:hAnsi="Times New Roman"/>
          <w:color w:val="000000"/>
          <w:spacing w:val="6"/>
          <w:sz w:val="24"/>
          <w:szCs w:val="24"/>
        </w:rPr>
        <w:t>ся из общего ряда, поэтому рису</w:t>
      </w:r>
      <w:r>
        <w:rPr>
          <w:rFonts w:cs="Times New Roman" w:ascii="Times New Roman" w:hAnsi="Times New Roman"/>
          <w:color w:val="000000"/>
          <w:spacing w:val="8"/>
          <w:sz w:val="24"/>
          <w:szCs w:val="24"/>
        </w:rPr>
        <w:t xml:space="preserve">нок дан без включения </w:t>
      </w:r>
      <w:r>
        <w:rPr>
          <w:rFonts w:cs="Times New Roman" w:ascii="Times New Roman" w:hAnsi="Times New Roman"/>
          <w:iCs/>
          <w:color w:val="000000"/>
          <w:spacing w:val="8"/>
          <w:sz w:val="24"/>
          <w:szCs w:val="24"/>
        </w:rPr>
        <w:t xml:space="preserve">Якутии. </w:t>
      </w:r>
      <w:r>
        <w:rPr>
          <w:rFonts w:cs="Times New Roman" w:ascii="Times New Roman" w:hAnsi="Times New Roman"/>
          <w:color w:val="000000"/>
          <w:spacing w:val="6"/>
          <w:sz w:val="24"/>
          <w:szCs w:val="24"/>
        </w:rPr>
        <w:t xml:space="preserve">Четко видна группировка регионов </w:t>
      </w:r>
      <w:r>
        <w:rPr>
          <w:rFonts w:cs="Times New Roman" w:ascii="Times New Roman" w:hAnsi="Times New Roman"/>
          <w:color w:val="000000"/>
          <w:sz w:val="24"/>
          <w:szCs w:val="24"/>
        </w:rPr>
        <w:t xml:space="preserve">по доле приходящейся на них общей суммы субсидий. Группа регионов с долей более 3% может быть отнесена к регионам первоочередной поддержки. Регионы с долей субсидий о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о </w:t>
      </w:r>
      <w:r>
        <w:rPr>
          <w:rFonts w:cs="Times New Roman" w:ascii="Times New Roman" w:hAnsi="Times New Roman"/>
          <w:iCs/>
          <w:color w:val="000000"/>
          <w:sz w:val="24"/>
          <w:szCs w:val="24"/>
        </w:rPr>
        <w:t xml:space="preserve">3% </w:t>
      </w:r>
      <w:r>
        <w:rPr>
          <w:rFonts w:cs="Times New Roman" w:ascii="Times New Roman" w:hAnsi="Times New Roman"/>
          <w:color w:val="000000"/>
          <w:sz w:val="24"/>
          <w:szCs w:val="24"/>
        </w:rPr>
        <w:t>можно рассматривать как временно нуждающиеся, а регионы с долей субсидий менее 1</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перспективе можно исключать из перечня районов северного заво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4260850" cy="2687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260850" cy="2687955"/>
                    </a:xfrm>
                    <a:prstGeom prst="rect">
                      <a:avLst/>
                    </a:prstGeom>
                  </pic:spPr>
                </pic:pic>
              </a:graphicData>
            </a:graphic>
          </wp:inline>
        </w:drawing>
      </w:r>
    </w:p>
    <w:p>
      <w:pPr>
        <w:pStyle w:val="Normal"/>
        <w:shd w:fill="FFFFFF" w:val="clear"/>
        <w:spacing w:lineRule="auto" w:line="360"/>
        <w:ind w:firstLine="72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      3    5     7   9     11   13   15   17   19   21   23   25   27</w:t>
      </w:r>
    </w:p>
    <w:p>
      <w:pPr>
        <w:pStyle w:val="Normal"/>
        <w:shd w:fill="FFFFFF" w:val="clear"/>
        <w:spacing w:lineRule="auto" w:line="360"/>
        <w:ind w:firstLine="720"/>
        <w:jc w:val="center"/>
        <w:rPr>
          <w:rFonts w:ascii="Times New Roman" w:hAnsi="Times New Roman" w:cs="Times New Roman"/>
          <w:sz w:val="24"/>
          <w:szCs w:val="24"/>
        </w:rPr>
      </w:pPr>
      <w:r>
        <w:rPr>
          <w:rFonts w:cs="Times New Roman" w:ascii="Times New Roman" w:hAnsi="Times New Roman"/>
          <w:b/>
          <w:bCs/>
          <w:color w:val="000000"/>
          <w:sz w:val="24"/>
          <w:szCs w:val="24"/>
        </w:rPr>
        <w:t>Рис. 1. Распределение регионов по коэффициентам транспортной доступности (долям регионов в субсидиях по завозу) в упрощенной модели.</w:t>
      </w:r>
    </w:p>
    <w:p>
      <w:pPr>
        <w:pStyle w:val="Normal"/>
        <w:shd w:fill="FFFFFF" w:val="clear"/>
        <w:spacing w:lineRule="auto" w:line="360"/>
        <w:ind w:firstLine="72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color w:val="000000"/>
          <w:sz w:val="24"/>
          <w:szCs w:val="24"/>
          <w:u w:val="single"/>
        </w:rPr>
        <w:t>Базовая моде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базовой модели транспортного положения районов учтены данные по состоянию внутрирайонных транспортных систем, особенностям расположения пунктов обеспечения, включенных в перечень районов завоза, и возможные варианты доставки продукции. Особенности транспортного положения районов изучались по картам и схемам и в конечном счете были выражены с помощью единого для всех районов условного показателя - средней дальности внутрирайонных перевозок по автомобильной дороге без твердого покрытия. Выше была показана технология анализа и оценки внутрирайонных затра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базовую модель введены данные о численности населения в тех зонах, которые были включены в районы завоза. За основу брались данные самих администраций субъектов завоза, представленные во время заявочных компаний прошлых годов. Вносились корректировки в соответствии с произошедшими изменениями в перечне населенных пунктов, включаемых в районы завоза. Например, если в постановлении о перечне районов завоза указывались исключения, то численность населения в исключаемых пунктах вычиталась из общей численности населения в районах завоза. При этом, при анализе внутрирайонных затрат, возникали сомнения в рациональности включения или исключения отдельных пунктов, но никаких экспертных поправок не вносилос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пециально для сравнительного анализа положения северных районов по отношению к остальным районам России в модель была заложена возможность сопоставлять получаемые результативные оценки с аналогичными оценками для среднего российского района. Эта задача не входит непосредственно в цели исследования, но ее постановка и опыт решения на основе экспертных данных представляет интерес в том смысле, что показывает возможность применения других подходов к планированию поддержки районов с ограниченной транспортной доступностью. Сопоставление со средними условиями позволяет ставить в перспективе задачу автоматического выбора районов, нуждающихся в государственной поддержке на основании повышенных по объективным причинам транспортных затра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Исходные данные по субъектам РФ, принятые в расчетах транспортной доступности, приводятся в таблице 4.</w:t>
      </w:r>
    </w:p>
    <w:p>
      <w:pPr>
        <w:pStyle w:val="Normal"/>
        <w:shd w:fill="FFFFFF" w:val="clear"/>
        <w:ind w:firstLine="720"/>
        <w:jc w:val="right"/>
        <w:rPr>
          <w:rFonts w:ascii="Times New Roman" w:hAnsi="Times New Roman" w:cs="Times New Roman"/>
          <w:b/>
          <w:b/>
          <w:sz w:val="24"/>
          <w:szCs w:val="24"/>
        </w:rPr>
      </w:pPr>
      <w:r>
        <w:rPr>
          <w:rFonts w:cs="Times New Roman" w:ascii="Times New Roman" w:hAnsi="Times New Roman"/>
          <w:b/>
          <w:color w:val="000000"/>
          <w:sz w:val="24"/>
          <w:szCs w:val="24"/>
        </w:rPr>
        <w:t>Таблица 4</w:t>
      </w:r>
    </w:p>
    <w:p>
      <w:pPr>
        <w:pStyle w:val="Normal"/>
        <w:shd w:fill="FFFFFF" w:val="clear"/>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раметры северных субъектов Федерации</w:t>
      </w:r>
    </w:p>
    <w:tbl>
      <w:tblPr>
        <w:tblW w:w="9817" w:type="dxa"/>
        <w:jc w:val="left"/>
        <w:tblInd w:w="-73" w:type="dxa"/>
        <w:tblLayout w:type="fixed"/>
        <w:tblCellMar>
          <w:top w:w="0" w:type="dxa"/>
          <w:left w:w="108" w:type="dxa"/>
          <w:bottom w:w="0" w:type="dxa"/>
          <w:right w:w="108" w:type="dxa"/>
        </w:tblCellMar>
      </w:tblPr>
      <w:tblGrid>
        <w:gridCol w:w="2314"/>
        <w:gridCol w:w="1580"/>
        <w:gridCol w:w="925"/>
        <w:gridCol w:w="1335"/>
        <w:gridCol w:w="2063"/>
        <w:gridCol w:w="1600"/>
      </w:tblGrid>
      <w:tr>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Субъекты РФ</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Население, тыс. чел.</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Доля населения в зоне завоза, %</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Внутрирайонная дальность перевозок, км</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Норма потребления топлива, т/чел</w:t>
            </w:r>
          </w:p>
        </w:tc>
      </w:tr>
      <w:tr>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Все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в том числе в зоне завоза</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Магадан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1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5</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еспублика Саха (Якут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6</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Читин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24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Приморский кра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1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Хабаровский кра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4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4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Амур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орякский 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6</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Чукотский 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8,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Сахалин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9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7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амчат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4</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еспублика Карел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еспублика Ком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1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Архангель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4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Мурман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8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Ненецкий 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оми-Пермяцкий 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Ямало-Ненецкий 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8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6</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Том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6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Тюмен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3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еспублика Алта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Ханты-Мансийский АО (ХМ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4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9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расноярский кра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0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8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3</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Эвенкийский 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5</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еспублика Тыв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еспублика Бурят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7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Иркутская обл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7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6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Таймырский 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7</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Еврейская А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Север всег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32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9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На основе этих данных и данных о маршрутах завоза получены оценки транспортной доступности районов. Данные по районам сведены в обобщающие данные по субъектам РФ (таблица 5)</w:t>
      </w:r>
    </w:p>
    <w:p>
      <w:pPr>
        <w:pStyle w:val="Normal"/>
        <w:shd w:fill="FFFFFF" w:val="clear"/>
        <w:spacing w:lineRule="auto" w:line="36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5 </w:t>
      </w:r>
    </w:p>
    <w:p>
      <w:pPr>
        <w:pStyle w:val="Normal"/>
        <w:shd w:fill="FFFFFF" w:val="clear"/>
        <w:spacing w:lineRule="auto" w:line="36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ые оценки транспортной доступности субъектов РФ</w:t>
      </w:r>
    </w:p>
    <w:tbl>
      <w:tblPr>
        <w:tblW w:w="9817" w:type="dxa"/>
        <w:jc w:val="left"/>
        <w:tblInd w:w="-73" w:type="dxa"/>
        <w:tblLayout w:type="fixed"/>
        <w:tblCellMar>
          <w:top w:w="0" w:type="dxa"/>
          <w:left w:w="108" w:type="dxa"/>
          <w:bottom w:w="0" w:type="dxa"/>
          <w:right w:w="108" w:type="dxa"/>
        </w:tblCellMar>
      </w:tblPr>
      <w:tblGrid>
        <w:gridCol w:w="2624"/>
        <w:gridCol w:w="1991"/>
        <w:gridCol w:w="1985"/>
        <w:gridCol w:w="3217"/>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Субъекты Р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Балльная оц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Районная составляющая оценки</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Доля субъекта в субсидиях,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Амур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70,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5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Архангель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50,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6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Еврейская 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0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Иркут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95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6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5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амчат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826,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4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оми-Пермяцкий 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636,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4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орякский 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881,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8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расноярский кра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30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1,3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Магадан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007,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7,6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Мурман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4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Ненецкий 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44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8</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Приморский кра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19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Алта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36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9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Бурят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58,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8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2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Карел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71,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Ком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12,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7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Саха (Якут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20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1,9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Тыв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44,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9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Сахалин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1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3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аймырский 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56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3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ом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9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юмен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5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1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3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Хабаровский кра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93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Ханты-Мансийский АО (ХМ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47,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4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Читинская област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4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7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3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Чукотский 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762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6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8,7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Эвенкийский 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405,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8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7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Ямало-Ненецкий А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83,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89</w:t>
            </w:r>
          </w:p>
        </w:tc>
      </w:tr>
    </w:tbl>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опоставим полученные результаты с фактическим распределением субсидий в 2002 году и с распределением по упрощенной модели (таблица 6).</w:t>
      </w:r>
    </w:p>
    <w:p>
      <w:pPr>
        <w:pStyle w:val="Normal"/>
        <w:shd w:fill="FFFFFF" w:val="clear"/>
        <w:spacing w:lineRule="auto" w:line="36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6 </w:t>
      </w:r>
    </w:p>
    <w:p>
      <w:pPr>
        <w:pStyle w:val="Normal"/>
        <w:shd w:fill="FFFFFF" w:val="clear"/>
        <w:spacing w:lineRule="auto" w:line="36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поставление вариантов распределения субсидий</w:t>
      </w:r>
    </w:p>
    <w:tbl>
      <w:tblPr>
        <w:tblW w:w="9817" w:type="dxa"/>
        <w:jc w:val="left"/>
        <w:tblInd w:w="-73" w:type="dxa"/>
        <w:tblLayout w:type="fixed"/>
        <w:tblCellMar>
          <w:top w:w="0" w:type="dxa"/>
          <w:left w:w="108" w:type="dxa"/>
          <w:bottom w:w="0" w:type="dxa"/>
          <w:right w:w="108" w:type="dxa"/>
        </w:tblCellMar>
      </w:tblPr>
      <w:tblGrid>
        <w:gridCol w:w="3582"/>
        <w:gridCol w:w="2459"/>
        <w:gridCol w:w="1846"/>
        <w:gridCol w:w="1930"/>
      </w:tblGrid>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убъекты РФ</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Упрощенный расче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Факт 2002 год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Базовый расчет</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Амур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8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5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Архангель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6</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Еврейская 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02</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Иркут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57</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амчат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4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оми-Пермяцкий 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46</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орякский 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87</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расноярский кра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1,3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Магадан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8,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3,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7,6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Мурман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2</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Ненецкий 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8</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Приморский кра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4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Алта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4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9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Бурят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5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2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Карел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Ком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7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Саха (Якут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7,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4,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1,96</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Тыв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7,5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97</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Сахалин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8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3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аймырский 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6,9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3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ом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6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9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юмен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3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Хабаровский кра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4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2</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Ханты-Мансийский АО (ХМ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4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Читинская област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4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3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Чукотский 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6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8,7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Эвенкийский 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72</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Ямало-Ненецкий А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89</w:t>
            </w:r>
          </w:p>
        </w:tc>
      </w:tr>
    </w:tbl>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опоставление результатов нуждается в комментариях.</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ри замене упрощенной модели более сложной базовой произошли изменения в распределении субсидий Уменьшилась доля некоторых лидеров расчета по упрощенной модели: Иркутская область, Республика Саха, Камчатская область, Магаданская область, Республика Тыва за счет увеличения долей "малых" субъектов. Это объяснимо включением в расчет транспортной доступности внутрирайонных затрат. Простое включение дополнительного слагаемого уменьшило резкие различия, привело к перераспределению помощи от удаленных районов к районам с удаленными поселениями внутри района. В этом ряду увеличилось представительство субъектов с высокими внутренними расходами (Чукотский АО).</w:t>
      </w:r>
    </w:p>
    <w:p>
      <w:pPr>
        <w:pStyle w:val="Normal"/>
        <w:shd w:fill="FFFFFF" w:val="clear"/>
        <w:tabs>
          <w:tab w:val="clear" w:pos="720"/>
          <w:tab w:val="left" w:pos="778" w:leader="none"/>
        </w:tabs>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 Некоторые субъекты с достаточными бюджетными доходами не получили субсидий в 2002 году, хотя имели право на них по объективным условиям завоза. Это привело к автоматическому увеличению доли оставшихся субъектов и стало дополнительным фактором рассогласования между фактом и результатами базового расчета.</w:t>
      </w:r>
    </w:p>
    <w:p>
      <w:pPr>
        <w:pStyle w:val="Normal"/>
        <w:shd w:fill="FFFFFF" w:val="clear"/>
        <w:tabs>
          <w:tab w:val="clear" w:pos="720"/>
          <w:tab w:val="left" w:pos="840" w:leader="none"/>
        </w:tabs>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3. По сравнению с фактическим распределением результаты неоднозначны. Проявились принципиальные отличия,  не сводимые лишь к учету бюджетной обеспеченности  некоторых  субъектов. Наиболее резкие расхождения наблюдаются по субъектам: Корякский АО, Красноярский край, Магаданская область, Таймырский АО, Томская область, Чукотский АО.</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ждения по Таймырскому АО (факт - 7%, расчет 3,3%) может иметь объяснение в том, что включение в перечень районов завоза крупного города Норильска резко увеличило долю округа. Вполне возможно, что реально средства планировались не пропорционально численности населения округа с учетом других источников энергии и финансовых возможностей комбината Норникель. Чукотский АО дал резкое расхождение (факт 1,6% против расчета 8,7%). Причины могут заключаться отчасти в неточности допущенной при описании территории картины распределения населения в округе и, как следствие, завышении затрат на внутрирайонные перевозки. По Томской области факт оказался значительно ниже расчета. Отчасти это может быть объяснено влиянием на принятие решений финансового положения субъекта РФ и невысокой относительно его бюджета нагрузке, связанной с финансированием завоза.</w:t>
      </w:r>
      <w:r>
        <w:br w:type="page"/>
      </w:r>
    </w:p>
    <w:p>
      <w:pPr>
        <w:pStyle w:val="Normal"/>
        <w:shd w:fill="FFFFFF" w:val="clear"/>
        <w:spacing w:lineRule="auto" w:line="360"/>
        <w:ind w:firstLine="720"/>
        <w:jc w:val="center"/>
        <w:rPr>
          <w:b/>
          <w:b/>
          <w:bCs/>
          <w:i/>
          <w:i/>
          <w:color w:val="000000"/>
          <w:sz w:val="22"/>
          <w:szCs w:val="22"/>
        </w:rPr>
      </w:pPr>
      <w:r>
        <w:rPr>
          <w:b/>
          <w:bCs/>
          <w:i/>
          <w:color w:val="000000"/>
          <w:sz w:val="22"/>
          <w:szCs w:val="22"/>
        </w:rPr>
        <w:t>Возможность использования балльных оценок транспортной доступности в рамках действующей методики расчета трансфертов</w:t>
      </w:r>
    </w:p>
    <w:p>
      <w:pPr>
        <w:pStyle w:val="Normal"/>
        <w:shd w:fill="FFFFFF" w:val="clear"/>
        <w:spacing w:lineRule="auto" w:line="360"/>
        <w:ind w:firstLine="72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ыше была показана возможность использования модели оценки транспортных затрат для расчета балльных оценок транспортного положения субъектов РФ и применения их для распределения целевых субсидий по завозу. Вопросы согласования расходов по завозу с размерами дотаций здесь не рассматриваются. Представляется, что ставить вопрос о возможной взаимозаменяемости двух источников финансирования в рамках применяемого метода распределения фиксированной суммы субсидий было бы некорректно, так как вопрос обоснования самой суммы не рассматривается, и потому неясна степень участия федеральных субсидий в покрытии дополнительных расходов субъектов РФ. При заданности исходных распределяемых сумм более логично рассматривать задачи распределения субсидий и дотаций как независимые. Этот вопрос имеет два аспекта; технический и принципиальный. Технически, если размер помощи по финансированию завоза связывать с общими суммами дотаций и с финансовым благополучием региона, это можно сделать просто за счет изменения порядка расчетов. Сначала распределить суммы по завозу, а затем, уже с учетом запланированных для региона сумм по завозу, реализовать расчет дотаций по действующей методике. Принципиальная сторона вопроса состоит в том, что труднодоступный район несет дополнительные расходы не по своей вине, обеспечение целостности территории страны находится в компетенции Федерации. Поэтому Федерация должна либо обеспечить надежную связь района с остальной территорией страны, либо компенсировать её отсутствие гарантированной выплатой, которая в данном виде будет играть роль транспортной ренты. Понятие транспортной ренты означает здесь организацию перерасчетов между субъектами РФ в зависимости от выгод или потерь, которые они несут по причине своего транспортного положения. Наличие транспортной ренты означает реальное выражение существования единого государства и равных прав граждан на пользование территорией стран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Фактически рента уже существует, так как финансирование завоза происходит за счёт средств, собранных со всех регионов и распределяемых среди тех, у кого невыгодное транспортное положение вызывает повышенные затраты на социальные нужды. Поэтому точнее было бы говорить об упорядочении механизма действия транспортной рент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рамках действующей методики формула расчета субсидий учитывает размер выделенных субъекту дотаций. В связи с этим влияние фактора транспортного положения маскируется. Снимается и вопрос о правовой основе выделения субсидий, так как они становятся производными от дотаций региональным бюджетам. Отчасти эта перестановка приоритетов вызвана применением в методике условных оценок транспортного положения районов, не имеющих прямого отношения к реальным затратам. В разработанной модели балльных оценок транспортного положения субъектов РФ соблюдается условие соответствия оценок масштабу реальных затрат на транспорт, поэтому её можно взять как объективную основу для распределения субсидий. Использование модели балльных оценок возможно в нескольких вариантах, различающихся степенью внесения изменений в действующую методик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ариан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зменения только в разделе 3 - распределение целевых субсид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Это означает просто применение базового расчета балльных оценок и долей каждого субъекта в общей сумме субсидий. Согласование сумм, выделенных по двум разделам, должно будет происходить экспертно или за счет внесения корректировок в расчеты дотаций. Предварительно понадобится договориться о допустимости полного отказа от выделения субсидий на завоз субъектам, включенным в постановление Правительства на том основании, что у них достаточно собственных средств, поскольку в самом постановлении это условие не упоминается. В разделе 2 методики расчета трансфертов предполагается выделение сумм дотаций в два этапа, причем на втором этапе бюджетная обеспеченность субъекта определяется с учетом уже запланированных сумм (80% общей суммы дотаций). Если расчет субсидий на завоз производить согласно предлагаемой модели на первом этапе, то запланированные на финансирование завоза суммы также можно включить в состав доходов бюджета региона при расчете второй половины дотац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и этом необходимо будет внести изменения в формулу расчета коэффициентов удорожания услуг в регионе, удалив из неё коэффициент транспортной доступности, ранее включенный для учета удорожания услуг в труднодоступных районах, так как в этом варианте все дополнительные расходы, связанные с транспортной доступностью, уже учтены при распределении субсидий по завоз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ика распределения субсидий в этом случае сводится к использованию уже определенных коэффициентов - долей субъектов в общей сумме субсидий. По мере необходимости можно вносить уточнения в эти расчеты, но только на основании объективных данных, прежде всего данных об изменении численности населения в субъектах РФ и в районах завоза. Вносить поправки в коэффициенты просто на основании согласований с субъектами РФ недопустимо, так как это сразу разрушает правовую основу метод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ариант 2. Применение балльных оценок при расчете субсидий и при расчете дотац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можно сделать шаг в направлении раздельного учета транспортной доступности районов (субъектов) и затрат на внутрирайонные перевозки. Распределение </w:t>
      </w:r>
      <w:r>
        <w:rPr>
          <w:rFonts w:cs="Times New Roman" w:ascii="Times New Roman" w:hAnsi="Times New Roman"/>
          <w:i/>
          <w:iCs/>
          <w:color w:val="000000"/>
          <w:sz w:val="24"/>
          <w:szCs w:val="24"/>
        </w:rPr>
        <w:t xml:space="preserve">субсидий </w:t>
      </w:r>
      <w:r>
        <w:rPr>
          <w:rFonts w:cs="Times New Roman" w:ascii="Times New Roman" w:hAnsi="Times New Roman"/>
          <w:color w:val="000000"/>
          <w:sz w:val="24"/>
          <w:szCs w:val="24"/>
        </w:rPr>
        <w:t xml:space="preserve">в этом случае должно будет производиться </w:t>
      </w:r>
      <w:r>
        <w:rPr>
          <w:rFonts w:cs="Times New Roman" w:ascii="Times New Roman" w:hAnsi="Times New Roman"/>
          <w:color w:val="000000"/>
          <w:sz w:val="24"/>
          <w:szCs w:val="24"/>
          <w:u w:val="single"/>
        </w:rPr>
        <w:t xml:space="preserve">на основе балльных оценок транспортного положения районов завоза без учета затрат на внутрирайонный развоз. </w:t>
      </w:r>
      <w:r>
        <w:rPr>
          <w:rFonts w:cs="Times New Roman" w:ascii="Times New Roman" w:hAnsi="Times New Roman"/>
          <w:color w:val="000000"/>
          <w:sz w:val="24"/>
          <w:szCs w:val="24"/>
        </w:rPr>
        <w:t>Технология расчета показателя для субъекта такая же, как и в предыдущем случае. В то же время затраты на внутрирайонный развоз в виде коэффициентов удорожания по отношению к средним условиям в России необходимо будет учитывать вместо рекомендуемых в методике косвенных методов (коэффициент транспортной освоенности, коэффициент сезонности, коэффициент транспортной доступности). При использовании балльных оценок коэффициент транспортной доступности в формуле расчета коэффициента удорожания услуг берется из расчетов балльных оценок внутрирайонных затрат относительно средне-российских. Технически это означает, что коэффициент удорожания равен отношению средней дальности перевозок внутри районов данного субъекта к дальности, принятой для России. Результатом применения этого метода расчетов будет уменьшение числа субъектов, участвующих в распределении субсидий на завоз продукции. Проблемы снабжения топливом труднодоступных зон внутри районов (районная глубинка) перейдут полностью в ведение субъектов РФ и администраций районов. Федеральная поддержка этих районов и субъектов будет происходить в рамках общей программы дотирования субъектов с недостаточными бюджетными доходами. Это более рыночный подход, открывающий перспективу применения рыночных методов и для реализации программ улучшения транспортного положения отдельных труднодоступных зон.</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ариант 3. Переход к душевым норматива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ледующим шагом в развитии методов финансовой поддержки труднодоступных районов в направлении, определенном Концепцией развития межбюджетных отношений, может быть включение транспортных затрат в общий расчет трансфертов (дотаций) путем выделения отдельной услуги - снабжение населения топливом. Явное задание нормативов потребления топлива на душу населения в виде минимальных федеральных стандартов плюс полученные в результате расчетов поправочные коэффициенты к средне-российским затратам на доставку тонны топлива дают возможность учитывать различия в стоимости обеспечения социальной сферы районов топливом одновременно с учетом различий в стоимости остальных социальных услуг.</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Каждый субъект РФ получает характеристики, необходимые для включения финансовой поддержки завоза в общую сумму социального трансферта: население всего (тыс.чел.), в том числе в зонах завоза; доля населения в зонах завоза, 96 ; средняя дальность развоза в районах, км ; норма потребления топлива на чел., 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этих исходных данных, должны быть заданы параметры:</w:t>
      </w:r>
    </w:p>
    <w:p>
      <w:pPr>
        <w:pStyle w:val="Normal"/>
        <w:numPr>
          <w:ilvl w:val="0"/>
          <w:numId w:val="3"/>
        </w:numPr>
        <w:shd w:fill="FFFFFF" w:val="clear"/>
        <w:tabs>
          <w:tab w:val="clear" w:pos="720"/>
          <w:tab w:val="left" w:pos="1134" w:leader="none"/>
        </w:tabs>
        <w:spacing w:lineRule="auto" w:line="360"/>
        <w:ind w:left="1134" w:hanging="567"/>
        <w:jc w:val="both"/>
        <w:rPr/>
      </w:pPr>
      <w:r>
        <w:rPr>
          <w:rFonts w:cs="Times New Roman" w:ascii="Times New Roman" w:hAnsi="Times New Roman"/>
          <w:color w:val="000000"/>
          <w:sz w:val="24"/>
          <w:szCs w:val="24"/>
        </w:rPr>
        <w:t xml:space="preserve">доля транспортных затрат в цене топлива на базах у конечного потребителя. -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1;</w:t>
      </w:r>
    </w:p>
    <w:p>
      <w:pPr>
        <w:pStyle w:val="Normal"/>
        <w:numPr>
          <w:ilvl w:val="0"/>
          <w:numId w:val="3"/>
        </w:numPr>
        <w:shd w:fill="FFFFFF" w:val="clear"/>
        <w:tabs>
          <w:tab w:val="clear" w:pos="720"/>
          <w:tab w:val="left" w:pos="1134" w:leader="none"/>
        </w:tabs>
        <w:spacing w:lineRule="auto" w:line="360"/>
        <w:ind w:left="1134" w:hanging="567"/>
        <w:jc w:val="both"/>
        <w:rPr/>
      </w:pPr>
      <w:r>
        <w:rPr>
          <w:rFonts w:cs="Times New Roman" w:ascii="Times New Roman" w:hAnsi="Times New Roman"/>
          <w:color w:val="000000"/>
          <w:sz w:val="24"/>
          <w:szCs w:val="24"/>
        </w:rPr>
        <w:t>доля транспортных затрат на внутрирайонный развоз в цене топлива - а2;</w:t>
      </w:r>
    </w:p>
    <w:p>
      <w:pPr>
        <w:pStyle w:val="Normal"/>
        <w:numPr>
          <w:ilvl w:val="0"/>
          <w:numId w:val="3"/>
        </w:numPr>
        <w:shd w:fill="FFFFFF" w:val="clear"/>
        <w:tabs>
          <w:tab w:val="clear" w:pos="720"/>
          <w:tab w:val="left" w:pos="1134" w:leader="none"/>
        </w:tabs>
        <w:spacing w:lineRule="auto" w:line="360"/>
        <w:ind w:left="1134" w:hanging="567"/>
        <w:jc w:val="both"/>
        <w:rPr/>
      </w:pPr>
      <w:r>
        <w:rPr>
          <w:rFonts w:cs="Times New Roman" w:ascii="Times New Roman" w:hAnsi="Times New Roman"/>
          <w:color w:val="000000"/>
          <w:sz w:val="24"/>
          <w:szCs w:val="24"/>
        </w:rPr>
        <w:t xml:space="preserve">среднее для России расстояние перевозки топлива от баз поставщика до субъектов РФ (до районов)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к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Технология расчетов следующая:</w:t>
      </w:r>
    </w:p>
    <w:p>
      <w:pPr>
        <w:pStyle w:val="Normal"/>
        <w:shd w:fill="FFFFFF" w:val="clear"/>
        <w:spacing w:lineRule="auto" w:line="360"/>
        <w:ind w:firstLine="720"/>
        <w:jc w:val="both"/>
        <w:rPr/>
      </w:pPr>
      <w:r>
        <w:rPr>
          <w:rFonts w:cs="Times New Roman" w:ascii="Times New Roman" w:hAnsi="Times New Roman"/>
          <w:color w:val="000000"/>
          <w:sz w:val="24"/>
          <w:szCs w:val="24"/>
        </w:rPr>
        <w:t xml:space="preserve">1. Определяется  балльная оценка средних для России затрат на доставку топлива. Для этого балльная оценка единицы транспортной работы на железнодорожном транспорте умножается на расстояние перевозки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и суммируется со средней балльной оценкой внутри районных затрат </w:t>
      </w:r>
      <w:r>
        <w:rPr>
          <w:rFonts w:cs="Times New Roman" w:ascii="Times New Roman" w:hAnsi="Times New Roman"/>
          <w:color w:val="000000"/>
          <w:sz w:val="24"/>
          <w:szCs w:val="24"/>
          <w:lang w:val="en-US"/>
        </w:rPr>
        <w:t>Zcp</w:t>
      </w:r>
      <w:r>
        <w:rPr>
          <w:rFonts w:cs="Times New Roman" w:ascii="Times New Roman" w:hAnsi="Times New Roman"/>
          <w:color w:val="000000"/>
          <w:sz w:val="24"/>
          <w:szCs w:val="24"/>
        </w:rPr>
        <w:t>.</w:t>
      </w:r>
    </w:p>
    <w:p>
      <w:pPr>
        <w:pStyle w:val="Normal"/>
        <w:shd w:fill="FFFFFF" w:val="clear"/>
        <w:spacing w:lineRule="auto" w:line="360"/>
        <w:ind w:firstLine="720"/>
        <w:jc w:val="both"/>
        <w:rPr/>
      </w:pPr>
      <w:r>
        <w:rPr>
          <w:rFonts w:cs="Times New Roman" w:ascii="Times New Roman" w:hAnsi="Times New Roman"/>
          <w:color w:val="000000"/>
          <w:sz w:val="24"/>
          <w:szCs w:val="24"/>
        </w:rPr>
        <w:t xml:space="preserve">2. Определяется балльная оценка доставки топлива для каждого субъекта (балльная оценка транспортной доступности без учета внутрирайонного развоза) и суммируется также со средней балльной оценкой внутрирайонных затрат   </w:t>
      </w:r>
      <w:r>
        <w:rPr>
          <w:rFonts w:cs="Times New Roman" w:ascii="Times New Roman" w:hAnsi="Times New Roman"/>
          <w:color w:val="000000"/>
          <w:sz w:val="24"/>
          <w:szCs w:val="24"/>
          <w:lang w:val="en-US"/>
        </w:rPr>
        <w:t>Zi</w:t>
      </w:r>
      <w:r>
        <w:rPr>
          <w:rFonts w:cs="Times New Roman" w:ascii="Times New Roman" w:hAnsi="Times New Roman"/>
          <w:color w:val="000000"/>
          <w:sz w:val="24"/>
          <w:szCs w:val="24"/>
        </w:rPr>
        <w:t>.</w:t>
      </w:r>
    </w:p>
    <w:p>
      <w:pPr>
        <w:pStyle w:val="Normal"/>
        <w:shd w:fill="FFFFFF" w:val="clear"/>
        <w:spacing w:lineRule="auto" w:line="360"/>
        <w:ind w:firstLine="720"/>
        <w:jc w:val="both"/>
        <w:rPr/>
      </w:pPr>
      <w:r>
        <w:rPr>
          <w:rFonts w:cs="Times New Roman" w:ascii="Times New Roman" w:hAnsi="Times New Roman"/>
          <w:color w:val="000000"/>
          <w:sz w:val="24"/>
          <w:szCs w:val="24"/>
        </w:rPr>
        <w:t xml:space="preserve">3. Определяется относительная величина затрат на доставку топлива во все субъекты Федерации: </w:t>
      </w:r>
      <w:r>
        <w:rPr>
          <w:rFonts w:cs="Times New Roman" w:ascii="Times New Roman" w:hAnsi="Times New Roman"/>
          <w:color w:val="000000"/>
          <w:sz w:val="24"/>
          <w:szCs w:val="24"/>
          <w:lang w:val="en-US"/>
        </w:rPr>
        <w:t>S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cp</w:t>
      </w:r>
      <w:r>
        <w:rPr>
          <w:rFonts w:cs="Times New Roman" w:ascii="Times New Roman" w:hAnsi="Times New Roman"/>
          <w:color w:val="000000"/>
          <w:sz w:val="24"/>
          <w:szCs w:val="24"/>
        </w:rPr>
        <w:t>;</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Определяются коэффициенты удорожания топлива и энергии (вообще материальной составляющей) для каждого субъекта:</w:t>
      </w:r>
    </w:p>
    <w:p>
      <w:pPr>
        <w:pStyle w:val="Normal"/>
        <w:shd w:fill="FFFFFF" w:val="clear"/>
        <w:spacing w:lineRule="auto" w:line="360"/>
        <w:ind w:firstLine="720"/>
        <w:rPr>
          <w:rFonts w:ascii="Times New Roman" w:hAnsi="Times New Roman" w:cs="Times New Roman"/>
          <w:sz w:val="24"/>
          <w:szCs w:val="24"/>
        </w:rPr>
      </w:pPr>
      <w:r>
        <w:rPr>
          <w:rFonts w:cs="Times New Roman" w:ascii="Times New Roman" w:hAnsi="Times New Roman"/>
          <w:color w:val="000000"/>
          <w:sz w:val="24"/>
          <w:szCs w:val="24"/>
          <w:lang w:val="en-US"/>
        </w:rPr>
        <w:t>Kud</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Этот коэффициент используется в формуле расчета коэффициентов удорожания социальных услуг для каждого субъекта вместо включаемых сейчас коэффициентов, принимаемых из статистических данных и нормативных документ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5. Определяется поправочный коэффициент на наличие труднодоступных районов, который в действующей методике определен как коэффициент транспортной доступност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начала определяется коэффициент роста стоимости топлива по причине повышенных затрат на внутрирайонный развоз. Для этого относительная оценка внутрирайонных затрат на развоз топлива в труднодоступных районах умножается на долю транспортных затрат (внутрирайонных) в цене топлива и корректируется цена топлива в районах завоза:</w:t>
      </w:r>
    </w:p>
    <w:p>
      <w:pPr>
        <w:pStyle w:val="Normal"/>
        <w:shd w:fill="FFFFFF" w:val="clear"/>
        <w:spacing w:lineRule="auto" w:line="360"/>
        <w:ind w:firstLine="720"/>
        <w:jc w:val="center"/>
        <w:rPr>
          <w:rFonts w:ascii="Times New Roman" w:hAnsi="Times New Roman" w:cs="Times New Roman"/>
          <w:sz w:val="24"/>
          <w:szCs w:val="24"/>
          <w:lang w:val="en-US"/>
        </w:rPr>
      </w:pPr>
      <w:r>
        <w:rPr>
          <w:rFonts w:cs="Times New Roman" w:ascii="Times New Roman" w:hAnsi="Times New Roman"/>
          <w:color w:val="000000"/>
          <w:sz w:val="24"/>
          <w:szCs w:val="24"/>
        </w:rPr>
        <w:t>Ктопл</w:t>
      </w:r>
      <w:r>
        <w:rPr>
          <w:rFonts w:cs="Times New Roman" w:ascii="Times New Roman" w:hAnsi="Times New Roman"/>
          <w:color w:val="000000"/>
          <w:sz w:val="24"/>
          <w:szCs w:val="24"/>
          <w:lang w:val="en-US"/>
        </w:rPr>
        <w:t xml:space="preserve"> = Ki*a2+l-a2 = 1+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2*( Ki - I).</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ля субъекта в целом поправочный коэффициент зависит от доли поставок в труднодоступные районы в общем объеме поставок топлива, которая принимается равной доле населения в труднодоступных районах (коэффициент Ь).</w:t>
      </w:r>
    </w:p>
    <w:p>
      <w:pPr>
        <w:pStyle w:val="Normal"/>
        <w:shd w:fill="FFFFFF" w:val="clear"/>
        <w:spacing w:lineRule="auto" w:line="360"/>
        <w:ind w:firstLine="720"/>
        <w:jc w:val="center"/>
        <w:rPr>
          <w:rFonts w:ascii="Times New Roman" w:hAnsi="Times New Roman" w:cs="Times New Roman"/>
          <w:sz w:val="24"/>
          <w:szCs w:val="24"/>
        </w:rPr>
      </w:pPr>
      <w:r>
        <w:rPr>
          <w:rFonts w:cs="Times New Roman" w:ascii="Times New Roman" w:hAnsi="Times New Roman"/>
          <w:color w:val="000000"/>
          <w:sz w:val="24"/>
          <w:szCs w:val="24"/>
        </w:rPr>
        <w:t xml:space="preserve">Куд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 Ь*Ктопл.</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делать контрольный расчет по последнему варианту не представилось возможным, так как он требует одновременного расчета по всем субъектам Российской Федерации. Но сама техническая возможность на основе заложенной в данной работе модели расширить постановку задачи вплоть до включения в расчет всех субъектов РФ очевидна, Это не означает, что исчезнут основания для поддержки северного завоза, просто произойдет замена целевой статьи прямым учетом транспортного фактора в официальной методике расчёта трансфертов. В изложенной выше технологии расчетов предполагалось, что учет дополнительных затрат по труднодоступным районам будет производиться на основании действующего постановления, но это только формальное следование установленному порядку. Фактически же есть возможность заменить механизм, определенный постановлением о районах завоза, обычным расчетом трансфертов, но предварительно необходимо распространить оценку условий перевозок на все регионы России. Если районы благополучны, то поправочные коэффициенты это отразят. Главное достоинство такого варианта в том, что решение принимается на основе объективных оценок.</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center"/>
        <w:rPr>
          <w:b/>
          <w:b/>
          <w:bCs/>
          <w:i/>
          <w:i/>
          <w:color w:val="000000"/>
          <w:sz w:val="22"/>
          <w:szCs w:val="22"/>
        </w:rPr>
      </w:pPr>
      <w:r>
        <w:rPr>
          <w:b/>
          <w:bCs/>
          <w:i/>
          <w:color w:val="000000"/>
          <w:sz w:val="22"/>
          <w:szCs w:val="22"/>
        </w:rPr>
        <w:t>Устойчивость распределения субсидий по критериям транспортной доступности</w:t>
      </w:r>
    </w:p>
    <w:p>
      <w:pPr>
        <w:pStyle w:val="Normal"/>
        <w:shd w:fill="FFFFFF" w:val="clear"/>
        <w:spacing w:lineRule="auto" w:line="360"/>
        <w:ind w:firstLine="72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Устойчивость оценок потребностей регионов в финансовой поддержке завоза продукции определяется относительной независимостью результатов от небольших колебаний в исходных данных для расчетов или от метода расчета. Независимость должна быть ограниченной, иначе невозможно будет учитывать изменения, происходящие в действительном транспортном положении регионов. Поэтому в качестве критериев устойчивости предлагается рассматривать устойчивость группировок регионов по двум признакам: величине балльной оценки транспортной доступности и доле регионов в субсидиях. Выбрать один из двух критериев без достаточного опыта применения методики представляется преждевременным, так как у каждого из них есть свои минусы и плюсы. Балльная оценка показывает объективное положение районов завоза в транспортном отношении, но окончательный результат, то есть определение доли субъекта федерации в распределении субсидий, зависит и от других факторов - прежде всего от численности населения, проживающего в труднодоступных районах. Ранее, при анализе условий внутрирайонного развоза, было показано, что могут быть обширные и труднодоступные территории практически безлюдные. И, напротив, включение в состав районов завоза одного крупного населенного пункта может резко увеличить долю субъекта РФ в распределении субсидий, перевесив фактор транспортной доступност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Базовое распределение долей и балльных оценок приведено в таблице 7. Принята группировка по долям в распределении субсидий: 1-до </w:t>
      </w:r>
      <w:r>
        <w:rPr>
          <w:rFonts w:cs="Times New Roman" w:ascii="Times New Roman" w:hAnsi="Times New Roman"/>
          <w:iCs/>
          <w:color w:val="000000"/>
          <w:sz w:val="24"/>
          <w:szCs w:val="24"/>
        </w:rPr>
        <w:t xml:space="preserve">2%, </w:t>
      </w:r>
      <w:r>
        <w:rPr>
          <w:rFonts w:cs="Times New Roman" w:ascii="Times New Roman" w:hAnsi="Times New Roman"/>
          <w:color w:val="000000"/>
          <w:sz w:val="24"/>
          <w:szCs w:val="24"/>
        </w:rPr>
        <w:t>2−</w:t>
      </w:r>
      <w:r>
        <w:rPr>
          <w:rFonts w:cs="Times New Roman" w:ascii="Times New Roman" w:hAnsi="Times New Roman"/>
          <w:iCs/>
          <w:color w:val="000000"/>
          <w:sz w:val="24"/>
          <w:szCs w:val="24"/>
        </w:rPr>
        <w:t>2</w:t>
      </w:r>
      <w:r>
        <w:rPr>
          <w:rFonts w:cs="Times New Roman" w:ascii="Times New Roman" w:hAnsi="Times New Roman"/>
          <w:color w:val="000000"/>
          <w:sz w:val="24"/>
          <w:szCs w:val="24"/>
        </w:rPr>
        <w:t>÷</w:t>
      </w:r>
      <w:r>
        <w:rPr>
          <w:rFonts w:cs="Times New Roman" w:ascii="Times New Roman" w:hAnsi="Times New Roman"/>
          <w:iCs/>
          <w:color w:val="000000"/>
          <w:sz w:val="24"/>
          <w:szCs w:val="24"/>
        </w:rPr>
        <w:t xml:space="preserve">4%, </w:t>
      </w:r>
      <w:r>
        <w:rPr>
          <w:rFonts w:cs="Times New Roman" w:ascii="Times New Roman" w:hAnsi="Times New Roman"/>
          <w:color w:val="000000"/>
          <w:sz w:val="24"/>
          <w:szCs w:val="24"/>
        </w:rPr>
        <w:t xml:space="preserve">3- более </w:t>
      </w:r>
      <w:r>
        <w:rPr>
          <w:rFonts w:cs="Times New Roman" w:ascii="Times New Roman" w:hAnsi="Times New Roman"/>
          <w:iCs/>
          <w:color w:val="000000"/>
          <w:sz w:val="24"/>
          <w:szCs w:val="24"/>
        </w:rPr>
        <w:t xml:space="preserve">4%. </w:t>
      </w:r>
      <w:r>
        <w:rPr>
          <w:rFonts w:cs="Times New Roman" w:ascii="Times New Roman" w:hAnsi="Times New Roman"/>
          <w:color w:val="000000"/>
          <w:sz w:val="24"/>
          <w:szCs w:val="24"/>
        </w:rPr>
        <w:t>По балльным оценкам, соответственно: 1-до 1300, 2-1300÷2000 и 3- более 2000.</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spacing w:lineRule="auto" w:line="360"/>
        <w:ind w:firstLine="720"/>
        <w:jc w:val="right"/>
        <w:rPr>
          <w:rFonts w:ascii="Times New Roman" w:hAnsi="Times New Roman" w:cs="Times New Roman"/>
          <w:b/>
          <w:b/>
          <w:sz w:val="24"/>
          <w:szCs w:val="24"/>
        </w:rPr>
      </w:pPr>
      <w:r>
        <w:rPr>
          <w:rFonts w:cs="Times New Roman" w:ascii="Times New Roman" w:hAnsi="Times New Roman"/>
          <w:b/>
          <w:color w:val="000000"/>
          <w:sz w:val="24"/>
          <w:szCs w:val="24"/>
        </w:rPr>
        <w:t>Таблица 7</w:t>
      </w:r>
    </w:p>
    <w:p>
      <w:pPr>
        <w:pStyle w:val="Normal"/>
        <w:shd w:fill="FFFFFF" w:val="clear"/>
        <w:spacing w:lineRule="auto" w:line="36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азовая группировка субъектов РФ</w:t>
      </w:r>
    </w:p>
    <w:tbl>
      <w:tblPr>
        <w:tblW w:w="9817" w:type="dxa"/>
        <w:jc w:val="left"/>
        <w:tblInd w:w="-73" w:type="dxa"/>
        <w:tblLayout w:type="fixed"/>
        <w:tblCellMar>
          <w:top w:w="0" w:type="dxa"/>
          <w:left w:w="108" w:type="dxa"/>
          <w:bottom w:w="0" w:type="dxa"/>
          <w:right w:w="108" w:type="dxa"/>
        </w:tblCellMar>
      </w:tblPr>
      <w:tblGrid>
        <w:gridCol w:w="2496"/>
        <w:gridCol w:w="1610"/>
        <w:gridCol w:w="2232"/>
        <w:gridCol w:w="1721"/>
        <w:gridCol w:w="1758"/>
      </w:tblGrid>
      <w:tr>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убъекты РФ</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Балльная оценка</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Доля субъекта в субсидиях, %</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Группировка субъектов РФ</w:t>
            </w:r>
          </w:p>
        </w:tc>
      </w:tr>
      <w:tr>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По балльной оценк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По доле в субсидиях</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Амур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70,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Архангель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50,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Еврейская 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Иркут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957,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амчат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826,8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4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оми-Пермяцкий 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636,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орякский 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881,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8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Красноярский кра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304,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1,3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Магада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007,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7,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Мурма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542,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Ненецкий 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441,0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Приморский кра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198,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Алта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36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Бурят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58,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Карел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71,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2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Ком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12,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Саха (Якут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201,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1,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Республика Ты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44,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Сахали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917,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3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аймырский 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566,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3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ом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05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Тюме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54,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3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Хабаровский кра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933,6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i/>
                <w:iCs/>
                <w:color w:val="000000"/>
                <w:sz w:val="24"/>
                <w:szCs w:val="24"/>
                <w:vertAlign w:val="superscript"/>
              </w:rPr>
              <w:t>Г</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Ханты-Мансийский АО (ХМ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447,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4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Чити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46,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3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Чукотский 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7627,0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8,7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Эвенкийский 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405,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Ямало-Ненецкий А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283,0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0,8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Среднее знач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164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 этапе предварительных расчетов наибольшим поправкам и изменениям могут подвергнуться относительные оценки стоимости перевозок по видам транспорта. Существенно повлиять на относительное распределение оценок и долей могут соотношения оценок по уровню разрыва между сравнительно экономичными и дорогостоящими видами транспорта, то есть морским и автозимником. В базовом расчете принят диапазон 1-15. Для проверки влияния разброса транспортных оценок на результат сделан расчет в диапазоне оцено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30. Расценки на перевозки водным транспортом остались прежними, а стоимость перевозок по автодорогам всех типов увеличена в два ра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Резкое изменение соотношения затрат по видам транспорта (удорожание автомобильных перевозок) привело к изменениям в оценках относительной транспортной доступности субъектов РФ. Увеличились оценки субъектов, имеющих сложности во внутрирайонных перевозках. Но изменения гораздо меньшие, чем в самих оценках по видам транспорта, в результате чего группировка субъектов по их долям в распределении субсидий не изменилась. Произошли небольшие изменения группировки по относительной оценке транспортной доступности. Это означает, что реакция системы расчетов на колебания исходных данных отрицательная, то есть колебания выходных данных уменьшены по сравнению с колебаниями на входе, что характеризует систему как устойчивую. Этот формальный результат может быть следствием двух факторов: множественности причин, влияющих на результаты (маршруты, оценки транспорта, численность населения), и значительным различием в реальном положении субъектов РФ, которое более значимо, чем возможные колебания оценок тех или иных видов транспорта. Кроме того, наиболее сложные районы включают и водные виды транспорта, и автомобильные, в результате чего оценки их транспортной доступности оказываются более устойчивыми, чем возможные изменения в оценках по видам транспорта.</w:t>
      </w:r>
    </w:p>
    <w:p>
      <w:pPr>
        <w:pStyle w:val="Normal"/>
        <w:shd w:fill="FFFFFF" w:val="clear"/>
        <w:tabs>
          <w:tab w:val="clear" w:pos="720"/>
          <w:tab w:val="left" w:pos="1243"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Times New Roman" w:ascii="Times New Roman" w:hAnsi="Times New Roman"/>
          <w:iCs/>
          <w:color w:val="000000"/>
          <w:sz w:val="22"/>
          <w:szCs w:val="22"/>
        </w:rPr>
        <w:t>Послание Президента Российской Федерации В.В.Путина Федеральному Собранию Российской Федерации 18 апреля 2002 г.</w:t>
      </w:r>
    </w:p>
  </w:footnote>
  <w:footnote w:id="3">
    <w:p>
      <w:pPr>
        <w:pStyle w:val="Footnote"/>
        <w:jc w:val="both"/>
        <w:rPr/>
      </w:pPr>
      <w:r>
        <w:rPr>
          <w:rStyle w:val="FootnoteCharacters"/>
        </w:rPr>
        <w:t>*</w:t>
      </w:r>
      <w:r>
        <w:rPr/>
        <w:t xml:space="preserve"> </w:t>
      </w:r>
      <w:r>
        <w:rPr>
          <w:rFonts w:cs="Times New Roman" w:ascii="Times New Roman" w:hAnsi="Times New Roman"/>
          <w:iCs/>
          <w:color w:val="000000"/>
          <w:sz w:val="18"/>
          <w:szCs w:val="18"/>
        </w:rPr>
        <w:t>На основе разных источников получены 2 варианта соотношения оценок. В расчётах использован 1 вари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
        </w:tabs>
        <w:ind w:left="0" w:hanging="0"/>
      </w:pPr>
      <w:rPr>
        <w:rFonts w:ascii="Arial" w:hAnsi="Arial" w:cs="Arial" w:hint="default"/>
      </w:rPr>
    </w:lvl>
  </w:abstractNum>
  <w:abstractNum w:abstractNumId="2">
    <w:lvl w:ilvl="0">
      <w:numFmt w:val="bullet"/>
      <w:lvlText w:val="-"/>
      <w:lvlJc w:val="left"/>
      <w:pPr>
        <w:tabs>
          <w:tab w:val="num" w:pos="172"/>
        </w:tabs>
        <w:ind w:left="0" w:hanging="0"/>
      </w:pPr>
      <w:rPr>
        <w:rFonts w:ascii="Arial" w:hAnsi="Arial" w:cs="Arial" w:hint="default"/>
      </w:rPr>
    </w:lvl>
  </w:abstractNum>
  <w:abstractNum w:abstractNumId="3">
    <w:lvl w:ilvl="0">
      <w:numFmt w:val="bullet"/>
      <w:lvlText w:val="-"/>
      <w:lvlJc w:val="left"/>
      <w:pPr>
        <w:tabs>
          <w:tab w:val="num" w:pos="173"/>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31:00Z</dcterms:created>
  <dc:creator>Olga</dc:creator>
  <dc:description/>
  <cp:keywords/>
  <dc:language>en-US</dc:language>
  <cp:lastModifiedBy>Zmey</cp:lastModifiedBy>
  <dcterms:modified xsi:type="dcterms:W3CDTF">2007-06-22T12:46:00Z</dcterms:modified>
  <cp:revision>20</cp:revision>
  <dc:subject/>
  <dc:title/>
</cp:coreProperties>
</file>