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sz w:val="24"/>
          <w:szCs w:val="24"/>
        </w:rPr>
      </w:pPr>
      <w:r>
        <w:rPr>
          <w:rFonts w:cs="Times New Roman" w:ascii="Times New Roman" w:hAnsi="Times New Roman"/>
          <w:b/>
          <w:sz w:val="24"/>
          <w:szCs w:val="24"/>
        </w:rPr>
        <w:t>О некоторых проблемах государственной поддержки инновационной деятельности  (региональный уровень)</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Андреев Ю.Н.  </w:t>
      </w:r>
    </w:p>
    <w:p>
      <w:pPr>
        <w:pStyle w:val="Style15"/>
        <w:jc w:val="center"/>
        <w:rPr>
          <w:rFonts w:ascii="Times New Roman" w:hAnsi="Times New Roman" w:cs="Times New Roman"/>
          <w:sz w:val="24"/>
          <w:szCs w:val="24"/>
        </w:rPr>
      </w:pPr>
      <w:r>
        <w:rPr>
          <w:rFonts w:cs="Times New Roman" w:ascii="Times New Roman" w:hAnsi="Times New Roman"/>
          <w:sz w:val="24"/>
          <w:szCs w:val="24"/>
        </w:rPr>
        <w:t>Начальник сектора Российского научно-исследовательского института экономики, политики и права в научно-технической сфере (РИЭПП)</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Аннотация</w:t>
      </w:r>
    </w:p>
    <w:p>
      <w:pPr>
        <w:pStyle w:val="Style15"/>
        <w:rPr>
          <w:rFonts w:ascii="Times New Roman" w:hAnsi="Times New Roman" w:cs="Times New Roman"/>
          <w:sz w:val="24"/>
          <w:szCs w:val="24"/>
        </w:rPr>
      </w:pPr>
      <w:r>
        <w:rPr>
          <w:rFonts w:cs="Times New Roman" w:ascii="Times New Roman" w:hAnsi="Times New Roman"/>
          <w:sz w:val="24"/>
          <w:szCs w:val="24"/>
        </w:rPr>
        <w:t xml:space="preserve">Предлагается  экономическое обоснование государственной поддержки инновационной деятельности. Указаны три проблемы оптимизации механизма государственной поддержки: соизмерение разнородных эффектов инновационных проектов, различие экономических критериев органов власти и населения, отсутствие интегрального критерия экономического развития.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Уточнение предмет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Проблемы государственной поддержки инновационной деятельности становятся прозрачнее, если определить её экономический смысл как поддержку производства и реализации товарной продукции научно-технического комплекс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учно-технический комплекс по аналогии с другими отраслевыми комплексами народного хозяйства можно выделять как хозяйственную отрасль или комплекс по признаку производства особого вида продукции в качестве основной деятельности.  Производство знаний в нетоварной форме не входит в состав инновационной деятельности и здесь не рассматривается. </w:t>
      </w:r>
    </w:p>
    <w:p>
      <w:pPr>
        <w:pStyle w:val="Style15"/>
        <w:ind w:firstLine="709"/>
        <w:jc w:val="both"/>
        <w:rPr/>
      </w:pPr>
      <w:r>
        <w:rPr>
          <w:rFonts w:cs="Times New Roman" w:ascii="Times New Roman" w:hAnsi="Times New Roman"/>
          <w:sz w:val="24"/>
          <w:szCs w:val="24"/>
        </w:rPr>
        <w:t xml:space="preserve">Научно-технический комплекс поставляет на рынок новые технологии,  новые виды продуктов, инновационные проекты  (такая классификация обычно применяется в электронных базах данных), услуги. В стоимости продукции научно-технического комплекса содержится научная компонента, то есть научный ресурс был использован при их производстве,  повлиял на потребительную стоимость продукта и обусловил возможность получения "научной ренты".  Различие между указанными видами продукции в том, что  в случае организации производства новых видов продукции или услуг в пределах научно-технического комплекса, научная рента включается в цену продукта. Если же на рынок выводится научная компонента в чистом виде (интеллектуальная собственность) или в составе инвестиционного проекта, то задача практической реализации потенциально возможного дополнительного эффекта (научной ренты) решается покупателем самостоятельно или в сотрудничестве с производителем (венчурные организации, долевое участие в инновационных проектах).   Наличие научной ренты определяет экономическую эффективность инновационной продукции аналогично роли природной ренты в сырьевых отраслях.  Эффективность инновационного продукта, порождающая "научную ренту", обусловлена  тем,  что при равной потребительной стоимости себестоимость его ниже общественно необходимой до тех пор, пока новая технология не получит распространение. Этот принцип распространяется и на те случаи, когда новая технология позволяет получить потребительные свойства, недостижимые с помощью прежних технологий.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Инновационные проекты являются  особым видом инвестиционных проектов.  Наличие в них оригинальной научной компоненты, защищенной в качестве интеллектуальной собственности, создает основу для временной монополии производителя, реализовавшего проект.  Инновационную деятельность в  промышленности здесь не рассматриваем, несмотря на то, что количественно инновационная деятельность в основном происходит в промышленности. Это связано с тем, что в промышленности чаще реализуют проекты модернизации, основанные на закупках высокотехнологичного оборудования. В этом случае у покупателя возникает экономический эффект в виде дополнительного дохода,  обусловленного более высоким качеством (и ценой) продукта, или снижением затрат, но не может возникнуть дополнительный доход в виде научной ренты, так как закупаемое оборудование уже производится серийно.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В своей научно-технической и инновационной политике государство применяет меры, которые можно сгруппировать в два направления: косвенные меры поддержки и участие в инвестициях, связанных с инновационными проектам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ие в инвестициях имеет целью получение непосредственного экономического эффекта, поэтому необходимо уточнить это понятие.  Анализ эффекта можно провести на научной основе при условии перехода  от бытового представления обо всем хорошем, что связано с инновациями, к понятию экономического эффекта как  дохода, получаемого субъектами – участниками реализации инновационных проектов в соответствии с заключенными контрактами.   Обычно  контракт не охватывает все последствия реализации проекта, часть эффекта распространяется без заключения сделок купли-продажи, не принося доходов ни производителю, ни покупателю данного проекта, и оставаясь внешним (по отношению к указанным в контракте)  эффектом по принятой терминологи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Внешние эффекты реализуются в рамках проведения  научно-технической и инновационной политики государства. Для данного анализа более точно было бы определить внешние эффекты как некоммерческие, в отличие от коммерческих эффектов, включаемых в условия контрактов.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Внешние экономические эффекты для государства проявляются двумя путями: в виде эффекта от диффузии инноваций и в виде вторичного эффекта инноваций (производные эффекты).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Диффузия инноваций– массовое использование научно-технической компоненты, однажды примененной в производстве продукции, либо путем приобретения прав на использование интеллектуальной собственности, либо путем создания аналогов.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Вторичный эффект инноваций – эффект от совокупности последующих инноваций, производимых потребителями инновационного продукта, ставших возможными и эффективными благодаря свойствам данного продукта. Например, создание более прочных материалов ведет к цепочке изменений в конструкциях  машин.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Предположение о будущем проявлении подобных эффектов обычно и является основанием для применения косвенных методов поддержки инновационной деятельности и главной целью инновационной политики. Для частного потребителя они всегда останутся внешними эффектами,  только на территории государства они могут проявиться. Именно эти виды эффектов и служат основанием для участия государства в  косвенном финансировании инновационных проектов и в долевом финансировании проектов, выходящих на открытый рынок. Государство в будущем может получить экономический эффект  от  развития промышленност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Стимулирующее воздействие инновационной деятельности с экономической точки зрения проявляется в том, что приток инноваций поддерживает норму эффективности инвестиций в народном хозяйстве и, соответственно, устойчивые темпы развития экономики. Без инноваций проявилась бы тенденция к падению нормы эффективности инвестиций. Можно сказать, что приток инноваций поддерживается мировым производством научно-технической продукции, поэтому страны могут выживать и без собственных научно-технических комплексов, обходясь приобретением технологий и оборудования.  Но всегда есть специфические потребности конкретных регионов, конкретных промышленных комплексов, которые более эффективно удовлетворять за счет собственных, так сказать, адресных инноваций. При этом  важно то обстоятельство, что степень реализации будущих экономических эффектов зависит от размеров территории. Чем меньше территория, тем меньше потенциальный эффект от диффузии и вторичных эффектов,  тем большая их доля будет реализована на других территориях. Поэтому заинтересованность в поддержке инновационной деятельности стратегического типа наименьшая у муниципальных образований, средняя у субъектов федерации и максимальная у федерации в целом. Эту зависимость наглядно можно видеть по перечням приоритетных направлений науки и технологий, которые разрабатываются на уровне федерации и на уровне регионов.   Есть только один вид муниципальных образований, представляющих исключение из этого правила – наукограды Российской Федерации. Ввиду значительной концентрации предприятий научно-технического комплекса и наличию технологических связей между ними  эффекты, которые обычно ускользают от реализации в виде доходов участников инновационной деятельности, здесь довольно быстро могут быть реализованы на месте. Это и определяет заинтересованность администраций наукоградов в реализации программ развития с научно-технической специализацией.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Соотношение коммерческих и некоммерческих целей в проводимой органами власти территории научно-технической и инновационной политике зависит от возможности локализации внешних эффектов на своей территории, поэтому стратегические цели и косвенные методы поддержки более свойственны федерации в целом, присущи субъектам федерации и нетипичны для муниципальных образований.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и субъектов федерации, участвуя в поддержке инновационной деятельности, преследуют либо долгосрочные интересы развития своего региона, либо непосредственный экономический интерес.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Долгосрочные интересы связаны с созданием внешних эффектов, поэтому расходование средств на эти цели нуждается в подтверждении со стороны представительной власти. Население региона, на налоги которого аккумулируются финансовые средства, должно через своих представителей дать согласие на расходы. Это на практике делается законодательно: Закон о науке, закон об инновационной деятельности, закон об инвестиционной политике, законы о целевых региональных программах, законодательное определение квоты на финансирование научной сферы из бюджетных средств.</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аселение в целом покупает для себя будущие блага. Администрация выступает в роли исполнителя. Оптимизация выбора направлений инновационной политики осуществляется с привлечением научной и промышленной общественности. В этих случаях речь не идет обычно о расчетах эффективности мер государственной политики, но о выборе наиболее эффективных направлений политик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При финансировании мероприятий целевых программ или отдельных инновационных проектов с последующим участием в имуществе администрация сама выступает покупателем инновационной продукции в рамках общего порядка закупок для государственных нужд. Поэтому возникает проблема критерия выбора проекта и организационные проблемы реализации выбор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b/>
          <w:b/>
          <w:sz w:val="24"/>
          <w:szCs w:val="24"/>
        </w:rPr>
      </w:pPr>
      <w:r>
        <w:rPr>
          <w:rFonts w:cs="Times New Roman" w:ascii="Times New Roman" w:hAnsi="Times New Roman"/>
          <w:b/>
          <w:sz w:val="24"/>
          <w:szCs w:val="24"/>
        </w:rPr>
        <w:t>Отдельные проблемы</w:t>
      </w:r>
    </w:p>
    <w:p>
      <w:pPr>
        <w:pStyle w:val="Style1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1. Сопоставление инновационных проектов с несоизмеримыми характеристиками.</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Многие инновационные проекты имеют помимо собственно экономического эффекта и ряд эффектов в других сферах: социальная сфера, экологи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Поскольку такие случаи достаточно типичны, то экспертам предлагается оценить все виды эффектов и затем дать балльную оценку проекта, взвесив все эффекты по своему усмотрению.</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Мы не утверждаем, что это единственный применяемый подход, но он встречается, и потому должен быть рассмотрен.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Фундаментальное положение теории оптимального планирования гласит, что критерий оптимизации может быть только один, иначе задача не имеет корректного решения. В реальности положение противоречиво. Формально правило единого критерия не признается, в руководящих документах по оценке и выбору проектов предлагается учитывать множество разнородных факторов. Но неформально и в неявном виде приведение к одному критерию происходит: в отборе проектов принимают участие представители разных подразделений администрации, курирующие экономические, экологические и социальные проблемы в различных аспектах. Процедура согласования и является организационным механизмом соизмерения эффектов разной природы. В документах, регламентирующих оценку и отбор проектов, процедура приведения разных видов эффектов к экономическому эффекту не формализована. Уже само то обстоятельство, что первичное соизмерение предлагается сделать эксперту, означает фактически передачу полномочий покупателя (администрации) посторонним лицам. Задача эксперта должна состоять в верификации данных, представленных авторами проектов, а их заключение должно содержать уточненные потребительские свойства проекта как товара для покупателя - администрации. Только покупатель может оценивать и соизмерять свои разнородные потребност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администрацию представляет один человек, то он вынужден сам соизмерять разнородные эффекты. Но и в этом случае он должен придерживаться принципа, указанного в Постановлении Правительства Российской Федерации №438 от 12 мая 1998 года, из которого следует, что социальный (или другой неэкономический) эффект может быть приравнен к экономическому эффекту в той мере, в какой реализация данного проекта позволит сократить предстоящие расходы бюджета, внесенные в план расходов. Это единственный корректный способ избежать волевых решений при оценке проектов. Организационно его можно осуществить, поручив выбор проектов комиссии, в составе которой будут представители подразделений администрации, уполномоченные расходовать бюджетные средства из выделенных им лимитов в рамках компетенции своих подразделений. Из этого следует, что перечень эффектов в описании проекта должен соответствовать структуре расходов бюджета региона, а сам процесс оценки по сути должен проходить как закупка товаров для совместного использования. Подача голоса в пользу проекта должна сопровождаться фиксацией суммы долевого участия члена комиссии в финансировании проекта. Мнение участников, не располагающих лимитами средств и не участвующих в финансировании проектов, остается только совещательным. При такой организации отбора проектов в составе участников отбора могут находиться и представители негосударственных организаций, принимающие долевое участие в проекте. Следует добавить, что отсутствие механизма финансовой ответственности за выбор объекта бюджетного финансирования лишает смысла участие представителей органов власти в обсуждении целевых программ. Что может означать, например,  согласование программы развития муниципального образования в качестве наукограда Российской Федерации федеральным ведомством, если из факта согласования не следуют финансовые обязательства ведомств?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2. Экономический критерий администрации</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При выборе инвестиционных проектов для участия в финансировании, администрация региона должна установить для себя критерий выбора, отражающий содержание экономических интересов региона. Инновационные проекты в данном случае не имеют каких-либо принципиальных отличий от инвестиционных. На практике возникает ситуация выбора из предлагаемых критериев: налоговая эффективность, прибыль, бюджетная эффективность. Не вдаваясь в обсуждение этих критериев отметим только, что реально выбор имеется между критериями предпринимательскими (прибыль) и характерными для администраций (бюджетная или налоговая эффективность).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Как хозяйствующий субъект территориальная администрация имеет экономический интерес в росте бюджетных доходов. Разрабатывая долгосрочную политику в форме программы развития территории, научно-технической программы или основных направлений развития, администрация прогнозирует динамику поступлений в бюджет. За достаточно длительные сроки внешние эффекты преобразуются в экономический эффект в виде ускоренного роста доходов.  Примерно так же администрация должна себя вести и при оценке целесообразности участия  в создании нового предприятия. Администрация сама или через специальное предприятие-посредник вкладывает капитал и принимает мотивацию предпринимателя - максимум прибыли  на вложенный капитал, поскольку в бюджет поступают налоги и отчисления от прибыл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Но администрация, выступая в функции предпринимателя, фактически распоряжается средствами населения. Поэтому возникает вопрос о согласовании интересов администрации и населения.  Поясним  проблему на условных примерах. Увеличение доли трудовых мигрантов повышает бюджетную эффективность региона, так как социальные расходы не растут пропорционально налоговым поступлениям. При этом доходы коренного населения на данной территории  не столь существенны для пополнения бюджета. Если представить себе инновационный проект, предполагающий замену части трудового контингента региона мигрантами, то он оказывается формально эффективен для администрации и невыгоден для населения.  Создание помещений для размещения офисов компаний, работающих на других территориях, выгодно для бюджета, но не отражается на трудовых доходах населени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Возникает разрыв в содержании экономического интереса между реальным владельцем регионального имущества и бюджетных средств - населением и исполнительной властью, которая уполномочена управлять средствами населения.  Для массы населения наиболее очевидным положительным эффектом является увеличение фонда заработной платы, а для администрации, оценивающей проект по прибыльности, заработная плата является расходной статьей.  Между тем в законе о местном самоуправлении подчеркнуто, что администрация действует в интересах населения и по полученным от населения полномочиям.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3.  Интегральные критерии экономического развития и эффективность инновационной деятельности.</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В чем же состоят экономические интересы населения территории?  Говоря наиболее общими формулировками, они состоят в объеме присвоения. В объем присвоения включаются индивидуальные доходы граждан и фонды общественного потребления во всех формах. В эту сумму входит и накопление имущества, как личного, так и общественного.  Экономически объем присвоения выражается в общей массе вновь созданной стоимости (добавленной стоимости) за вычетом федеральных налогов, включая приращение стоимости региональных ресурсов. Добавленная стоимость за вычетом федеральных налогов остается на территории региона и распределяется на заработную плату и прибыль. Местные налоги являются лишь частью указанных слагаемых.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Следовательно, администрация региона, следуя интересам населения, должна отбирать инвестиционные (и инновационные) проекты по критерию максимальной добавленной стоимости на объем инвестиций.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Здесь проблема поставлена несколько шире традиционно принятого в России рассмотрения только годовых доходов без учета движения стоимости имущества. Приводимые по многим странам расчеты показывают, что динамика валового продукта и динамика общей стоимости национального богатства могут резко расходиться. Без учета этого обстоятельства теряются экономические основания для расходов на природосберегающие технологии, на экологические программы.  Отсутствие этого учета в России приводит к  быстрой утрате национального богатства как в виде природных ресурсов, так и в виде человеческого капитал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Но и в узких рамках только экономических результатов остается противоречие между интересами населения и показателями, на которые ориентируются органы власти.  Если  администрация попытается на практике следовать критерию добавленной стоимости, то  её оценки эффективности проектов разойдутся с оценками предпринимателей, что поставит под вопрос организацию создания и эксплуатации этих предприятий.  По нашему мнению, ощущение этого противоречия могло сыграть роль в принятой экономической политике России, в части всемерного вытеснения  общественного сектора хозяйствования в пользу частного, так как при этом сохраняется единая логика экономического поведения.  Указанное выше расхождение интересов    населения и администрации является платой за единство экономической логик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Предприятие общественного сектора, позволяющее сохранить единство интересов населения и органов власти территории,  должно работать  по экономическому критерию добавленной стоимости. Это возможно  только в случае работы предприятия на условиях полного хозяйственного ведения и с применением второй формы хозрасчета, то есть при формировании фонда оплаты труда работников в доле от добавленной стоимости. Ввиду отсутствия в хозяйственной реальности этой формы хозяйствования не представляется возможным оптимизировать алгоритм выбора инвестиционных проектов с точки зрения интересов населения, так как ожидаемый эффект не будет впоследствии получен из-за различий в мотивации деятельности реальных предприятий и экономических интересов населени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52" w:right="115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7:23:00Z</dcterms:created>
  <dc:creator>Андреев</dc:creator>
  <dc:description/>
  <dc:language>en-US</dc:language>
  <cp:lastModifiedBy>Андрей Тугаринов</cp:lastModifiedBy>
  <cp:lastPrinted>2004-12-27T11:32:00Z</cp:lastPrinted>
  <dcterms:modified xsi:type="dcterms:W3CDTF">2005-10-06T07:23:00Z</dcterms:modified>
  <cp:revision>2</cp:revision>
  <dc:subject/>
  <dc:title>Андреев Ю</dc:title>
</cp:coreProperties>
</file>