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645</wp:posOffset>
            </wp:positionH>
            <wp:positionV relativeFrom="paragraph">
              <wp:posOffset>82550</wp:posOffset>
            </wp:positionV>
            <wp:extent cx="1876425" cy="2724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color w:val="000000"/>
          <w:spacing w:val="-6"/>
          <w:sz w:val="28"/>
          <w:szCs w:val="28"/>
        </w:rPr>
        <w:t xml:space="preserve">Опубликовано в Бюллетене транспортной информации, </w:t>
        <w:br/>
        <w:t>№7-8 (49-50), июль-август 1999 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br/>
        <w:br/>
        <w:br/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Ю.Н. Андреев,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экономических наук,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Генеральный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директор ВНКЦ "Север"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br/>
        <w:t xml:space="preserve">Формирование перечня районов </w:t>
      </w:r>
      <w:r>
        <w:rPr>
          <w:b/>
          <w:bCs/>
          <w:color w:val="000000"/>
          <w:spacing w:val="-5"/>
          <w:sz w:val="32"/>
          <w:szCs w:val="32"/>
        </w:rPr>
        <w:t xml:space="preserve">с ограниченной транспортной </w:t>
      </w:r>
      <w:r>
        <w:rPr>
          <w:b/>
          <w:bCs/>
          <w:color w:val="000000"/>
          <w:spacing w:val="-9"/>
          <w:sz w:val="32"/>
          <w:szCs w:val="32"/>
        </w:rPr>
        <w:t>доступностью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нализ правовых и транспорт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аний для определения рай</w:t>
      </w:r>
      <w:r>
        <w:rPr>
          <w:rFonts w:cs="Times New Roman" w:ascii="Times New Roman" w:hAnsi="Times New Roman"/>
          <w:color w:val="000000"/>
          <w:sz w:val="24"/>
          <w:szCs w:val="24"/>
        </w:rPr>
        <w:t>онов северного завоза был 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дён Всероссийским научно-координа</w:t>
      </w:r>
      <w:r>
        <w:rPr>
          <w:rFonts w:cs="Times New Roman" w:ascii="Times New Roman" w:hAnsi="Times New Roman"/>
          <w:color w:val="000000"/>
          <w:sz w:val="24"/>
          <w:szCs w:val="24"/>
        </w:rPr>
        <w:t>ционным центром (ВНКЦ) "Север" в 1998 г. во исполнение Постановления Правительства РФ № 1664 от 31 декабря 1997 г., в котором была поставлена за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 уточнения перечня районов Севера с ограниченными сроками завоза проду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и. С 1993 г. и по настоящее время районы, которым Федерация обязу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казывать финансовую поддержку в 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е продукции, определяются пере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, утверждаемыми постановления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вительства. Официальная мотивиров</w:t>
      </w:r>
      <w:r>
        <w:rPr>
          <w:rFonts w:cs="Times New Roman" w:ascii="Times New Roman" w:hAnsi="Times New Roman"/>
          <w:color w:val="000000"/>
          <w:sz w:val="24"/>
          <w:szCs w:val="24"/>
        </w:rPr>
        <w:t>ка включения района в перечень — "ограниченные сроки навигации", "ог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ченные сроки завоза продукции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же приблизительный анализ п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ня, утвержденного постановлением № 267 в 1992 г., обнаруживает район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еющие надежную круглогодовую связ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магистральной сетью страны. Нап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р, Шенкурский район Арханге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, Красноармейский район в Приморье, Гайнский и Кочевский районы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и-Пермяцком АО и другие, в ко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ых и районный центр, и все населе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е пункты связаны наземной трансп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ной сетью. Более детальный анал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казывает, что зачастую отход от ф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ьно объявленного критерия (сро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вигации) вызван вполне серьез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ами - повышенными транспор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ми затратами, ненадежностью работы имеющейся транспортной сети, депр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ивным состоянием экономики района.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язи с этим постановка задачи "опреде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е перечня районов с ограниченными сроками навигации" некорректна: 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ударство должно помогать и реально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ает не только районам с огра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нными сроками навигации, в то 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ремя не все районы с ограничен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оками навигации   включаются в пер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нь имеющих право на федераль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держ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учетом сказанного проблему отб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 районов, нуждающихся в государств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й поддержке, следует рассматривать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роблему организации отношений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жду Федерацией, субъектами феде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и и административными районами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х территории при решении имеющ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сударственное значение проблемы об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чения условий жизнедеятельно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ах с ограниченной транспорт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ступ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овые основания для включения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в перечен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вовые основания для состав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я перечня районов, нуждающихся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едеральной финансовой поддержке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ловиям завоза продукции, складываю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из конституционных обязательств Ф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рации по сохранению целостности 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тории государства, обеспечению ед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го экономического пространства, соц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льных обязательств перед населе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раны. Задача обеспечения целостн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рритории предполагает обязатель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ции по поддержанию деятельности учреждений федерального подчи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на всей территории, выполняющ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и функции: пограничная служба, организации Минобороны, организации Ги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мета, некоторые транспортные предприятия. Нормальное снабжение эт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приятий входит в обязанности ф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рального уровня власти, При развитой транспортной сети снабжение предприятий социальной сферы и сфере гос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рственного управления на .региона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м уровне входит в обязанности рег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нальных администраций, но в случа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верных регионов нормальная тран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ртная сеть отсутствует, региональ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анспортные системы изолированы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деральных, иногда и районные сис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 не связаны между собой и с цент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 регионов. В таких случаях Феде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а компенсировать отсутствие 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оянно действующей транспортной сети, федерального уровня временными м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поддер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 первом этапе анализа ситу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ыли изучены районы, перечень которых </w:t>
      </w:r>
      <w:r>
        <w:rPr>
          <w:rFonts w:cs="Times New Roman" w:ascii="Times New Roman" w:hAnsi="Times New Roman"/>
          <w:color w:val="000000"/>
          <w:sz w:val="24"/>
          <w:szCs w:val="24"/>
        </w:rPr>
        <w:t>дан в приложении к Постановлению Правительства России № 502 от 1996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ответа на вопрос о способа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авки грузов в каждый их этих рай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в был установлен перечень пунктов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ти железных дорог, ближайших к рай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нам зав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ходе анализа был получен спис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153 районов завоза. Позднее списо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л скорректирован за счет анализа пр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ествующих постановлений (Постановление № 267 с последующими изменениями) и стал включать 211 район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Характеристика транспортного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положения район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 основу описания транспорт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ложения были взяты списки возмож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ршрутов доставки грузов в районы 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за от ближайших станций желез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рогу Важнейшие характеристики марш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тов - продолжительность их действи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тках и общая протяженность. Продо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ительность действия маршрута опред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ялась по ограничивающему звену, то е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участку маршрута с наименьшей про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ительностью навигационного пери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. В арктических районах имеются ма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руты, на которых сроки навигации сдвинуты по времени, из-за чего общая пр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олжительность действия маршрута может быть меньше продолжительности действ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мого ограничивающего участка. В п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бных случаях экспертно определялась продолжительность действия всего марш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ута с учетом направления перевозк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па судов. Выбрать априорно один "лу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маршрут не всегда возможно, т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 его эффективность связана с вид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возимой продукции. Для цёлей анали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перечень были включены все возможные варианты доставки гру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го было описано 426 маршрутов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-за наличия ситуаций, когда одн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ременно могут быть использованы пу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авки грузов сезонные и круглогод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е (скорее всего используются реа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а варианта), был изменен критерий оценки транспортной доступности пунк</w:t>
      </w:r>
      <w:r>
        <w:rPr>
          <w:rFonts w:cs="Times New Roman" w:ascii="Times New Roman" w:hAnsi="Times New Roman"/>
          <w:color w:val="000000"/>
          <w:sz w:val="24"/>
          <w:szCs w:val="24"/>
        </w:rPr>
        <w:t>тов. При наличии хотя бы одного вар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нта маршрута с возможностью кругл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вой доставки грузов принимали реш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е считать связь данного пункта с се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аны круглогодовой. Смысл этого вывода в том, что для таких пунктов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ебуется создание сезонных запасов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иболее дорогим видам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ализованное Описание тран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тного положения районов включ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арактерист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4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личие круглогодовой связи ц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а-района завоза с центром субъ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ции или напрямую с магистральной сетью стр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4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ичие круглогодовой связи ц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а района завоза с центром, субъек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едерации и со всеми населенными пу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тами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4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обходимость создания сезон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пасов в населенных пунк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4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сокая стоимость транспорти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 грузов в пределах района. Характер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ики даны на основе анализа маршру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вки грузов. Отдельно учитывае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круглогодовой связи с маги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льной сетью дорог столицы субъек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ально по этим признакам мо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распределить районы на три группы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 Регион в целом не имеет круг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овой связи и это определяет полож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входящих в него районов. Это н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статок развития межрегиональ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анспортных связей и из него след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ветственность Федерации в целом за поддержку субъекта федерации. Вход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ие в регион районы также не связа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магистральной сетью дорог. Эта груп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йонов безусловно нуждается в федеральной поддержке завоза продукци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Центры районов имеют кругл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вую связь с магистральной сетью до</w:t>
      </w:r>
      <w:r>
        <w:rPr>
          <w:rFonts w:cs="Times New Roman" w:ascii="Times New Roman" w:hAnsi="Times New Roman"/>
          <w:color w:val="000000"/>
          <w:sz w:val="24"/>
          <w:szCs w:val="24"/>
        </w:rPr>
        <w:t>рог либо  через центр субъекта фед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и, либо независимо от него. В то же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 районе отсутствует круглогод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я связь со всеми населенными пункт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 на его террит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блема завоза есть, но это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блема федерального уровня, она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рмальных условиях должна реша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илами районов с помощью субъек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се населенные пункты райо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еют круглогодовую транспортную д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упность, так как они связаны с центр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йона, а центр, в свою очередь, связа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магистральной сетью непосредств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ли через центр субъекта федераци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йоны этого типа по транспортным пр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накам не являются районами с ограниченными сроками завоза продукции. Сл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вательно, их транспортные пробле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требуют вмешательства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анием для анализа трансп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ного положения субъектов федер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административных районов служ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фициальные картографические материалы и ведомственные данные о срок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вигации по отдельным рекам, морск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речным портам. Для районной тран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ртной сети была взята за основу эле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онная карта Росс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Классификация районов по транспортной доступ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результате анализа транспорт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ожения районов стала очевид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нципиальная разница между райо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 завоза продукции, расположенными в основном на Крайнем Севере, и райо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, расположенными в более юж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"приравненных местностях". Для рай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 первой группы характерно обяза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ое участие федерального транс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та в реализации межрегиональных перевозок, например, из Приморья в 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аданскую область или из Приморья в арктические улусы Якутии. В район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торой группы перевозка между регионами если и существует, то не явля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"северным завозом", а обычной перево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й, не подверженной сезонным влияниям, Таковы перевозки в Туву, в Т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ую область, в Архангельскую обла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многие другие. В них администрац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особна самостоятельно, без поддер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 Федерального Центра завозить пр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укцию на региональные базы снабж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ъединение в одном перечне ра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нов с принципиально разным транспо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ным положением, из которого следуют 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 xml:space="preserve">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ные роли федеральной и регионал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ой властей, отрицательно сказывается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ожении действительно северных ра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нов. Участие Федерации в поддержк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воза в районы, не связанные с кругл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довой транспортной сетью, в правов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ношении обосновано ответственностью федерального правительства за обе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чение межрегиональных транспорт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вязей. В силу этого ответственность должна быть распространена на все вид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дукции без ограничений и на 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ды межрегиональных сообщений, 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сть не только на завоз, но и вывоз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резмерное увеличение списка нужда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ихся в поддержке районов с признан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м равенства их прав на поддержку за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вляет правительство ограничивать у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нь поддержки всех районов однов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нно, хотя в законе о государственн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гулировании правильно записана иде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необходимости создания условий дл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экономического развития районов Север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требует общего улучшения надежн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ти и экономичности транспортных связе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 не только аварийной поддержки нас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ния. В связи с этим представляется н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бходимым учитывать критерий уровн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осударственной власти, ответственней з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анспортное положение района, при о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ении его в перечень нуждающихся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ддержке. Введение дополнительного кр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рия ведет к удвоению числа списк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ов – необходимо  составить перечен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йонов "северного завоза" и перечень районов "регионального завоза". Это означает список районов с преоблада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деральной поддержки (северный з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) и с преобладанием региональной поддержки (региональный заво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Классификация районов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по типам и приоритетности поддержки завоз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902"/>
        <w:gridCol w:w="3910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Приоритетность </w:t>
            </w:r>
            <w:r>
              <w:rPr>
                <w:rFonts w:cs="Times New Roman" w:ascii="Times New Roman" w:hAnsi="Times New Roman"/>
                <w:b/>
                <w:color w:val="000000"/>
                <w:spacing w:val="19"/>
                <w:sz w:val="24"/>
                <w:szCs w:val="24"/>
              </w:rPr>
              <w:t>поддержк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егиональный завоз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Межрегиональный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(северный) завоз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йонные центры не имеют выхода на магистральную се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доро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йонные центры имеют выход на магистральную, сеть, 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еленные пункты района связи не имеют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йонные центры связаны с магистральной сетью, все населенные пункты района связаны с районным центром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ако для некоторых районов у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нный критерий не является достаточ</w:t>
      </w:r>
      <w:r>
        <w:rPr>
          <w:rFonts w:cs="Times New Roman" w:ascii="Times New Roman" w:hAnsi="Times New Roman"/>
          <w:color w:val="000000"/>
          <w:sz w:val="24"/>
          <w:szCs w:val="24"/>
        </w:rPr>
        <w:t>ным, поскольку завоз осуществляется в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х хотя и с территории других реги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, но, по существу, надёжных рай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в. Такое положение имеется в связя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кутии и Иркутской области, в Архангельской области, Карелии. Чтобы пол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ить полную картину транспортных связей районов программным путем бы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ден анализ всех транспортных ма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рутов по двум критер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4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чало и конец маршрута находя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в разных субъектах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41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ршрут включает перевозку во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м путем либо автомобильную дорогу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яженностью более 500 к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Если маршрут удовлетворяет обои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ритериям, он включается в группу федеральных маршрутов. Один и тот же район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жет иметь маршруты снабжения и фед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льного, и регионального типа Формально в перечень районов "северного завоза"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ыли включены районы, не имеющие н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дного регионального маршру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едложения по использованию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классификации район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меются основания применить ра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чные подходы к организации поддер</w:t>
      </w:r>
      <w:r>
        <w:rPr>
          <w:rFonts w:cs="Times New Roman" w:ascii="Times New Roman" w:hAnsi="Times New Roman"/>
          <w:color w:val="000000"/>
          <w:sz w:val="24"/>
          <w:szCs w:val="24"/>
        </w:rPr>
        <w:t>жки районов северного завоза и реги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льного завоза. В случае северного 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за Федерация, принимая участие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нансировании труднодоступных рай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, компенсирует им отсутствие но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льных транспортных связей с остальной территорией страны. Эту помощь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оей экономической природе можно рассматривать как перераспредел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анспортной ренты между регион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аны, так как на субсидирование ре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ов, находящихся в неблагоприя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анспортных условиях, использу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, собранные с более благо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учных в транспортно-географическ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ожении реги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блемы регионального завоза 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ионы в принципе должны решать сам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оятельно. Необходимость федера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участия определяется относ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ьной слабостью рёгиональных бюдж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в тех регионов, где транспортная п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лема особенно масштабна. Такая ситу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я характерна для Сахалина, где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еспечение завоза требуются сред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имые величиной всего облас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го бюджета Для отношений с так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гионами более естественна форма це</w:t>
      </w:r>
      <w:r>
        <w:rPr>
          <w:rFonts w:cs="Times New Roman" w:ascii="Times New Roman" w:hAnsi="Times New Roman"/>
          <w:color w:val="000000"/>
          <w:sz w:val="24"/>
          <w:szCs w:val="24"/>
        </w:rPr>
        <w:t>левых государственных програ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веденный пересмотр перечн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йонов завоза продукции может рассма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иваться как составная часть реформирования всей системы поддержки трудно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упных районов Севера России. Фо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льное описание маршрутов завоза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делением звеньев трех уровней; фе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льного, регионального и местног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воляет на плановой основе опред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ть финансовые обязательства уровней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государственной власти. Формирование дву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ней районов - регионального и межрегионального (северного) завоза 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зволяет дифференцированно подой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содержанию государственных обя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льств и формам их реализации. Для районов регионального завоза долж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меняться программный подход пре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агающий учет специфики кажд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йона и ведущую роль региона.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йонов межрегионального (северного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воза целесообразна организация фина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вой поддержки на постоянной основ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из расчета на обеспечение транспор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х связей в полном объеме, без огран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ений по номенклатуре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обоих случаях получателем бю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тных средств должен быть сам район. Юридически выделяемые району средства необходимо рассматривать как со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венность граждан, проживающих в ра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не. Они сами должны выбирать стра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ию их использо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1560" w:hanging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тировать цены на товары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слу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1560" w:hanging="3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местное производство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1560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транспортную инфраструкту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любом случае следует уходить о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актики дотирования транспортных ра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одов ввиду ее антирыночного характ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. Дотирование транспортных расходов по завозу продукции вносит искажение в структуру цен в районах Севера, препятствует освоению местных источник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нергии и продоволь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Финансовая поддержка на стабиль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рмативной основе резко повышает цен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ость выделяемых сумм, так как создае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озможность их капитализации и использ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ания для инвестирования в транспорт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ельство или в развитие местного производства энергии и продук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реформирования систе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держки труднодоступных район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лжны быть зафиксированы в фе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льном законе о завозе продукции в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ы Сев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еречень районов завоза,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сгруппированных по приоритетам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Районы северного завоз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орит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(Районные центры доступны ча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да)</w:t>
        <w:br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мчатская область</w:t>
      </w:r>
      <w:r>
        <w:rPr>
          <w:rFonts w:cs="Times New Roman" w:ascii="Times New Roman" w:hAnsi="Times New Roman"/>
          <w:color w:val="000000"/>
          <w:sz w:val="24"/>
          <w:szCs w:val="24"/>
        </w:rPr>
        <w:t>: Соболев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>Корякский АО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арагинский, Ол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рский, Пенжинский, Тигиль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спублика Саха (Якутия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Абыйский, Аллаиховский, Амгинский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набарский нац., Булунский, Верхневелюйский, Верхнеколымский, Верхоянский, Вё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юйский, г. Нюрба, г. Покровск, Горны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иганский, Кобяйский, Ленский (Як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ия), Мегино-Кангаласский, Мирнинский, Момский нац, Намский, Нижнеколымский, Нюрбинский, Опекунский, Оленекский нац, С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колымский, Сунтарский, Таттинский,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Томпонский, Усть-Алданский, Усть-Майский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Усть-Янский, Хангаласский, Чурапчинский,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Эвено-Бьгганта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Республика Тыва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Тоджи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</w:rPr>
        <w:t>Сахалинская облас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лександровск-Сахалинский, Кури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ий, Охинский, Северокурильский, У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горский, Южно-Куриль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Таймырский А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: Хатанг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Чукотский А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надырский, Беринговский, Билиби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ий, Иультинский, о-в Врангеля (Шми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-н), Провиденский, Чаунский, Чукот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й, Шмидтов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Эвенкийский А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Байкитский, Илим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и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 2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Районные центры доступны час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да)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оярский кра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Нориль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Магаданская облас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: Северо-</w:t>
      </w:r>
      <w:r>
        <w:rPr>
          <w:rFonts w:cs="Times New Roman" w:ascii="Times New Roman" w:hAnsi="Times New Roman"/>
          <w:color w:val="000000"/>
          <w:sz w:val="24"/>
          <w:szCs w:val="24"/>
        </w:rPr>
        <w:t>Эвенский, Среднеканский, Сусуманский, Теньки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спублика Саха (Якутия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: Оймяко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Таймырский А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: Диксонский, г. Д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нка, Усть-Енцее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 3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йоны доступны в течение года)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мчатская обла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леутский, Быстринекий, г. Вилючинск, Елизовский, Ми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вский, пгт Вулканный, г. Петропавловск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мчатский, Усть-Большерецкий, Усть-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амчат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Магаданская область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льский, 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кчанский, Хапсынский, Ягодни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спублика Алтай</w:t>
      </w:r>
      <w:r>
        <w:rPr>
          <w:rFonts w:cs="Times New Roman" w:ascii="Times New Roman" w:hAnsi="Times New Roman"/>
          <w:color w:val="000000"/>
          <w:sz w:val="24"/>
          <w:szCs w:val="24"/>
        </w:rPr>
        <w:t>: Кош-Агач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Саха (Якутия)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г. Якут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еспублика Ты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 Тес-Хемский, Э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инск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айоны регионального завоз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орит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Районные центры доступны час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да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Архангельская облас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Лешуконс-кий, Мезенский, о-ва Новая Земля, Со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овецки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Иркутская облас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Катангский, 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нский, Мамско-Чу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оярский кра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тыгинский, 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гарка, Туруха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Карел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Пудож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спублика Коми</w:t>
      </w:r>
      <w:r>
        <w:rPr>
          <w:rFonts w:cs="Times New Roman" w:ascii="Times New Roman" w:hAnsi="Times New Roman"/>
          <w:color w:val="000000"/>
          <w:sz w:val="24"/>
          <w:szCs w:val="24"/>
        </w:rPr>
        <w:t>: Усть-Цилемский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9"/>
          <w:w w:val="13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ика Тыва: Монгун-Тайгийс</w:t>
      </w:r>
      <w:r>
        <w:rPr>
          <w:rFonts w:cs="Times New Roman" w:ascii="Times New Roman" w:hAnsi="Times New Roman"/>
          <w:color w:val="000000"/>
          <w:spacing w:val="-9"/>
          <w:w w:val="131"/>
          <w:sz w:val="24"/>
          <w:szCs w:val="24"/>
        </w:rPr>
        <w:t>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Томская область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Александров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Каргасокский, Парабельский, г. Кедро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Хабаровский кра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: г. Николаевск-на-</w:t>
      </w:r>
      <w:r>
        <w:rPr>
          <w:rFonts w:cs="Times New Roman" w:ascii="Times New Roman" w:hAnsi="Times New Roman"/>
          <w:color w:val="000000"/>
          <w:sz w:val="24"/>
          <w:szCs w:val="24"/>
        </w:rPr>
        <w:t>Амуре, Николаевский, Охотский, Тугур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умиканский, Ульч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Ханты-Мансийский А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Белоярский, Березовский, Кандинский, г. Ура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Эвенкийский А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Тунгусско-Чу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Ямало-Ненецкий А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: Крас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лькупский, Приуральский, Тазовск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урышкарский, Ямальск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 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Районные центры доступны в тече</w:t>
      </w:r>
      <w:r>
        <w:rPr>
          <w:rFonts w:cs="Times New Roman" w:ascii="Times New Roman" w:hAnsi="Times New Roman"/>
          <w:color w:val="000000"/>
          <w:sz w:val="24"/>
          <w:szCs w:val="24"/>
        </w:rPr>
        <w:t>ние года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Амурская облас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Зейский, Тумдинский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Иркутская облас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Бодайбински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нисейский, Кежемский, Северо-Енисе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Мурманская обла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 Ловозер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Приморский кра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: Терне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Алта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Улага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Буря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Баунтовски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и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Ко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Ижемский, г.Ву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ыл, г. Печора, терр. адм. под. г., за иск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синска, Троицко-Печерский, за иск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гт Троицко-Печер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Ты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Каа-Хем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Томская облас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Верхнекет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юменская обл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Уватский.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Хабаровский край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Аяно-Майскй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рхнебуреинский, им. П.Осипенко, К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мольский, Нанайский, Солнеч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</w:rPr>
        <w:t>Ханты-Мансийский,, А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: г. Пыть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х, Нефтеюганский, Нижневартовски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ктябрьский, Советский, Сургутск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анты-Манси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Читинская облас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:  Каларский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Тунгиро-Олекминский, Тунгокоченский.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Ямало-Ненецк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АО: Надым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ровский, г. Н. Уренгой, г. Ноябрьск, г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алехард.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 3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Районы доступны в течение года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Амурская область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елемджи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</w:rPr>
        <w:t>Архангельская облас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: Верхнетое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ий, Ленский, Пинежский, Шенкур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Еврейская А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: Октябрь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Иркутская область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г. Бодайб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Коми-Пермяцкий А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: Гайнский, Ко</w:t>
      </w:r>
      <w:r>
        <w:rPr>
          <w:rFonts w:cs="Times New Roman" w:ascii="Times New Roman" w:hAnsi="Times New Roman"/>
          <w:color w:val="000000"/>
          <w:sz w:val="24"/>
          <w:szCs w:val="24"/>
        </w:rPr>
        <w:t>синский, Кочев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Красноярский к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й: г. Енисей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Мурманская област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: г. Заозерск, К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й, Печенгский, г.Оленегорск, г.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ной, г.Полярный, г.Североморск, г. Скалистый, Тер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Приморский кра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Красноармей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</w:rPr>
        <w:t>Республика Алта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: Онгудайск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урочакский, Усть-Ка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еспублика Бурят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Баргузински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равнинский, Курумканский, Муйск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веро-Байкаль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спублика Ком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Воркута, г. С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ногор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спублика Ты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Танды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Томская обла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 Бакчарский, г. Ко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ашево, г. Стрежевой, Колпашевский, Кривошеинск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чановский, Тегульдет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 xml:space="preserve">Хабаровский край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мурский, Вани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й, г. Комсомольск-на-Амуре, Советско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ава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Ханты-Мансийский А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Покачи, г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дужный, г. Югор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Читинская обла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: Красночикойск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тенск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Ямало-Ненецкий АО: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г. Губкин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2880" w:hanging="162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18:00Z</dcterms:created>
  <dc:creator>Olga</dc:creator>
  <dc:description/>
  <cp:keywords/>
  <dc:language>en-US</dc:language>
  <cp:lastModifiedBy>Zmey</cp:lastModifiedBy>
  <dcterms:modified xsi:type="dcterms:W3CDTF">2007-06-22T10:18:00Z</dcterms:modified>
  <cp:revision>2</cp:revision>
  <dc:subject/>
  <dc:title>Опубликовано в Бюллетене транспортной информации, </dc:title>
</cp:coreProperties>
</file>