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7125" w:right="0" w:hanging="0"/>
        <w:jc w:val="left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-36195</wp:posOffset>
                </wp:positionV>
                <wp:extent cx="1529715" cy="742950"/>
                <wp:effectExtent l="635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9640" cy="7430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gray" stroked="f" o:allowincell="f" style="position:absolute;margin-left:351pt;margin-top:-2.85pt;width:120.4pt;height:58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7f7f7f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ascii="Arial" w:hAnsi="Arial"/>
          <w:b/>
          <w:color w:val="FFFFFF"/>
          <w:sz w:val="20"/>
        </w:rPr>
        <w:t>ИРКУТСКАЯ</w:t>
      </w:r>
    </w:p>
    <w:p>
      <w:pPr>
        <w:pStyle w:val="Normal"/>
        <w:bidi w:val="0"/>
        <w:ind w:left="7125" w:right="0" w:hanging="0"/>
        <w:jc w:val="right"/>
        <w:rPr/>
      </w:pPr>
      <w:r>
        <w:rPr>
          <w:rFonts w:ascii="Arial" w:hAnsi="Arial"/>
          <w:b/>
          <w:color w:val="FFFFFF"/>
          <w:sz w:val="40"/>
        </w:rPr>
        <w:t xml:space="preserve">ТОРГОВАЯ </w:t>
      </w:r>
    </w:p>
    <w:p>
      <w:pPr>
        <w:pStyle w:val="Normal"/>
        <w:bidi w:val="0"/>
        <w:ind w:left="7125" w:right="0" w:hanging="0"/>
        <w:jc w:val="right"/>
        <w:rPr/>
      </w:pPr>
      <w:r>
        <w:rPr>
          <w:rFonts w:ascii="Arial" w:hAnsi="Arial"/>
          <w:b/>
          <w:color w:val="FFFFFF"/>
          <w:sz w:val="40"/>
        </w:rPr>
        <w:t>ГАЗЕТА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firstLine="709"/>
        <w:jc w:val="right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ascii="Arial" w:hAnsi="Arial"/>
          <w:sz w:val="22"/>
        </w:rPr>
        <w:t>№ 31 9.08.2006 г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right"/>
        <w:rPr/>
      </w:pPr>
      <w:r>
        <w:rPr>
          <w:b/>
        </w:rPr>
        <w:t>Андреев Ю.Н.,</w:t>
      </w:r>
      <w:r>
        <w:rPr/>
        <w:t xml:space="preserve"> к.э.н.</w:t>
        <w:br/>
        <w:t>заместитель директора Российского научно-</w:t>
        <w:br/>
        <w:t>исследовательского института экономики,</w:t>
      </w:r>
    </w:p>
    <w:p>
      <w:pPr>
        <w:pStyle w:val="Normal"/>
        <w:bidi w:val="0"/>
        <w:ind w:left="0" w:right="0" w:firstLine="709"/>
        <w:jc w:val="right"/>
        <w:rPr/>
      </w:pPr>
      <w:r>
        <w:rPr/>
        <w:t>политики и права в научно-технической сфере</w:t>
      </w:r>
    </w:p>
    <w:p>
      <w:pPr>
        <w:pStyle w:val="Normal"/>
        <w:bidi w:val="0"/>
        <w:ind w:left="0" w:right="0" w:firstLine="709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caps/>
          <w:sz w:val="28"/>
        </w:rPr>
        <w:t>Федеральный Форсайт и инновационное развитие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Уже более 10 лет в мировой практике используется эффективный метод технологического прогнозирования, получивший название «форсайт».  Его использование стало реакцией на изменения в структуре производства, вызванные  все более тесным взаимодействием между наукой и производством. Это сближение настолько ускорило процессы разработки новых технологий, новых видов наукоемкой продукции, что умелая организация  инновационной деятельности стала определять шансы страны на место в мировом разделении труда.  Первоначально цель Форсайта состояла именно в том, чтобы точнее определить свое место в мировом производстве высокотехнологичной продукции. Но далее в задачу определения перечня технологий, на которые претендует страна, добавились и задачи социального типа (снижение смертности, снижение уровня преступности, и так далее). Расширение перечня целей означало, что конкурируют уже не только промышленные компании, но и страны в целом. Удачное решение социальных проблем с помощью  науки делает страну более привлекательной для жизни, для инвестиций, вообще делает ее более конкурентоспособной. </w:t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Интересно, что именно так была сформулирована в Мурманской области цель разработки Стратегии инновационного развития – сделать конкурентоспособным регион в целом. 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В последние три года проходили неоднократно обсуждения проблемы Форсайта применительно к России. Ставились вопросы «Нужен ли России Форсайт?», если нужен, то, в каком виде?  Теперь принципиальный ответ дан – Форсайт нужен и будет проводиться. В проекте Федеральной целевой программы «Исследования и разработки по приоритетным направлениям развития научно-технологического комплекса России на 2007-2012 годы»  заложена организация долгосрочного научно-технологического прогнозирования (Форсайта) как одно из важнейших научных исследований. </w:t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Тем самым государство признает необходимость глубокого изучения  процессов формирования технологической базы страны для более эффективной поддержки этих процессов и своевременного использования  их результатов. 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Государственная инновационная политика и до настоящего времени включала активные действия. Для их системной организации в действующей </w:t>
      </w:r>
      <w:hyperlink r:id="rId2">
        <w:r>
          <w:rPr/>
          <w:t>Федеральной целевой научно-технической программе "Исследования и разработки по приоритетным направлениям развития науки и техники" на 2002 - 2006 годы</w:t>
        </w:r>
      </w:hyperlink>
      <w:r>
        <w:rPr/>
        <w:t xml:space="preserve"> создан блок «Развитие инфраструктуры». Мероприятия этого блока включают создание с участием регионов организаций инфраструктуры инновационной деятельности.  Началось и организованное государством создание внедренческих зон для размещения высокотехнологичного и наукоемкого производства, для чего создано специальное федеральное агентство. </w:t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Но в основе своей все виды государственного участия нацелены на поддержку инициатив, проявляемых предпринимателями.   Стратегическое управление со стороны государства проявляется в приоритетной поддержке тех направлений исследований и разработок, которые вошли в число федеральных приоритетов. </w:t>
      </w:r>
    </w:p>
    <w:p>
      <w:pPr>
        <w:pStyle w:val="Normal"/>
        <w:bidi w:val="0"/>
        <w:ind w:left="0" w:right="0" w:firstLine="709"/>
        <w:jc w:val="both"/>
        <w:rPr/>
      </w:pPr>
      <w:r>
        <w:rPr/>
        <w:t>Возникает вопрос, почему недостаточно продолжать прежнюю политику выбора приоритетных направлений с последующей их финансовой поддержкой?</w:t>
      </w:r>
    </w:p>
    <w:p>
      <w:pPr>
        <w:pStyle w:val="Normal"/>
        <w:bidi w:val="0"/>
        <w:ind w:left="0" w:right="0" w:firstLine="709"/>
        <w:jc w:val="both"/>
        <w:rPr/>
      </w:pPr>
      <w:r>
        <w:rPr/>
        <w:t>До настоящего времени в России существует два уровня государственных приоритетов науки и техники: федеральный и региональный.  И те и другие утверждаются органами государственной власти и являются основой для выделения бюджетных средств на реализацию научных исследований. Можно добавить и направления научно-технической и инновационной деятельности наукоградов,  которые утверждаются  указами Президента.  И все эти виды приоритетов имеют различия в своей структуре.</w:t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Федеральные приоритеты до последнего времени (до включения в их состав задачи развития инновационной инфраструктуры) были приоритетными направлениями научных исследований и разработок. Их истоками были научные организации. Региональные приоритеты сложились под влиянием местных региональных нужд, и уже потом под влиянием интересов научных кругов региона. Наиболее типовой набор региональных приоритетов обычно включает 5 групп целей: экология региона, эффективное использование местных природных ресурсов, важнейшие социальные проблемы (здоровье населения, превалирующие заболевания, образование), повышение эффективности государственного управления, научно-техническая поддержка местной промышленности. Последний блок, естественно, самый мощный.   </w:t>
      </w:r>
    </w:p>
    <w:p>
      <w:pPr>
        <w:pStyle w:val="Normal"/>
        <w:bidi w:val="0"/>
        <w:ind w:left="0" w:right="0" w:firstLine="709"/>
        <w:jc w:val="both"/>
        <w:rPr/>
      </w:pPr>
      <w:r>
        <w:rPr/>
        <w:t>Если сравнить структуру приоритетов федерации и регионов, то видно, что структура региональных приоритетов гораздо ближе к сложившейся в настоящее время типовой структуре Форсайта. Форсайт включает в большинстве стран как вопросы прогнозирования собственно научных исследований, так и перспективы освоения рынков высоких технологий,  решение важнейших социальных и управленческих проблем, которые у нас принято обозначать как «госнужды»:</w:t>
      </w:r>
    </w:p>
    <w:p>
      <w:pPr>
        <w:pStyle w:val="Normal"/>
        <w:bidi w:val="0"/>
        <w:ind w:left="0" w:right="0" w:firstLine="709"/>
        <w:jc w:val="both"/>
        <w:rPr/>
      </w:pPr>
      <w:r>
        <w:rPr/>
        <w:t>- прогнозирование технологий;</w:t>
      </w:r>
    </w:p>
    <w:p>
      <w:pPr>
        <w:pStyle w:val="Normal"/>
        <w:bidi w:val="0"/>
        <w:ind w:left="0" w:right="0" w:firstLine="709"/>
        <w:jc w:val="both"/>
        <w:rPr/>
      </w:pPr>
      <w:r>
        <w:rPr/>
        <w:t>- выбор рыночных ниш с учетом соотношения сил в мировой экономике;</w:t>
      </w:r>
    </w:p>
    <w:p>
      <w:pPr>
        <w:pStyle w:val="Normal"/>
        <w:bidi w:val="0"/>
        <w:ind w:left="0" w:right="0" w:firstLine="709"/>
        <w:jc w:val="both"/>
        <w:rPr/>
      </w:pPr>
      <w:r>
        <w:rPr/>
        <w:t>- выбор секторов интересов (запросы общества);</w:t>
      </w:r>
    </w:p>
    <w:p>
      <w:pPr>
        <w:pStyle w:val="Normal"/>
        <w:bidi w:val="0"/>
        <w:ind w:left="0" w:right="0" w:firstLine="709"/>
        <w:jc w:val="both"/>
        <w:rPr/>
      </w:pPr>
      <w:r>
        <w:rPr/>
        <w:t>- определение  траектории  движения  (промежуточные  события,  связи  между направлениями)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/>
      </w:pPr>
      <w:r>
        <w:rPr/>
        <w:t>В настоящее время сложилась ситуация, которую можно назвать переходной. В первом варианте закона о науке Российской Федерации была предусмотрена совместная с регионами деятельность в выработке научно-технической политики. В ходе реализации этих положений в законах о науке некоторых регионов были включены статьи, определяющие порядок участия региона в формировании федеральных приоритетов. Такая статья была, например, в законе о науке Красноярского края.  На практике  федеральные приоритеты формировались как чисто федеральная задача, что было, в конечном счете, закреплено в новой редакции закона о науке, из которой было изъято положение о сфере совместной деятельности (совместные полномочия).  Но переход к более высокой технологии государственного управления в инновационной сфере, какой является применение Форсайта, потребует вновь координации действий между федерацией и ее субъектами, поскольку долгосрочное прогнозирование федерального уровня неотделимо от разработки региональных прогнозов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/>
      </w:pPr>
      <w:r>
        <w:rPr/>
        <w:t>После этого предисловия можно дать краткое определение сути Форсайта, как оно сложилось в ходе дискуссий и обсуждений:</w:t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«Целью разработки научно-технологического прогноза является формирование мировоззренческой картины состояния и поэтапного развития отечественного научно-технологического комплекса во взаимосвязи с социально-экономическим развитием страны и тенденциями мировой экономики, а также в увязке с интересами общества, органов власти и бизнеса» (определение предложил С.Г.Кара-Мурза, РИЭПП). Он же обращает внимание на специфические особенности организации Форсайта в России. В странах со стабильной экономикой достаточно использования методов трендов, продолжения в будущее уже имеющихся тенденций. Россия же находится в переходном состоянии, а в некоторых отношениях и в состоянии кризисном, поэтому простые экстраполяции тенденций у нас не сработают. Необходимо предвидение критических ситуаций, а для этого привлечение общественности, широкого круга специалистов. </w:t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На круглом столе, посвященном этой же проблеме года два назад, было дано ключевое определение форсайта: «согласованное ведущими группами интересов представление о будущем на базе научных прогнозов и признанных приоритетных нужд». </w:t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Группы интересов: бизнес, власти, общество. Научное сообщество не входит, так как выступает в роли рабочего инструмента. Определение в принципе правильное, но слишком обобщенное. </w:t>
      </w:r>
    </w:p>
    <w:p>
      <w:pPr>
        <w:pStyle w:val="Normal"/>
        <w:bidi w:val="0"/>
        <w:ind w:left="0" w:right="0" w:firstLine="709"/>
        <w:jc w:val="both"/>
        <w:rPr/>
      </w:pPr>
      <w:r>
        <w:rPr/>
        <w:t>Более ясное представление дает указание на задачи технологического прогноза. Форсайт выступает «</w:t>
      </w:r>
      <w:r>
        <w:rPr>
          <w:kern w:val="2"/>
        </w:rPr>
        <w:t>в качестве важного инструмента выявления новых технологических возможностей и их оценки всеми субъектами политики, для формирования национальных научно-технических приоритетов и, в конечном счете, для создания научной и технологической платформы развития всех секторов экономики, для повышения качества жизни, для обеспечения экономической, оборонной, технологической, экологической безопасности страны. Технологический Форсайт позволяет не только выявить новые технологические возможности, но и увязать их с социально-экономическими вызовами, культурными особенностями, с тенденциями на мировом и национальных рынках. Кроме того, отдельные результаты Форсайта являются информационной основой для разработки стратегий (экономических, экологических, обеспечение продовольственной безопасности и т.д.) федеральными и региональными структурами власти и корпоративным сектором». (определение Н.В.Гапоненко, РИЭПП).</w:t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Важно подчеркнуть принципиальное отличие Форсайта от обычного научно-технического прогнозирования. Прогнозирование позволяет представить, какие технические возможности откроются в будущем перед производством. Если бы Форсайт давал только эту информацию, то в нем не было бы необходимости. Но Форсайт дает и предвидение возможного ущерба от технологического отставания, поскольку прогнозирование технологий доводится до прогнозирования возможности занятия рынка, получения доходов от применения новых технологий, соответственно и прогнозирование ожидаемых потерь рынков при технологическом отставании. Принятый в настоящее время метод включения в Форсайт запросов общества реально означает просчет последствий от запаздывания с решением социальных и экологических проблем. Отставание с их решением обычно объясняют недостатком средств в бюджете. Но на деле это означает передачу проблем в резко отягченном виде преемникам действующей администрации. Формирование социальной или экологической проблемы как научного заказа позволяет находить нестандартные решения, экономящие бюджетные средства. Такой опыт накоплен и в России. Например, в Орловской области администрация обратила внимание на то, что рост затрат на ремонт и содержание автомобильных дорог превышает темпы роста областного бюджета. В результате выполнения исследований была создана технология ремонта с использованием отходов производства, что снизило стоимость ремонта и заодно позволило улучшить экологическую ситуацию. </w:t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Заблаговременный поиск приемлемых научных и технических решений в области экологии, социальной сферы, развития инфраструктуры,  позволяет экономить средства и предотвращать катастрофические ситуации. </w:t>
      </w:r>
    </w:p>
    <w:p>
      <w:pPr>
        <w:pStyle w:val="Normal"/>
        <w:bidi w:val="0"/>
        <w:ind w:left="0" w:right="0" w:firstLine="709"/>
        <w:jc w:val="both"/>
        <w:rPr/>
      </w:pPr>
      <w:r>
        <w:rPr/>
        <w:t>Федеральный закон «О государственном прогнозировании и программах социально-экономического развития Российской Федерации» содержит положения о необходимости включения результатов научно-технического прогнозирования в программы социально-экономического развития». Подобные нормы включены и в соответствующие законы субъектов федерации. Поэтому может возникнуть вопрос,  что нового содержит идея Форсайта?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</w:rPr>
        <w:t>Технологический Форсайт отличается  от обычного научно-технического прогноза, упоминаемого в федеральном законе, следующими чертами:</w:t>
      </w:r>
    </w:p>
    <w:p>
      <w:pPr>
        <w:pStyle w:val="Normal"/>
        <w:bidi w:val="0"/>
        <w:ind w:left="0" w:right="0" w:firstLine="709"/>
        <w:jc w:val="both"/>
        <w:rPr/>
      </w:pPr>
      <w:r>
        <w:rPr/>
        <w:t>1. Сроками прогнозирования (на практике до 25 лет, в принципе не ограничиваются);</w:t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2. Динамикой. Прогнозируется процесс со всеми его изменениями, с учетом переломных  моментов. Учитываются возможности вытеснения технологий, образования комбинированных технологий, взаимодействие и взаимозамена технологий; </w:t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3. Отработкой специфической методологии. Ставится цель наиболее полного использования имеющейся информации. Планируется широкое привлечение экспертов, научных организаций, бизнеса,  общественности; </w:t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4. Встречным движением технологий и потребностей общества. </w:t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5. Участием в прогнозе всех заинтересованных субъектов. </w:t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6. Предусмотрением системы мер реализации намеченного прогноза, признанного наиболее отвечающего интересам сообщества. </w:t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7. Долгосрочные интересы страны начинают учитываться в текущей политике. </w:t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8. Сквозным осмыслением перспективы от политических сценариев до бизнес-планов. </w:t>
      </w:r>
    </w:p>
    <w:p>
      <w:pPr>
        <w:pStyle w:val="Normal"/>
        <w:bidi w:val="0"/>
        <w:ind w:left="0" w:right="0" w:firstLine="709"/>
        <w:jc w:val="both"/>
        <w:rPr/>
      </w:pPr>
      <w:r>
        <w:rPr/>
        <w:t>Обычно подчеркивается роль специальных методов прогнозирования (дельфи, свот-анализ). Но известны примеры проведения Форсайта и без применения этих методов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/>
      </w:pPr>
      <w:r>
        <w:rPr/>
        <w:t>Более того, Форсайт не укладывается в рамки вспомогательного средства разработки программ социально-экономического развития. Его применение потребует внесения поправок в законодательство. Признание Форсайта как специфического  метода государственного управления означает признание особой роли нового вида экономической деятельности – инновационной деятельности. Производство технологий и инновационных продуктов становится постепенно ведущим видом деятельности, определяющим будущее стран. Эта сфера требует собственных методов управления, государственного регулирования. И сразу становятся видны долговременные следствия организационного и правового оформления этой сферы: долговременные интересы общества впервые получают формальное выражение; появляются субъекты – носители этих интересов, участвующие в проведении Форсайта; становится возможным законодательно регулировать долгосрочные интересы и действия; как высказался когда-то один из основоположников кибернетики У.Росс Эшби: «появляются новые интеллекту</w:t>
        <w:softHyphen/>
        <w:t xml:space="preserve">альные мышцы». </w:t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Организация федерального Форсайта предполагает сотрудничество с регионами, как это сложилось при выборе мест размещения внедренческих зон, создания новых организаций инфраструктуры инновационной деятельности, реализации отдельных инновационных проектов.  Механизм реализации федеральной целевой программы предполагает сбор предложений от организаций и регионов для формирования на их основе лотов и проведения конкурсов.  В последние годы возросло значение федеральных округов в организации и координации инновационной деятельности в регионах. Применительно к проблеме Форсайта значение межрегионального сотрудничества особенно значимо в силу того обстоятельства, что  в любом регионе собственный научный потенциал недостаточен для обеспечения модернизации промышленности и перехода к инновационному развитию. Необходимо принимать во внимание научное и технологическое развитие за пределами региона, а на более высоком уровне координации действий и согласовывать долгосрочные прогнозы, выполнение которых зависит от целенаправленных действий и администраций регионов и бизнеса. 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1">
    <w:name w:val="Стиль1"/>
    <w:basedOn w:val="Normal"/>
    <w:qFormat/>
    <w:pPr>
      <w:widowControl w:val="false"/>
      <w:spacing w:lineRule="auto" w:line="360"/>
      <w:ind w:firstLine="624"/>
      <w:jc w:val="both"/>
    </w:pPr>
    <w:rPr/>
  </w:style>
  <w:style w:type="paragraph" w:styleId="ConsNonformat">
    <w:name w:val="Con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si.gov.ru/fcp/technika/251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0</Words>
  <Characters>14046</Characters>
  <CharactersWithSpaces>11974</CharactersWithSpaces>
  <Company>РИЭП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4:00:00Z</dcterms:created>
  <dc:creator>Jandreev</dc:creator>
  <dc:description/>
  <dc:language>en-US</dc:language>
  <cp:lastModifiedBy/>
  <cp:lastPrinted>2006-06-27T16:33:00Z</cp:lastPrinted>
  <dcterms:modified xsi:type="dcterms:W3CDTF">2006-09-26T14:00:00Z</dcterms:modified>
  <cp:revision>2</cp:revision>
  <dc:subject/>
  <dc:title>Макет статьи о Форсай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дрей Тугаринов</vt:lpwstr>
  </property>
</Properties>
</file>